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sz w:val="36"/>
        </w:rPr>
      </w:pPr>
      <w:r>
        <w:rPr>
          <w:rStyle w:val="StrongEmphasis"/>
          <w:caps/>
          <w:color w:val="000000"/>
          <w:sz w:val="36"/>
        </w:rPr>
        <w:t>La pietra del paragone</w:t>
      </w:r>
    </w:p>
    <w:p>
      <w:pPr>
        <w:pStyle w:val="Normal"/>
        <w:rPr/>
      </w:pPr>
      <w:r>
        <w:rPr>
          <w:color w:val="000000"/>
        </w:rPr>
        <w:br/>
        <w:t>Melodramma giocoso in due atti</w:t>
        <w:br/>
        <w:t>di Luigi Romanelli</w:t>
        <w:br/>
        <w:br/>
        <w:br/>
        <w:t>PERSONAGGI</w:t>
        <w:br/>
        <w:br/>
      </w:r>
      <w:r>
        <w:rPr>
          <w:caps/>
          <w:color w:val="000000"/>
        </w:rPr>
        <w:t>La Marchesa Clarice</w:t>
      </w:r>
      <w:r>
        <w:rPr>
          <w:color w:val="000000"/>
        </w:rPr>
        <w:t xml:space="preserve"> </w:t>
      </w:r>
      <w:r>
        <w:rPr>
          <w:i/>
          <w:color w:val="000000"/>
        </w:rPr>
        <w:t>vedova brillante, accorta e di buon cuore, che aspira</w:t>
        <w:br/>
        <w:t>alla destra del Conte Asdrubale,</w:t>
      </w:r>
      <w:r>
        <w:rPr>
          <w:color w:val="000000"/>
        </w:rPr>
        <w:t>Contralto</w:t>
        <w:br/>
      </w:r>
      <w:r>
        <w:rPr>
          <w:caps/>
          <w:color w:val="000000"/>
        </w:rPr>
        <w:t>La Baronessa Aspasia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rivali della medesima, </w:t>
      </w:r>
      <w:r>
        <w:rPr>
          <w:color w:val="000000"/>
        </w:rPr>
        <w:t>Soprano</w:t>
        <w:br/>
        <w:t xml:space="preserve">E </w:t>
      </w:r>
      <w:r>
        <w:rPr>
          <w:i/>
          <w:color w:val="000000"/>
        </w:rPr>
        <w:t>non per amore, ma</w:t>
        <w:br/>
      </w:r>
      <w:r>
        <w:rPr>
          <w:caps/>
          <w:color w:val="000000"/>
        </w:rPr>
        <w:t>Donna Fulvia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per solo interesse, </w:t>
      </w:r>
      <w:r>
        <w:rPr>
          <w:color w:val="000000"/>
        </w:rPr>
        <w:t>Mezzosoprano</w:t>
        <w:br/>
      </w:r>
      <w:r>
        <w:rPr>
          <w:caps/>
          <w:color w:val="000000"/>
        </w:rPr>
        <w:t>Il Conte Asdrubale</w:t>
      </w:r>
      <w:r>
        <w:rPr>
          <w:color w:val="000000"/>
        </w:rPr>
        <w:t xml:space="preserve">, </w:t>
      </w:r>
      <w:r>
        <w:rPr>
          <w:i/>
          <w:color w:val="000000"/>
        </w:rPr>
        <w:t>ricco signore, alieno dell'ammogliarsi,</w:t>
        <w:br/>
        <w:t>non per assoluta avversione al matrimonio, ma per supposta</w:t>
        <w:br/>
        <w:t xml:space="preserve">difficoltà di trovare una buona moglie, </w:t>
      </w:r>
      <w:r>
        <w:rPr>
          <w:color w:val="000000"/>
        </w:rPr>
        <w:t>Basso</w:t>
        <w:br/>
      </w:r>
      <w:r>
        <w:rPr>
          <w:caps/>
          <w:color w:val="000000"/>
        </w:rPr>
        <w:t>Il Cavalier Giocondo</w:t>
      </w:r>
      <w:r>
        <w:rPr>
          <w:color w:val="000000"/>
        </w:rPr>
        <w:t xml:space="preserve">, </w:t>
      </w:r>
      <w:r>
        <w:rPr>
          <w:i/>
          <w:color w:val="000000"/>
        </w:rPr>
        <w:t>poeta, amico del Conte e modesto amante,</w:t>
        <w:br/>
        <w:t xml:space="preserve">non corrisposto, della Marchesa Clarice, </w:t>
      </w:r>
      <w:r>
        <w:rPr>
          <w:color w:val="000000"/>
        </w:rPr>
        <w:t>Tenore</w:t>
        <w:br/>
      </w:r>
      <w:r>
        <w:rPr>
          <w:caps/>
          <w:color w:val="000000"/>
        </w:rPr>
        <w:t>Macrobio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giornalista imperito, presuntuoso e venale, </w:t>
      </w:r>
      <w:r>
        <w:rPr>
          <w:color w:val="000000"/>
        </w:rPr>
        <w:t>Buffo</w:t>
        <w:br/>
      </w:r>
      <w:r>
        <w:rPr>
          <w:caps/>
          <w:color w:val="000000"/>
        </w:rPr>
        <w:t>Pacuvio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poeta ignorante, </w:t>
      </w:r>
      <w:r>
        <w:rPr>
          <w:color w:val="000000"/>
        </w:rPr>
        <w:t>Buffo</w:t>
        <w:br/>
      </w:r>
      <w:r>
        <w:rPr>
          <w:caps/>
          <w:color w:val="000000"/>
        </w:rPr>
        <w:t>Fabrizio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maestro di casa e confidente del Conte, </w:t>
      </w:r>
      <w:r>
        <w:rPr>
          <w:color w:val="000000"/>
        </w:rPr>
        <w:t>Basso</w:t>
        <w:br/>
      </w:r>
      <w:r>
        <w:rPr>
          <w:i/>
          <w:color w:val="000000"/>
        </w:rPr>
        <w:t>giardinieri</w:t>
      </w:r>
      <w:r>
        <w:rPr>
          <w:color w:val="000000"/>
        </w:rPr>
        <w:br/>
      </w:r>
      <w:r>
        <w:rPr>
          <w:caps/>
          <w:color w:val="000000"/>
        </w:rPr>
        <w:t>Coro</w:t>
      </w:r>
      <w:r>
        <w:rPr>
          <w:color w:val="000000"/>
        </w:rPr>
        <w:t xml:space="preserve"> di </w:t>
      </w:r>
      <w:r>
        <w:rPr>
          <w:i/>
          <w:color w:val="000000"/>
        </w:rPr>
        <w:t>ospiti</w:t>
      </w:r>
      <w:r>
        <w:rPr>
          <w:color w:val="000000"/>
        </w:rPr>
        <w:t xml:space="preserve"> </w:t>
      </w:r>
      <w:r>
        <w:rPr>
          <w:i/>
          <w:color w:val="000000"/>
        </w:rPr>
        <w:t>del Conte, cacciatori, soldati</w:t>
        <w:br/>
        <w:br/>
        <w:t>Molte comparse di diverso carattere</w:t>
        <w:br/>
      </w:r>
      <w:r>
        <w:rPr>
          <w:color w:val="000000"/>
        </w:rPr>
        <w:br/>
      </w:r>
      <w:r>
        <w:rPr>
          <w:i/>
          <w:color w:val="000000"/>
        </w:rPr>
        <w:t>L'azione si finge in un popolato e ricco borgo, poco lontano da una delle principali</w:t>
        <w:br/>
        <w:t>città d Italia, nelle vicinanze del borgo medesimo, e particolarmente in un'amena</w:t>
        <w:br/>
        <w:t>villeggiatura del Conte Asdrubale ivi situata.</w:t>
        <w:br/>
      </w:r>
      <w:r>
        <w:rPr>
          <w:color w:val="000000"/>
        </w:rPr>
        <w:br/>
        <w:t>[AVVERTENZA]</w:t>
        <w:br/>
        <w:t>[I versi fra parentesi quadre si omettono nella recita per maggior brevità].</w:t>
        <w:br/>
        <w:br/>
      </w:r>
      <w:r>
        <w:rPr>
          <w:rStyle w:val="StrongEmphasis"/>
          <w:b w:val="false"/>
          <w:color w:val="000000"/>
          <w:sz w:val="24"/>
        </w:rPr>
        <w:t>ATTO PRIMO</w:t>
      </w:r>
      <w:r>
        <w:rPr>
          <w:b/>
          <w:color w:val="000000"/>
          <w:sz w:val="24"/>
        </w:rPr>
        <w:br/>
      </w:r>
      <w:r>
        <w:rPr>
          <w:color w:val="000000"/>
        </w:rPr>
        <w:br/>
      </w:r>
      <w:r>
        <w:rPr>
          <w:i/>
          <w:color w:val="000000"/>
        </w:rPr>
        <w:t>Giardino.</w:t>
        <w:br/>
      </w:r>
      <w:r>
        <w:rPr>
          <w:color w:val="000000"/>
        </w:rPr>
        <w:br/>
        <w:t>SCENA PRIMA</w:t>
        <w:br/>
      </w:r>
      <w:r>
        <w:rPr>
          <w:i/>
          <w:color w:val="000000"/>
        </w:rPr>
        <w:t>Coro misto d'ospiti e di giardinieri del</w:t>
        <w:br/>
        <w:t>Conte Asdrubale; indi Pacuvio; poi</w:t>
        <w:br/>
        <w:t>Fabrizio da una parte, la Baronessa</w:t>
        <w:br/>
        <w:t>Aspasia dall'altra; e finalmente Donna</w:t>
        <w:br/>
        <w:t>Fulvia.</w:t>
        <w:br/>
        <w:br/>
      </w:r>
      <w:r>
        <w:rPr>
          <w:color w:val="000000"/>
        </w:rPr>
        <w:t>CORO</w:t>
        <w:br/>
        <w:t>Non v'è del Conte Asdrubale</w:t>
        <w:br/>
        <w:t>Più saggio cavaliere:</w:t>
        <w:br/>
        <w:t>Ha sensi e cor magnanimo,</w:t>
        <w:br/>
        <w:t>È dolce di maniere;</w:t>
        <w:br/>
        <w:t>E in casa sua risplendono</w:t>
        <w:br/>
        <w:t>Ricchezza e nobiltà.</w:t>
        <w:br/>
        <w:t>Le femmine rispetta;</w:t>
        <w:br/>
        <w:t>Qui con piacer le accoglie;</w:t>
        <w:br/>
        <w:t>Ma par che poca fretta</w:t>
        <w:br/>
        <w:t>Si dia di prender moglie;</w:t>
        <w:br/>
        <w:t>Sia forte nello scegliere</w:t>
        <w:br/>
        <w:t>La sua difficoltà.</w:t>
        <w:br/>
        <w:br/>
        <w:t>PACUVIO</w:t>
        <w:br/>
      </w:r>
      <w:r>
        <w:rPr>
          <w:i/>
          <w:color w:val="000000"/>
        </w:rPr>
        <w:t>(con alcuni fogli di carta spiegati in</w:t>
        <w:br/>
        <w:t>mano, e in atto di leggere)</w:t>
        <w:br/>
      </w:r>
      <w:r>
        <w:rPr>
          <w:color w:val="000000"/>
        </w:rPr>
        <w:t>Attenti; ascoltate:</w:t>
        <w:br/>
        <w:t>Che rime sono queste!</w:t>
        <w:br/>
        <w:br/>
        <w:t xml:space="preserve">CORO </w:t>
      </w:r>
      <w:r>
        <w:rPr>
          <w:i/>
          <w:color w:val="000000"/>
        </w:rPr>
        <w:t>(voltandogli le spalle)</w:t>
        <w:br/>
      </w:r>
      <w:r>
        <w:rPr>
          <w:color w:val="000000"/>
        </w:rPr>
        <w:t>Di grazia lasciate...</w:t>
        <w:br/>
        <w:br/>
        <w:t xml:space="preserve">PACUVIO </w:t>
      </w:r>
      <w:r>
        <w:rPr>
          <w:i/>
          <w:color w:val="000000"/>
        </w:rPr>
        <w:t>(inseguendoli)</w:t>
        <w:br/>
      </w:r>
      <w:r>
        <w:rPr>
          <w:color w:val="000000"/>
        </w:rPr>
        <w:t>Io</w:t>
      </w:r>
      <w:r>
        <w:rPr>
          <w:i/>
          <w:color w:val="000000"/>
        </w:rPr>
        <w:t xml:space="preserve"> </w:t>
      </w:r>
      <w:r>
        <w:rPr>
          <w:color w:val="000000"/>
        </w:rPr>
        <w:t>fingo che Alceste</w:t>
        <w:br/>
        <w:t>Facendo all'amore,</w:t>
        <w:br/>
        <w:t>Coll'ombra d'Arbace</w:t>
        <w:br/>
        <w:t>Ragioni così.</w:t>
        <w:br/>
        <w:br/>
        <w:t xml:space="preserve">CORO </w:t>
      </w:r>
      <w:r>
        <w:rPr>
          <w:i/>
          <w:color w:val="000000"/>
        </w:rPr>
        <w:t>(come sopra)</w:t>
        <w:br/>
      </w:r>
      <w:r>
        <w:rPr>
          <w:color w:val="000000"/>
        </w:rPr>
        <w:t>Lasciateci in pace.</w:t>
        <w:br/>
        <w:t>(Più gran seccatore</w:t>
        <w:br/>
        <w:t>Giammai non s'udì.)</w:t>
        <w:br/>
        <w:br/>
        <w:t xml:space="preserve">PACUVIO </w:t>
      </w:r>
      <w:r>
        <w:rPr>
          <w:i/>
          <w:color w:val="000000"/>
        </w:rPr>
        <w:t>(come sopra)</w:t>
        <w:br/>
      </w:r>
      <w:r>
        <w:rPr>
          <w:color w:val="000000"/>
        </w:rPr>
        <w:t>"Ombretta sdegnosa</w:t>
        <w:br/>
        <w:t>Del Missipipì...".</w:t>
        <w:br/>
        <w:br/>
        <w:t xml:space="preserve">CORO </w:t>
      </w:r>
      <w:r>
        <w:rPr>
          <w:i/>
          <w:color w:val="000000"/>
        </w:rPr>
        <w:t>(ironicamente)</w:t>
        <w:br/>
      </w:r>
      <w:r>
        <w:rPr>
          <w:color w:val="000000"/>
        </w:rPr>
        <w:t>Bellissima cosa!</w:t>
        <w:br/>
      </w:r>
      <w:r>
        <w:rPr>
          <w:i/>
          <w:color w:val="000000"/>
        </w:rPr>
        <w:t>(con somma impazienza)</w:t>
        <w:br/>
      </w:r>
      <w:r>
        <w:rPr>
          <w:color w:val="000000"/>
        </w:rPr>
        <w:t>Ma basta fin qui.</w:t>
        <w:br/>
        <w:br/>
        <w:t>PACUVIO</w:t>
        <w:br/>
      </w:r>
      <w:r>
        <w:rPr>
          <w:i/>
          <w:color w:val="000000"/>
        </w:rPr>
        <w:t>(veggendo a comparir Fabrizio abbandona</w:t>
        <w:br/>
        <w:t>gli altri, e va ad incontrarlo con trasporto)</w:t>
        <w:br/>
      </w:r>
      <w:r>
        <w:rPr>
          <w:color w:val="000000"/>
        </w:rPr>
        <w:t>Le orecchie, o Fabrizio,</w:t>
        <w:br/>
        <w:t>Ti vo' imbalsamare.</w:t>
        <w:br/>
        <w:br/>
        <w:t>FABRIZIO</w:t>
        <w:br/>
      </w:r>
      <w:r>
        <w:rPr>
          <w:i/>
          <w:color w:val="000000"/>
        </w:rPr>
        <w:t>(mostrando molta fretta per liberarsene)</w:t>
        <w:br/>
      </w:r>
      <w:r>
        <w:rPr>
          <w:color w:val="000000"/>
        </w:rPr>
        <w:t>Per certo servizio</w:t>
        <w:br/>
        <w:t>Lasciatemi andare.</w:t>
        <w:br/>
        <w:br/>
        <w:t>BARONESSA</w:t>
        <w:br/>
      </w:r>
      <w:r>
        <w:rPr>
          <w:i/>
          <w:color w:val="000000"/>
        </w:rPr>
        <w:t>(da un altra parte chiamandolo)</w:t>
        <w:br/>
      </w:r>
      <w:r>
        <w:rPr>
          <w:color w:val="000000"/>
        </w:rPr>
        <w:t>Fabrizio...</w:t>
        <w:br/>
        <w:br/>
        <w:t>PACUVIO</w:t>
        <w:br/>
      </w:r>
      <w:r>
        <w:rPr>
          <w:i/>
          <w:color w:val="000000"/>
        </w:rPr>
        <w:t>(rivolgendosi verso di lei)</w:t>
        <w:br/>
      </w:r>
      <w:r>
        <w:rPr>
          <w:color w:val="000000"/>
        </w:rPr>
        <w:t>Signora,</w:t>
        <w:br/>
        <w:t>Qui badi per ora:</w:t>
        <w:br/>
        <w:t>È Alceste, che parla...</w:t>
        <w:br/>
      </w:r>
      <w:r>
        <w:rPr>
          <w:i/>
          <w:color w:val="000000"/>
        </w:rPr>
        <w:t>(in atto di leggere).</w:t>
        <w:br/>
      </w:r>
      <w:r>
        <w:rPr>
          <w:color w:val="000000"/>
        </w:rPr>
        <w:br/>
        <w:t xml:space="preserve">BARONESSA </w:t>
        <w:br/>
        <w:t>Non voglio ascoltarla.</w:t>
        <w:br/>
        <w:br/>
        <w:t>PACUVIO</w:t>
        <w:br/>
      </w:r>
      <w:r>
        <w:rPr>
          <w:i/>
          <w:color w:val="000000"/>
        </w:rPr>
        <w:t>(ora verso gli uni, ora verso gli altri)</w:t>
        <w:br/>
      </w:r>
      <w:r>
        <w:rPr>
          <w:color w:val="000000"/>
        </w:rPr>
        <w:t>Quest'aria allusiva</w:t>
        <w:br/>
        <w:t>Eroico-bernesca</w:t>
        <w:br/>
        <w:t>Cantar sulla piva</w:t>
        <w:br/>
        <w:t>Dovrà una fantesca</w:t>
        <w:br/>
        <w:t>Per far delle risa.</w:t>
        <w:br/>
        <w:t>Gli astanti crepar.</w:t>
        <w:br/>
        <w:br/>
        <w:t>BARONESSA, FABRIZIO e CORO</w:t>
        <w:br/>
        <w:t>È bella e decisa,</w:t>
        <w:br/>
        <w:t>Non voglio ascoltar.</w:t>
        <w:br/>
        <w:br/>
        <w:t xml:space="preserve">PACUVIO </w:t>
        <w:br/>
      </w:r>
      <w:r>
        <w:rPr>
          <w:i/>
          <w:color w:val="000000"/>
        </w:rPr>
        <w:t xml:space="preserve">(leggendo) </w:t>
      </w:r>
      <w:r>
        <w:rPr>
          <w:color w:val="000000"/>
        </w:rPr>
        <w:t>"Ombretta..."</w:t>
        <w:br/>
        <w:br/>
        <w:t>FULVIA</w:t>
        <w:br/>
      </w:r>
      <w:r>
        <w:rPr>
          <w:i/>
          <w:color w:val="000000"/>
        </w:rPr>
        <w:t>(contemporaneamente chiamandolo)</w:t>
        <w:br/>
      </w:r>
      <w:r>
        <w:rPr>
          <w:color w:val="000000"/>
        </w:rPr>
        <w:t>Pacuvio...</w:t>
        <w:br/>
        <w:br/>
        <w:t>CORO</w:t>
        <w:br/>
      </w:r>
      <w:r>
        <w:rPr>
          <w:i/>
          <w:color w:val="000000"/>
        </w:rPr>
        <w:t>(volendosi dispensare)</w:t>
        <w:br/>
      </w:r>
      <w:r>
        <w:rPr>
          <w:color w:val="000000"/>
        </w:rPr>
        <w:t>Di grazia...</w:t>
        <w:br/>
        <w:br/>
        <w:t xml:space="preserve">PACUVIO </w:t>
        <w:br/>
      </w:r>
      <w:r>
        <w:rPr>
          <w:i/>
          <w:color w:val="000000"/>
        </w:rPr>
        <w:t>(come sopra verso la Baronessa</w:t>
        <w:br/>
        <w:t>senz'avvedersi di Fulvia, che lo chiama)</w:t>
        <w:br/>
      </w:r>
      <w:r>
        <w:rPr>
          <w:color w:val="000000"/>
        </w:rPr>
        <w:t>"Ombretta...".</w:t>
        <w:br/>
        <w:br/>
        <w:t xml:space="preserve">FULVIA </w:t>
        <w:br/>
        <w:t>Pacuvio...</w:t>
        <w:br/>
        <w:br/>
        <w:t xml:space="preserve">BARONESSA </w:t>
        <w:br/>
        <w:t>Son sazia...</w:t>
        <w:br/>
        <w:br/>
        <w:t xml:space="preserve">PACUVIO </w:t>
        <w:br/>
      </w:r>
      <w:r>
        <w:rPr>
          <w:i/>
          <w:color w:val="000000"/>
        </w:rPr>
        <w:t>(come sopra verso Fabrizio)</w:t>
        <w:br/>
      </w:r>
      <w:r>
        <w:rPr>
          <w:color w:val="000000"/>
        </w:rPr>
        <w:t>"Ombretta...".</w:t>
        <w:br/>
        <w:br/>
        <w:t xml:space="preserve">FULVIA </w:t>
        <w:br/>
        <w:t>Pacuvio...</w:t>
        <w:br/>
        <w:br/>
        <w:t xml:space="preserve">FABRIZIO </w:t>
        <w:br/>
      </w:r>
      <w:r>
        <w:rPr>
          <w:i/>
          <w:color w:val="000000"/>
        </w:rPr>
        <w:t xml:space="preserve">(con impazienza) </w:t>
      </w:r>
      <w:r>
        <w:rPr>
          <w:color w:val="000000"/>
        </w:rPr>
        <w:t>Non posso.</w:t>
        <w:br/>
        <w:br/>
        <w:t xml:space="preserve">BARONESSA </w:t>
        <w:br/>
        <w:t>Ha il diavolo addosso.</w:t>
        <w:br/>
        <w:br/>
        <w:t>FULVIA</w:t>
        <w:br/>
        <w:t>Ma, caro Pacuvio,</w:t>
        <w:br/>
        <w:t>Badatemi un po'.</w:t>
        <w:br/>
        <w:br/>
        <w:t>PACUVIO</w:t>
        <w:br/>
        <w:t>Ho in petto un Vesuvio;</w:t>
        <w:br/>
        <w:t>Frenarmi non so.</w:t>
        <w:br/>
        <w:br/>
        <w:t>BARONESSA, FABRIZIO e CORO</w:t>
        <w:br/>
        <w:t>Da questo diluvio</w:t>
        <w:br/>
        <w:t>Si salvi chi può.</w:t>
        <w:br/>
        <w:br/>
        <w:t xml:space="preserve">PACUVIO </w:t>
        <w:br/>
      </w:r>
      <w:r>
        <w:rPr>
          <w:i/>
          <w:color w:val="000000"/>
        </w:rPr>
        <w:t xml:space="preserve">(a Fabrizio) </w:t>
      </w:r>
      <w:r>
        <w:rPr>
          <w:color w:val="000000"/>
        </w:rPr>
        <w:t>"Ombretta...".</w:t>
        <w:br/>
        <w:br/>
        <w:t xml:space="preserve">FABRIZIO </w:t>
        <w:br/>
      </w:r>
      <w:r>
        <w:rPr>
          <w:i/>
          <w:color w:val="000000"/>
        </w:rPr>
        <w:t xml:space="preserve">(ritirandosi) </w:t>
      </w:r>
      <w:r>
        <w:rPr>
          <w:color w:val="000000"/>
        </w:rPr>
        <w:t>Per pietà...</w:t>
        <w:br/>
        <w:br/>
        <w:t xml:space="preserve">PACUVIO </w:t>
        <w:br/>
      </w:r>
      <w:r>
        <w:rPr>
          <w:i/>
          <w:color w:val="000000"/>
        </w:rPr>
        <w:t>(alla Baronessa)</w:t>
        <w:br/>
      </w:r>
      <w:r>
        <w:rPr>
          <w:color w:val="000000"/>
        </w:rPr>
        <w:t>"Sdegnosa...".</w:t>
        <w:br/>
        <w:br/>
        <w:t xml:space="preserve">BARONESSA </w:t>
        <w:br/>
        <w:t>Io parto,</w:t>
        <w:br/>
        <w:t>Se non tacete.</w:t>
        <w:br/>
        <w:br/>
        <w:t>PACUVIO</w:t>
        <w:br/>
      </w:r>
      <w:r>
        <w:rPr>
          <w:i/>
          <w:color w:val="000000"/>
        </w:rPr>
        <w:t>(avvedendosi solamente in questo</w:t>
        <w:br/>
        <w:t>punto di Donna Fulvia)</w:t>
        <w:br/>
      </w:r>
      <w:r>
        <w:rPr>
          <w:color w:val="000000"/>
        </w:rPr>
        <w:t>Oh! Donna Fulvia... Appunto</w:t>
        <w:br/>
        <w:t>Qui giungete a proposito: è uno squarcio</w:t>
        <w:br/>
        <w:t>Degno d'illustri orecchie.</w:t>
        <w:br/>
        <w:br/>
        <w:t xml:space="preserve">FULVIA </w:t>
        <w:br/>
        <w:t>Io volentieri</w:t>
        <w:br/>
        <w:t>L'ascolterò.</w:t>
        <w:br/>
        <w:br/>
        <w:t>PACUVIO</w:t>
        <w:br/>
      </w:r>
      <w:r>
        <w:rPr>
          <w:i/>
          <w:color w:val="000000"/>
        </w:rPr>
        <w:t>(alla Baronessa con enfasi</w:t>
        <w:br/>
        <w:t>accennando Donna Fulvia)</w:t>
        <w:br/>
      </w:r>
      <w:r>
        <w:rPr>
          <w:color w:val="000000"/>
        </w:rPr>
        <w:t>Queste son donne!</w:t>
        <w:br/>
        <w:br/>
        <w:t>BARONESSA</w:t>
        <w:br/>
      </w:r>
      <w:r>
        <w:rPr>
          <w:i/>
          <w:color w:val="000000"/>
        </w:rPr>
        <w:t>(con sarcasmo)</w:t>
        <w:br/>
      </w:r>
      <w:r>
        <w:rPr>
          <w:color w:val="000000"/>
        </w:rPr>
        <w:t>È vero:</w:t>
        <w:br/>
        <w:t>Si chiama Donna Fulvia.</w:t>
        <w:br/>
        <w:br/>
        <w:t>FULVIA</w:t>
        <w:br/>
      </w:r>
      <w:r>
        <w:rPr>
          <w:i/>
          <w:color w:val="000000"/>
        </w:rPr>
        <w:t>(egualmente)</w:t>
        <w:br/>
      </w:r>
      <w:r>
        <w:rPr>
          <w:color w:val="000000"/>
        </w:rPr>
        <w:t>È molto meno,</w:t>
        <w:br/>
        <w:t>Che Baronessa.</w:t>
        <w:br/>
        <w:br/>
        <w:t>PACUVIO</w:t>
        <w:br/>
        <w:t>In somma,</w:t>
        <w:br/>
        <w:t>Chi non ama il musaico, o parta o taccia.</w:t>
        <w:br/>
        <w:br/>
        <w:t>FABRIZIO</w:t>
        <w:br/>
      </w:r>
      <w:r>
        <w:rPr>
          <w:i/>
          <w:color w:val="000000"/>
        </w:rPr>
        <w:t>(a Donna Fulvia, partendo)</w:t>
        <w:br/>
      </w:r>
      <w:r>
        <w:rPr>
          <w:color w:val="000000"/>
        </w:rPr>
        <w:t>Mi consolo con lei.</w:t>
        <w:br/>
        <w:br/>
        <w:t>BARONESSA</w:t>
        <w:br/>
      </w:r>
      <w:r>
        <w:rPr>
          <w:i/>
          <w:color w:val="000000"/>
        </w:rPr>
        <w:t>(egualmente)</w:t>
        <w:br/>
      </w:r>
      <w:r>
        <w:rPr>
          <w:color w:val="000000"/>
        </w:rPr>
        <w:t>Buon pro vi faccia.</w:t>
        <w:br/>
        <w:br/>
        <w:t>SCENA SECONDA</w:t>
        <w:br/>
      </w:r>
      <w:r>
        <w:rPr>
          <w:i/>
          <w:color w:val="000000"/>
        </w:rPr>
        <w:t>Pacuvio e Donna Fulvia.</w:t>
        <w:br/>
      </w:r>
      <w:r>
        <w:rPr>
          <w:color w:val="000000"/>
        </w:rPr>
        <w:br/>
        <w:t>PACUVIO</w:t>
        <w:br/>
        <w:t>Che ignoranza maiuscola!</w:t>
        <w:br/>
        <w:br/>
        <w:t xml:space="preserve">FULVIA </w:t>
        <w:br/>
        <w:t>Io suppongo</w:t>
        <w:br/>
        <w:t>Che sia malignità.</w:t>
        <w:br/>
        <w:br/>
        <w:t xml:space="preserve">PACUVIO </w:t>
        <w:br/>
        <w:t>Peggio per loro!</w:t>
        <w:br/>
      </w:r>
      <w:r>
        <w:rPr>
          <w:i/>
          <w:color w:val="000000"/>
        </w:rPr>
        <w:t>(nell'atto di tornare a spiegare il foglio)</w:t>
        <w:br/>
      </w:r>
      <w:r>
        <w:rPr>
          <w:color w:val="000000"/>
        </w:rPr>
        <w:t>Odi, mio bel tesoro...</w:t>
        <w:br/>
        <w:br/>
        <w:t>FULVIA</w:t>
        <w:br/>
        <w:t>Non dir così: sai che alla destra aspiro</w:t>
        <w:br/>
        <w:t>Del Conte.</w:t>
        <w:br/>
        <w:br/>
        <w:t xml:space="preserve">PACUVIO </w:t>
        <w:br/>
        <w:t>Già; ma non per genio.</w:t>
        <w:br/>
        <w:br/>
        <w:t xml:space="preserve">FULVIA </w:t>
        <w:br/>
        <w:t>È ricco.</w:t>
        <w:br/>
        <w:br/>
        <w:t>PACUVIO</w:t>
        <w:br/>
      </w:r>
      <w:r>
        <w:rPr>
          <w:i/>
          <w:color w:val="000000"/>
        </w:rPr>
        <w:t>(sospirando)</w:t>
        <w:br/>
      </w:r>
      <w:r>
        <w:rPr>
          <w:color w:val="000000"/>
        </w:rPr>
        <w:t>Purtroppo! ed io</w:t>
        <w:br/>
        <w:br/>
        <w:t>FULVIA</w:t>
        <w:br/>
        <w:t>Ci vuol pazienza. Avrai</w:t>
        <w:br/>
        <w:t>A buon conto stipendio, alloggio e tavola,</w:t>
        <w:br/>
        <w:t>Quando sposa io sarò.</w:t>
        <w:br/>
        <w:br/>
        <w:t>PACUVIO</w:t>
        <w:br/>
        <w:t>Fa sempre onore</w:t>
        <w:br/>
        <w:t>Alle famiglie un letterato in casa.</w:t>
        <w:br/>
        <w:t>Ne son persuasa.</w:t>
        <w:br/>
        <w:br/>
        <w:t>PACUVIO</w:t>
        <w:br/>
      </w:r>
      <w:r>
        <w:rPr>
          <w:i/>
          <w:color w:val="000000"/>
        </w:rPr>
        <w:t>(tornando a spiegare il foglio)</w:t>
        <w:br/>
      </w:r>
      <w:r>
        <w:rPr>
          <w:color w:val="000000"/>
        </w:rPr>
        <w:t>Ascolta dunque...</w:t>
        <w:br/>
        <w:br/>
        <w:t xml:space="preserve">FULVIA </w:t>
        <w:br/>
        <w:t>Osserva</w:t>
        <w:br/>
        <w:t>Giocondo con Macrobio.</w:t>
        <w:br/>
        <w:br/>
        <w:t>PACUVIO</w:t>
        <w:br/>
        <w:t>Ah! quel Giocondo</w:t>
        <w:br/>
        <w:t>Non lo posso soffrir.</w:t>
        <w:br/>
        <w:br/>
        <w:t>FULVIA</w:t>
        <w:br/>
        <w:t>Dunque bisogna</w:t>
        <w:br/>
        <w:t>Evitarlo.</w:t>
        <w:br/>
        <w:br/>
        <w:t>PACUVIO</w:t>
        <w:br/>
        <w:t>Sibbene: andiam di sopra;</w:t>
        <w:br/>
        <w:t>Anzi, per far più presto</w:t>
        <w:br/>
        <w:t>Entriamo in quella camera terrena,</w:t>
        <w:br/>
        <w:t>Dove ti recitai la prima scena.</w:t>
        <w:br/>
      </w:r>
      <w:r>
        <w:rPr>
          <w:i/>
          <w:color w:val="000000"/>
        </w:rPr>
        <w:t>(Partono).</w:t>
        <w:br/>
      </w:r>
      <w:r>
        <w:rPr>
          <w:color w:val="000000"/>
        </w:rPr>
        <w:br/>
        <w:t>SCENA TERZA</w:t>
        <w:br/>
      </w:r>
      <w:r>
        <w:rPr>
          <w:i/>
          <w:color w:val="000000"/>
        </w:rPr>
        <w:t>Macrobio e il Cavalier Giocondo, che si</w:t>
        <w:br/>
        <w:t>avanzano altercando insieme.</w:t>
        <w:br/>
      </w:r>
      <w:r>
        <w:rPr>
          <w:color w:val="000000"/>
        </w:rPr>
        <w:br/>
        <w:t>MACROBIO</w:t>
        <w:br/>
        <w:t>Mille vati al suolo io stendo</w:t>
        <w:br/>
        <w:t>Con un colpo di giornale:</w:t>
        <w:br/>
        <w:t>S'ella in zucca ha un po' di sale,</w:t>
        <w:br/>
        <w:t>Non ricusi il mio favor.</w:t>
        <w:br/>
        <w:br/>
        <w:t>GIOCONDO</w:t>
        <w:br/>
        <w:t>Vil timore ai versi miei</w:t>
        <w:br/>
        <w:t>Mai non fece alcun giornale:</w:t>
        <w:br/>
        <w:t>Ma una bestia come lei,</w:t>
        <w:br/>
        <w:t>Se mi loda, io ne ho rossor.</w:t>
        <w:br/>
        <w:br/>
        <w:t>MACROBIO</w:t>
        <w:br/>
        <w:t>Stamperò, signor Giocondo.</w:t>
        <w:br/>
        <w:br/>
        <w:t>GIOCONDO</w:t>
        <w:br/>
        <w:t>D'ordinario io non rispondo.</w:t>
        <w:br/>
        <w:br/>
        <w:t>MACROBIO</w:t>
        <w:br/>
        <w:t>Senza entrar nella materia</w:t>
        <w:br/>
        <w:t>Potrei metterla in ridicolo.</w:t>
        <w:br/>
        <w:br/>
        <w:t>GIOCONDO</w:t>
        <w:br/>
        <w:t>Forse allora in aria seria</w:t>
        <w:br/>
        <w:t>Rintuzzar potrei l'articolo.</w:t>
        <w:br/>
        <w:br/>
        <w:t>MACROBIO</w:t>
        <w:br/>
        <w:t>Rintuzzar?... cioè rispondere?</w:t>
        <w:br/>
        <w:br/>
        <w:t>GIOCONDO</w:t>
        <w:br/>
        <w:t>Senza dubbio, et toto pondere.</w:t>
        <w:br/>
        <w:br/>
        <w:t xml:space="preserve">MACROBIO </w:t>
        <w:br/>
        <w:t>Vale a dir?</w:t>
        <w:br/>
        <w:br/>
        <w:t xml:space="preserve">GIOCONDO </w:t>
        <w:br/>
        <w:t>Con tutto il peso.</w:t>
        <w:br/>
        <w:br/>
        <w:t xml:space="preserve">MACROBIO </w:t>
        <w:br/>
        <w:t>Somma grazia mi farà.</w:t>
        <w:br/>
        <w:br/>
        <w:t xml:space="preserve">GIOCONDO </w:t>
        <w:br/>
        <w:t>Ma in qual modo ella non sa.</w:t>
        <w:br/>
        <w:br/>
        <w:t xml:space="preserve">MACROBIO </w:t>
        <w:br/>
        <w:t>Che mel dica.</w:t>
        <w:br/>
        <w:br/>
        <w:t xml:space="preserve">GIOCONDO </w:t>
        <w:br/>
        <w:t>Venga qua.</w:t>
        <w:br/>
        <w:t>Per sua regola io conosco</w:t>
        <w:br/>
        <w:t>Una semplice tisana,</w:t>
        <w:br/>
        <w:t>Che può dirsi il tocca e sana</w:t>
        <w:br/>
        <w:t>D'ogni sesso e d'ogni età.</w:t>
        <w:br/>
        <w:br/>
        <w:t>MACROBIO</w:t>
        <w:br/>
        <w:t>Io credea tutt'altra cosa</w:t>
        <w:br/>
        <w:t>Da trattarsi in versi o in prosa;</w:t>
        <w:br/>
        <w:t>Né la vera in lei conosco</w:t>
        <w:br/>
        <w:t>Letteraria nobiltà.</w:t>
        <w:br/>
        <w:br/>
        <w:t xml:space="preserve">CORO </w:t>
        <w:br/>
      </w:r>
      <w:r>
        <w:rPr>
          <w:i/>
          <w:color w:val="000000"/>
        </w:rPr>
        <w:t>(senza scaldarsi)</w:t>
        <w:br/>
      </w:r>
      <w:r>
        <w:rPr>
          <w:color w:val="000000"/>
        </w:rPr>
        <w:t>Io</w:t>
      </w:r>
      <w:r>
        <w:rPr>
          <w:i/>
          <w:color w:val="000000"/>
        </w:rPr>
        <w:t xml:space="preserve"> </w:t>
      </w:r>
      <w:r>
        <w:rPr>
          <w:color w:val="000000"/>
        </w:rPr>
        <w:t>vo' far quel che mi piace.</w:t>
        <w:br/>
        <w:br/>
        <w:t xml:space="preserve">MACROBIO </w:t>
        <w:br/>
      </w:r>
      <w:r>
        <w:rPr>
          <w:i/>
          <w:color w:val="000000"/>
        </w:rPr>
        <w:t>(con fuoco)</w:t>
        <w:br/>
      </w:r>
      <w:r>
        <w:rPr>
          <w:color w:val="000000"/>
        </w:rPr>
        <w:t>Patti chiari: o guerra, o pace.</w:t>
        <w:br/>
        <w:br/>
        <w:t xml:space="preserve">GIOCONDO </w:t>
        <w:br/>
      </w:r>
      <w:r>
        <w:rPr>
          <w:i/>
          <w:color w:val="000000"/>
        </w:rPr>
        <w:t>(deridendolo)</w:t>
        <w:br/>
      </w:r>
      <w:r>
        <w:rPr>
          <w:color w:val="000000"/>
        </w:rPr>
        <w:t>Più bel pazzo non si dà.</w:t>
        <w:br/>
        <w:br/>
        <w:t xml:space="preserve">MACROBIO 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Guerra vuole, e guerra avrà.</w:t>
        <w:br/>
        <w:br/>
        <w:t xml:space="preserve">GIOCONDO </w:t>
        <w:br/>
      </w:r>
      <w:r>
        <w:rPr>
          <w:i/>
          <w:color w:val="000000"/>
        </w:rPr>
        <w:t>(con disprezzo)</w:t>
        <w:br/>
      </w:r>
      <w:r>
        <w:rPr>
          <w:color w:val="000000"/>
        </w:rPr>
        <w:t>Voi siete un uom da niente.</w:t>
        <w:br/>
        <w:br/>
        <w:t>MACROBIO</w:t>
        <w:br/>
        <w:t>Ma guai se aguzzo il dente.</w:t>
        <w:br/>
        <w:br/>
        <w:t xml:space="preserve">GIOCONDO </w:t>
        <w:br/>
      </w:r>
      <w:r>
        <w:rPr>
          <w:i/>
          <w:color w:val="000000"/>
        </w:rPr>
        <w:t>(cominciando a scaldarsi)</w:t>
        <w:br/>
      </w:r>
      <w:r>
        <w:rPr>
          <w:color w:val="000000"/>
        </w:rPr>
        <w:t>Aborto di natura.</w:t>
        <w:br/>
        <w:br/>
        <w:t xml:space="preserve">MACROBIO </w:t>
        <w:br/>
      </w:r>
      <w:r>
        <w:rPr>
          <w:i/>
          <w:color w:val="000000"/>
        </w:rPr>
        <w:t>(in aria derisoria)</w:t>
        <w:br/>
      </w:r>
      <w:r>
        <w:rPr>
          <w:color w:val="000000"/>
        </w:rPr>
        <w:t>Ma stampo e fo paura.</w:t>
        <w:br/>
        <w:br/>
        <w:t xml:space="preserve">GIOCONDO </w:t>
        <w:br/>
      </w:r>
      <w:r>
        <w:rPr>
          <w:i/>
          <w:color w:val="000000"/>
        </w:rPr>
        <w:t>(con fuoco)</w:t>
        <w:br/>
      </w:r>
      <w:r>
        <w:rPr>
          <w:color w:val="000000"/>
        </w:rPr>
        <w:t>Hai spalle da bastone.</w:t>
        <w:br/>
        <w:br/>
        <w:t>MACROBIO</w:t>
        <w:br/>
        <w:t>Ho un becco da falcone.</w:t>
        <w:br/>
        <w:br/>
        <w:t xml:space="preserve">GIOCONDO </w:t>
        <w:br/>
      </w:r>
      <w:r>
        <w:rPr>
          <w:i/>
          <w:color w:val="000000"/>
        </w:rPr>
        <w:t>(con molto sdegno)</w:t>
        <w:br/>
      </w:r>
      <w:r>
        <w:rPr>
          <w:color w:val="000000"/>
        </w:rPr>
        <w:t>È un vile omai chi tollera</w:t>
        <w:br/>
        <w:t>La tua temerità.</w:t>
        <w:br/>
        <w:br/>
        <w:t xml:space="preserve">MACROBIO </w:t>
        <w:br/>
      </w:r>
      <w:r>
        <w:rPr>
          <w:i/>
          <w:color w:val="000000"/>
        </w:rPr>
        <w:t>(deridendolo)</w:t>
        <w:br/>
      </w:r>
      <w:r>
        <w:rPr>
          <w:color w:val="000000"/>
        </w:rPr>
        <w:t>Non vada tanto in collera,</w:t>
        <w:br/>
        <w:t>Che insuperbir mi fa.</w:t>
        <w:br/>
        <w:t>Signor Giocondo, io vedo</w:t>
        <w:br/>
        <w:t>Ch'ella vuol guerra, e guerra avrà.</w:t>
        <w:br/>
        <w:br/>
        <w:t xml:space="preserve">GIOCONDO </w:t>
        <w:br/>
        <w:t>Né guerra</w:t>
        <w:br/>
        <w:t>Voglio con voi, né pace.</w:t>
        <w:br/>
        <w:br/>
        <w:t xml:space="preserve">MACROBIO </w:t>
        <w:br/>
        <w:t>Il mio giornale...</w:t>
        <w:br/>
        <w:br/>
        <w:t xml:space="preserve">GIOCONDO </w:t>
        <w:br/>
        <w:t>Ha molta fame.</w:t>
        <w:br/>
        <w:br/>
        <w:t xml:space="preserve">MACROBIO </w:t>
        <w:br/>
        <w:t>I letterari articoli...</w:t>
        <w:br/>
        <w:br/>
        <w:t xml:space="preserve">GIOCONDO </w:t>
        <w:br/>
        <w:t>Io non compro all'incanto.</w:t>
        <w:br/>
        <w:br/>
        <w:t>MACROBIO</w:t>
        <w:br/>
        <w:t>Orsù, parliamo.</w:t>
        <w:br/>
        <w:t>Di cose allegre. Il Conte</w:t>
        <w:br/>
        <w:t>È vostro amico.</w:t>
        <w:br/>
        <w:br/>
        <w:t xml:space="preserve">GIOCONDO </w:t>
        <w:br/>
        <w:t>Ebben?</w:t>
        <w:br/>
        <w:br/>
        <w:t>MACROBIO</w:t>
        <w:br/>
        <w:t>Dunque saprete</w:t>
        <w:br/>
        <w:t>A qual di queste vedove la destra</w:t>
        <w:br/>
        <w:t>Ei porgerà.</w:t>
        <w:br/>
        <w:br/>
        <w:t xml:space="preserve">GIOCONDO </w:t>
        <w:br/>
        <w:t>Che importa a voi?</w:t>
        <w:br/>
        <w:br/>
        <w:t xml:space="preserve">MACROBIO </w:t>
        <w:br/>
        <w:t>Saperlo</w:t>
        <w:br/>
        <w:t>Mi giova.</w:t>
        <w:br/>
        <w:br/>
        <w:t>GIOCONDO</w:t>
        <w:br/>
        <w:t>Ed io non cerco mai, né svelo</w:t>
        <w:br/>
        <w:t>I fatti altrui.</w:t>
        <w:br/>
        <w:br/>
        <w:t>MACROBIO</w:t>
        <w:br/>
        <w:t>La Marchesina, io credo,</w:t>
        <w:br/>
        <w:t>Trionferà.</w:t>
        <w:br/>
        <w:br/>
        <w:t>GIOCONDO</w:t>
        <w:br/>
      </w:r>
      <w:r>
        <w:rPr>
          <w:i/>
          <w:color w:val="000000"/>
        </w:rPr>
        <w:t>(sospirando di soppiatto)</w:t>
        <w:br/>
      </w:r>
      <w:r>
        <w:rPr>
          <w:color w:val="000000"/>
        </w:rPr>
        <w:t>(Pur troppo</w:t>
        <w:br/>
        <w:t>Lo temo anch'io!)</w:t>
        <w:br/>
        <w:br/>
        <w:t>MACROBIO</w:t>
        <w:br/>
      </w:r>
      <w:r>
        <w:rPr>
          <w:i/>
          <w:color w:val="000000"/>
        </w:rPr>
        <w:t>(osservandolo)</w:t>
        <w:br/>
      </w:r>
      <w:r>
        <w:rPr>
          <w:color w:val="000000"/>
        </w:rPr>
        <w:t>(Par che sospiri.) Un colpo</w:t>
        <w:br/>
        <w:t>Sarebbe questo al vostro cor.</w:t>
        <w:br/>
        <w:br/>
        <w:t xml:space="preserve">GIOCONDO </w:t>
        <w:br/>
        <w:t>Che dici?</w:t>
        <w:br/>
        <w:t>Al mio cor? tu deliri.</w:t>
        <w:br/>
        <w:br/>
        <w:t xml:space="preserve">MACROBIO </w:t>
        <w:br/>
        <w:t>Eh, via, che serve</w:t>
        <w:br/>
        <w:t>Farne un mistero? Ella vi piace...</w:t>
        <w:br/>
        <w:br/>
        <w:t>GIOCONDO</w:t>
        <w:br/>
      </w:r>
      <w:r>
        <w:rPr>
          <w:i/>
          <w:color w:val="000000"/>
        </w:rPr>
        <w:t>(interrompendolo con sommo impeto)</w:t>
        <w:br/>
      </w:r>
      <w:r>
        <w:rPr>
          <w:color w:val="000000"/>
        </w:rPr>
        <w:t>In somma,</w:t>
        <w:br/>
        <w:t>Vuoi tu finirla, o no?</w:t>
        <w:br/>
        <w:br/>
        <w:t>MACROBIO</w:t>
        <w:br/>
      </w:r>
      <w:r>
        <w:rPr>
          <w:i/>
          <w:color w:val="000000"/>
        </w:rPr>
        <w:t>(con affettata commiserazione)</w:t>
        <w:br/>
      </w:r>
      <w:r>
        <w:rPr>
          <w:color w:val="000000"/>
        </w:rPr>
        <w:t>Sa il Ciel, se i vostri</w:t>
        <w:br/>
        <w:t>Non corrisposti affetti io compatisco!</w:t>
        <w:br/>
        <w:br/>
        <w:t>GIOCONDO</w:t>
        <w:br/>
        <w:t>Quando teco questiono, io m'avvilisco.</w:t>
        <w:br/>
      </w:r>
      <w:r>
        <w:rPr>
          <w:i/>
          <w:color w:val="000000"/>
        </w:rPr>
        <w:t>(Partono per bande opposte).</w:t>
        <w:br/>
      </w:r>
      <w:r>
        <w:rPr>
          <w:color w:val="000000"/>
        </w:rPr>
        <w:br/>
        <w:t>SCENA QUARTA</w:t>
        <w:br/>
      </w:r>
      <w:r>
        <w:rPr>
          <w:i/>
          <w:color w:val="000000"/>
        </w:rPr>
        <w:t>La Marchesa Clarice, cui di dentro risponde</w:t>
        <w:br/>
        <w:t>il Conte Asdrubale ad imitazione dell'eco.</w:t>
        <w:br/>
      </w:r>
      <w:r>
        <w:rPr>
          <w:color w:val="000000"/>
        </w:rPr>
        <w:br/>
        <w:t xml:space="preserve">CLARICE </w:t>
        <w:br/>
        <w:t>Quel dirmi, oh dio! non t'amo...</w:t>
        <w:br/>
        <w:br/>
        <w:t xml:space="preserve">CONTE </w:t>
        <w:br/>
        <w:t>T'amo.</w:t>
        <w:br/>
      </w:r>
      <w:r>
        <w:rPr>
          <w:i/>
          <w:color w:val="000000"/>
        </w:rPr>
        <w:t>(Clarice manifesta la sua sorpresa).</w:t>
        <w:br/>
        <w:br/>
      </w:r>
      <w:r>
        <w:rPr>
          <w:color w:val="000000"/>
        </w:rPr>
        <w:t xml:space="preserve">CLARICE </w:t>
        <w:br/>
        <w:t>Pietà di te non sento...</w:t>
        <w:br/>
        <w:br/>
        <w:t xml:space="preserve">CONTE </w:t>
        <w:br/>
        <w:t>Sento.</w:t>
        <w:br/>
        <w:br/>
        <w:t>CLARICE</w:t>
        <w:br/>
        <w:t>(È il Conte... ah! sì... proviamo</w:t>
        <w:br/>
        <w:t>Se mi risponde ancor.)</w:t>
        <w:br/>
        <w:t>È pena tal, ch'io bramo...</w:t>
        <w:br/>
        <w:br/>
        <w:t xml:space="preserve">CONTE </w:t>
        <w:br/>
        <w:t>Bramo...</w:t>
        <w:br/>
        <w:br/>
        <w:t xml:space="preserve">CLARICE </w:t>
        <w:br/>
        <w:t>Che alfin m'uccida amor.</w:t>
        <w:br/>
        <w:br/>
        <w:t xml:space="preserve">CONTE </w:t>
        <w:br/>
        <w:t>Amor.</w:t>
        <w:br/>
        <w:br/>
        <w:t xml:space="preserve">CLARICE </w:t>
        <w:br/>
        <w:t>Al fiero mio tormento...</w:t>
        <w:br/>
        <w:br/>
        <w:t xml:space="preserve">CONTE </w:t>
        <w:br/>
        <w:t>Mento...</w:t>
        <w:br/>
        <w:br/>
        <w:t xml:space="preserve">CLARICE </w:t>
        <w:br/>
        <w:t>Deh! ceda il tuo rigor.</w:t>
        <w:br/>
        <w:br/>
        <w:t xml:space="preserve">CONTE </w:t>
        <w:br/>
        <w:t>Rigor.</w:t>
        <w:br/>
        <w:br/>
        <w:t>CLARICE</w:t>
        <w:br/>
        <w:t>Eco pietosa...</w:t>
        <w:br/>
      </w:r>
      <w:r>
        <w:rPr>
          <w:i/>
          <w:color w:val="000000"/>
        </w:rPr>
        <w:t>(tendendo l'orecchio)</w:t>
        <w:br/>
      </w:r>
      <w:r>
        <w:rPr>
          <w:color w:val="000000"/>
        </w:rPr>
        <w:t>Su queste sponde...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(Più non risponde.)</w:t>
        <w:br/>
        <w:t>Tu sei la sola,</w:t>
        <w:br/>
        <w:t>Che mi consola</w:t>
        <w:br/>
        <w:t>Nel mio dolor.</w:t>
        <w:br/>
        <w:t>Quella che l'eco mi facea, del Conte</w:t>
        <w:br/>
        <w:t>Era certo la voce: ei con quest'arte</w:t>
        <w:br/>
        <w:t>Si scoperse abbastanza.</w:t>
        <w:br/>
        <w:t>"Amo, sento", egli disse, e "bramo amore";</w:t>
        <w:br/>
        <w:t>E quel che assai più val, "mento rigore".</w:t>
        <w:br/>
        <w:t>La Baronessa e Donna Fulvia invano</w:t>
        <w:br/>
        <w:t>Gareggiano con me,</w:t>
        <w:br/>
        <w:t>Seppur non c'infinocchia tutte e tre.</w:t>
        <w:br/>
        <w:t>Questo non crederei. Là fra quei rami,</w:t>
        <w:br/>
        <w:t>Per meglio assicurarmi</w:t>
        <w:br/>
        <w:t>Degli andamenti suoi, vado a celarmi.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  <w:t>SCENA QUINTA</w:t>
        <w:br/>
      </w:r>
      <w:r>
        <w:rPr>
          <w:i/>
          <w:color w:val="000000"/>
        </w:rPr>
        <w:t>Il Conte Asdrubale solo, osservando se</w:t>
        <w:br/>
        <w:t>la Marchesa Clarice è partita.</w:t>
        <w:br/>
      </w:r>
      <w:r>
        <w:rPr>
          <w:color w:val="000000"/>
        </w:rPr>
        <w:br/>
        <w:t>CONTE</w:t>
        <w:br/>
        <w:t>Se di certo io non sapessi</w:t>
        <w:br/>
        <w:t>Che la donna è ingannatrice,</w:t>
        <w:br/>
        <w:t>I lamenti di Clarice</w:t>
        <w:br/>
        <w:t>Mi farebbero pietà.</w:t>
        <w:br/>
        <w:t>Pietà? Pietà?... spropositi;</w:t>
        <w:br/>
        <w:t>Dove mi va la testa?</w:t>
        <w:br/>
        <w:t>Guai, se a pietà mi desta!</w:t>
        <w:br/>
        <w:t>Son fritto, come va.</w:t>
        <w:br/>
        <w:t>Ah! non sedurmi, Amore;</w:t>
        <w:br/>
        <w:t>È giusto il mio rigore:</w:t>
        <w:br/>
        <w:t>Ah! non fia ver che in femmina</w:t>
        <w:br/>
        <w:t>Io sogni fedeltà.</w:t>
        <w:br/>
        <w:t>Di me stupisce ognun, perché, malgrado</w:t>
        <w:br/>
        <w:t>I sei lustri d'età quasi compiti,</w:t>
        <w:br/>
        <w:t>Non entro nella classe de' mariti;</w:t>
        <w:br/>
        <w:t>Tanto più che son ricco.</w:t>
        <w:br/>
        <w:t>Tanto meno io direi: son le ricchezze</w:t>
        <w:br/>
        <w:t>Della stima e del genio</w:t>
        <w:br/>
        <w:t>Tiranne antiche. Allo splendor dell'oro</w:t>
        <w:br/>
        <w:t>Bello si crede, o d'allettar capace,</w:t>
        <w:br/>
        <w:t>Quel ch'è brutto in essenza o che non piace.</w:t>
        <w:br/>
        <w:t>Molte mi dan la caccia, e sopra ogni altra</w:t>
        <w:br/>
        <w:t>Quelle tre vedovelle: io mi diverto</w:t>
        <w:br/>
        <w:t>Dalla lor gelosia; ma qual poi d'esse</w:t>
        <w:br/>
        <w:t>Me solo apprezzi, e non la mia fortuna,</w:t>
        <w:br/>
        <w:t>Chi lo può indovinar? forse nessuna.</w:t>
        <w:br/>
      </w:r>
      <w:r>
        <w:rPr>
          <w:i/>
          <w:color w:val="000000"/>
        </w:rPr>
        <w:t>(In atto dipartire).</w:t>
        <w:br/>
      </w:r>
      <w:r>
        <w:rPr>
          <w:color w:val="000000"/>
        </w:rPr>
        <w:br/>
        <w:t>SCENA SESTA</w:t>
        <w:br/>
      </w:r>
      <w:r>
        <w:rPr>
          <w:i/>
          <w:color w:val="000000"/>
        </w:rPr>
        <w:t>La Marchesa Clarice e detto.</w:t>
        <w:br/>
      </w:r>
      <w:r>
        <w:rPr>
          <w:color w:val="000000"/>
        </w:rPr>
        <w:br/>
        <w:t xml:space="preserve">CLARICE </w:t>
        <w:br/>
      </w:r>
      <w:r>
        <w:rPr>
          <w:i/>
          <w:color w:val="000000"/>
        </w:rPr>
        <w:t>(con brio ed aria di semplicità)</w:t>
        <w:br/>
      </w:r>
      <w:r>
        <w:rPr>
          <w:color w:val="000000"/>
        </w:rPr>
        <w:t>Conte, udite.</w:t>
        <w:br/>
        <w:br/>
        <w:t xml:space="preserve">CONTE </w:t>
        <w:br/>
        <w:t>In che posso,</w:t>
        <w:br/>
        <w:t>Marchesina, ubbidirvi?</w:t>
        <w:br/>
        <w:br/>
        <w:t xml:space="preserve">CLARICE </w:t>
        <w:br/>
        <w:t>Io saper bramo</w:t>
        <w:br/>
        <w:t>Se l'eco è maschio o femmina. Ridete?</w:t>
        <w:br/>
        <w:br/>
        <w:t>CONTE</w:t>
        <w:br/>
        <w:t>(O finge, o è molto semplice.) Non altro,</w:t>
        <w:br/>
        <w:t>Che nuda voce ripercossa è l'eco.</w:t>
        <w:br/>
        <w:br/>
        <w:t xml:space="preserve">CLARICE </w:t>
        <w:br/>
        <w:t>Cammina o no?</w:t>
        <w:br/>
        <w:br/>
        <w:t xml:space="preserve">CONTE </w:t>
        <w:br/>
        <w:t>No certo.</w:t>
        <w:br/>
        <w:br/>
        <w:t xml:space="preserve">CLARICE </w:t>
        <w:br/>
        <w:t>Eppur pocanzi</w:t>
        <w:br/>
        <w:t>Era là.</w:t>
        <w:br/>
        <w:br/>
        <w:t xml:space="preserve">CONTE </w:t>
        <w:br/>
        <w:t>La vedeste?</w:t>
        <w:br/>
        <w:br/>
        <w:t xml:space="preserve">CLARICE </w:t>
        <w:br/>
        <w:t>Non lo vidi;</w:t>
        <w:br/>
        <w:t>Ma l'ascoltai, ma mi rispose... Oh caro!</w:t>
        <w:br/>
        <w:t>Caro... se fosse femmina,</w:t>
        <w:br/>
        <w:t>Ne avrei dispetto.</w:t>
        <w:br/>
        <w:br/>
        <w:t xml:space="preserve">CONTE </w:t>
        <w:br/>
        <w:t>(Il mio maggior periglio</w:t>
        <w:br/>
        <w:t>È costei, quando parla.)</w:t>
        <w:br/>
        <w:br/>
        <w:t xml:space="preserve">CLARICE </w:t>
        <w:br/>
        <w:t>(Ei va le cose</w:t>
        <w:br/>
        <w:t>Ruminando fra sé.)</w:t>
        <w:br/>
        <w:br/>
        <w:t xml:space="preserve">CONTE </w:t>
        <w:br/>
        <w:t>Dunque rispose?</w:t>
        <w:br/>
        <w:br/>
        <w:t xml:space="preserve">CLARICE </w:t>
        <w:br/>
        <w:t>E come bene!</w:t>
        <w:br/>
        <w:br/>
        <w:t xml:space="preserve">CONTE </w:t>
        <w:br/>
        <w:t>Ed ora?</w:t>
        <w:br/>
        <w:br/>
        <w:t xml:space="preserve">CLARICE </w:t>
        <w:br/>
        <w:t>Ed ora... ed ora.</w:t>
        <w:br/>
        <w:t>O dorme, o di parlar non ha più voglia,</w:t>
        <w:br/>
        <w:t>Come accade anche a noi.</w:t>
        <w:br/>
        <w:br/>
        <w:t xml:space="preserve">CONTE </w:t>
        <w:br/>
        <w:t>Questo alle donne</w:t>
        <w:br/>
        <w:t>Non accade giammai.</w:t>
        <w:br/>
        <w:br/>
        <w:t xml:space="preserve">CLARICE </w:t>
        <w:br/>
        <w:t>No? tanto meglio!</w:t>
        <w:br/>
        <w:br/>
        <w:t xml:space="preserve">CONTE </w:t>
        <w:br/>
        <w:t>Perché?</w:t>
        <w:br/>
        <w:br/>
        <w:t>CLARICE</w:t>
        <w:br/>
      </w:r>
      <w:r>
        <w:rPr>
          <w:i/>
          <w:color w:val="000000"/>
        </w:rPr>
        <w:t>(quasi vergognandosi, ma sempre col</w:t>
        <w:br/>
        <w:t>medesimo brio e semplicità)</w:t>
        <w:br/>
      </w:r>
      <w:r>
        <w:rPr>
          <w:color w:val="000000"/>
        </w:rPr>
        <w:t>Per ché vorrei... che l'eco fosse...</w:t>
        <w:br/>
        <w:t>Che fosse...</w:t>
        <w:br/>
        <w:br/>
        <w:t xml:space="preserve">CONTE </w:t>
        <w:br/>
        <w:t>Ebben?</w:t>
        <w:br/>
        <w:br/>
        <w:t>CLARICE</w:t>
        <w:br/>
      </w:r>
      <w:r>
        <w:rPr>
          <w:i/>
          <w:color w:val="000000"/>
        </w:rPr>
        <w:t>(manifestando rossore come prima)</w:t>
        <w:br/>
      </w:r>
      <w:r>
        <w:rPr>
          <w:color w:val="000000"/>
        </w:rPr>
        <w:t>Che fosse maschio... e poi!...</w:t>
        <w:br/>
        <w:t>E poi...</w:t>
        <w:br/>
        <w:br/>
        <w:t xml:space="preserve">CONTE </w:t>
        <w:br/>
      </w:r>
      <w:r>
        <w:rPr>
          <w:i/>
          <w:color w:val="000000"/>
        </w:rPr>
        <w:t xml:space="preserve">(facendole coraggio) </w:t>
      </w:r>
      <w:r>
        <w:rPr>
          <w:color w:val="000000"/>
        </w:rPr>
        <w:t>Via su.</w:t>
        <w:br/>
        <w:br/>
        <w:t>CLARICE</w:t>
        <w:br/>
        <w:t>Che somigliasse a voi.</w:t>
        <w:br/>
        <w:t>Conte mio, se l'eco avesse</w:t>
        <w:br/>
        <w:t>Tutto quel che avete voi,</w:t>
        <w:br/>
        <w:t>Io godrei fra le Contesse</w:t>
        <w:br/>
        <w:t>La maggior felicità.</w:t>
        <w:br/>
        <w:br/>
        <w:t>CONTE</w:t>
        <w:br/>
        <w:t>Io dell'eco avrei paura,</w:t>
        <w:br/>
        <w:t>S'ella fosse come voi;</w:t>
        <w:br/>
        <w:t>Ché la fede è mal sicura</w:t>
        <w:br/>
        <w:t>Dove regna la beltà.</w:t>
        <w:br/>
        <w:br/>
        <w:t>CLARICE</w:t>
        <w:br/>
        <w:t>Ah! se un altro rispondesse,</w:t>
        <w:br/>
        <w:t>Come l'eco a me rispose!...</w:t>
        <w:br/>
        <w:br/>
        <w:t xml:space="preserve">CONTE </w:t>
        <w:br/>
        <w:t>Per esempio?</w:t>
        <w:br/>
        <w:br/>
        <w:t xml:space="preserve">CLARICE </w:t>
        <w:br/>
        <w:t>Certe cose...</w:t>
        <w:br/>
        <w:t>Conte mio, non posso più.</w:t>
        <w:br/>
        <w:br/>
        <w:t xml:space="preserve">CONTE </w:t>
        <w:br/>
        <w:t>Via, sentiam, via dite su.</w:t>
        <w:br/>
        <w:br/>
        <w:t xml:space="preserve">CLARICE </w:t>
        <w:br/>
        <w:t>Mi disse che m'ama.</w:t>
      </w:r>
      <w:r>
        <w:rPr>
          <w:i/>
          <w:color w:val="000000"/>
        </w:rPr>
        <w:br/>
        <w:br/>
      </w:r>
      <w:r>
        <w:rPr>
          <w:color w:val="000000"/>
        </w:rPr>
        <w:t xml:space="preserve">CONTE </w:t>
        <w:br/>
        <w:t>Ma forse per giuoco.</w:t>
        <w:br/>
        <w:br/>
        <w:t xml:space="preserve">CLARICE </w:t>
        <w:br/>
        <w:t>Mi disse che brama...</w:t>
      </w:r>
      <w:r>
        <w:rPr>
          <w:i/>
          <w:color w:val="000000"/>
        </w:rPr>
        <w:br/>
      </w:r>
      <w:r>
        <w:rPr>
          <w:color w:val="000000"/>
        </w:rPr>
        <w:br/>
        <w:t xml:space="preserve">CONTE </w:t>
        <w:br/>
        <w:t>Spiegatevi.</w:t>
        <w:br/>
        <w:br/>
        <w:t xml:space="preserve">CLARICE </w:t>
      </w:r>
      <w:r>
        <w:rPr>
          <w:i/>
          <w:color w:val="000000"/>
        </w:rPr>
        <w:t>Amor</w:t>
        <w:br/>
      </w:r>
      <w:r>
        <w:rPr>
          <w:color w:val="000000"/>
        </w:rPr>
        <w:t xml:space="preserve">Mi disse che </w:t>
      </w:r>
      <w:r>
        <w:rPr>
          <w:i/>
          <w:color w:val="000000"/>
        </w:rPr>
        <w:t>sente,</w:t>
        <w:br/>
      </w:r>
      <w:r>
        <w:rPr>
          <w:color w:val="000000"/>
        </w:rPr>
        <w:t xml:space="preserve">Che </w:t>
      </w:r>
      <w:r>
        <w:rPr>
          <w:i/>
          <w:color w:val="000000"/>
        </w:rPr>
        <w:t>mente rigor.</w:t>
        <w:br/>
        <w:br/>
      </w:r>
      <w:r>
        <w:rPr>
          <w:color w:val="000000"/>
        </w:rPr>
        <w:t>CONTE</w:t>
        <w:br/>
        <w:t>Son prove da niente,</w:t>
        <w:br/>
        <w:t>Che ingannano un cor.</w:t>
        <w:br/>
        <w:br/>
        <w:t>CLARICE</w:t>
        <w:br/>
        <w:t>(Che mi creda la fenice</w:t>
        <w:br/>
        <w:t>Del mio sesso, io non dispero.)</w:t>
        <w:br/>
        <w:br/>
        <w:t>CONTE</w:t>
        <w:br/>
        <w:t>(Che sia questa la fenice</w:t>
        <w:br/>
        <w:t>Del suo sesso, io non lo spero.)</w:t>
        <w:br/>
        <w:br/>
        <w:t>CLARICE e CONTE</w:t>
        <w:br/>
        <w:t>(Quel che avvolga nel pensiero,</w:t>
        <w:br/>
        <w:t>Presto o più tardi io scoprirò.)</w:t>
        <w:br/>
        <w:br/>
        <w:t xml:space="preserve">CONTE </w:t>
        <w:br/>
        <w:t>Vi saluto.</w:t>
        <w:br/>
        <w:br/>
        <w:t xml:space="preserve">CLARICE </w:t>
        <w:br/>
        <w:t>Addio, Contino.</w:t>
        <w:br/>
        <w:br/>
        <w:t xml:space="preserve">CONTE </w:t>
        <w:br/>
        <w:t>(Non mi fido.)</w:t>
        <w:br/>
        <w:br/>
        <w:t xml:space="preserve">CLARICE </w:t>
        <w:br/>
        <w:t>(Ha l'occhio fino.)</w:t>
        <w:br/>
        <w:br/>
        <w:t>CONTE</w:t>
        <w:br/>
        <w:t>Ricordatevi che l'eco</w:t>
        <w:br/>
        <w:t>Ha l'usanza di scherzar.</w:t>
        <w:br/>
        <w:br/>
        <w:t>CLARICE</w:t>
        <w:br/>
        <w:t>Se l'avessi sempre meco,</w:t>
        <w:br/>
        <w:t>Mi farebbe giubilar.</w:t>
        <w:br/>
      </w:r>
      <w:r>
        <w:rPr>
          <w:i/>
          <w:color w:val="000000"/>
        </w:rPr>
        <w:t>(Partono).</w:t>
        <w:br/>
      </w:r>
      <w:r>
        <w:rPr>
          <w:color w:val="000000"/>
        </w:rPr>
        <w:br/>
        <w:t>SCENA SETTIMA</w:t>
        <w:br/>
      </w:r>
      <w:r>
        <w:rPr>
          <w:i/>
          <w:color w:val="000000"/>
        </w:rPr>
        <w:t>Macrobio e la Baronessa.</w:t>
        <w:br/>
      </w:r>
      <w:r>
        <w:rPr>
          <w:color w:val="000000"/>
        </w:rPr>
        <w:br/>
        <w:t>MACROBIO</w:t>
        <w:br/>
        <w:t>Siete pur bella! ed io sarei felice,</w:t>
        <w:br/>
        <w:t>Se foste anche pietosa.</w:t>
        <w:br/>
        <w:br/>
        <w:t>BARONESSA</w:t>
        <w:br/>
        <w:t>In primo luogo</w:t>
        <w:br/>
        <w:t>Non so se a me, che sono</w:t>
        <w:br/>
        <w:t>Vedova d'un Baron, la man convenga</w:t>
        <w:br/>
        <w:t>D'un giornalista.</w:t>
        <w:br/>
        <w:br/>
        <w:t>MACROBIO</w:t>
        <w:br/>
        <w:t>In quanto a questo io credo</w:t>
        <w:br/>
        <w:t>Di star bene in bilancia: il mio talento...</w:t>
        <w:br/>
        <w:br/>
        <w:t xml:space="preserve">BARONESSA </w:t>
        <w:br/>
        <w:t>Eppoi...</w:t>
        <w:br/>
        <w:br/>
        <w:t xml:space="preserve">MACROBIO </w:t>
        <w:br/>
        <w:t>Capisco; il Conte...</w:t>
        <w:br/>
        <w:br/>
        <w:t xml:space="preserve">BARONESSA </w:t>
        <w:br/>
        <w:t>Il Conte è ricco</w:t>
        <w:br/>
        <w:t>E sarebbe al mio caso.</w:t>
        <w:br/>
        <w:br/>
        <w:t xml:space="preserve">MACROBIO </w:t>
        <w:br/>
        <w:t>Ebben, se mai...</w:t>
        <w:br/>
        <w:br/>
        <w:t>BARONESSA</w:t>
        <w:br/>
        <w:t>Se mai col Conte non facessi niente...</w:t>
        <w:br/>
        <w:br/>
        <w:t>MACROBIO</w:t>
        <w:br/>
        <w:t>In ogni modo vi farò il servente.</w:t>
        <w:br/>
        <w:br/>
        <w:t>BARONESSA</w:t>
        <w:br/>
        <w:t>O servente, o marito: anzi, sin d'ora</w:t>
        <w:br/>
        <w:t>Mio servente sarai.</w:t>
        <w:br/>
        <w:br/>
        <w:t xml:space="preserve">MACROBIO </w:t>
        <w:br/>
        <w:t>L'offerta accetto.</w:t>
        <w:br/>
        <w:br/>
        <w:t>BARONESSA</w:t>
        <w:br/>
        <w:t>Se far potessi al Conte</w:t>
        <w:br/>
        <w:t>Con questo mezzo un po' di gelosia...</w:t>
        <w:br/>
        <w:br/>
        <w:t xml:space="preserve">MACROBIO </w:t>
        <w:br/>
        <w:t>Ma...</w:t>
        <w:br/>
        <w:br/>
        <w:t>BARONESSA</w:t>
        <w:br/>
        <w:t>Ricca io diverrò; sarai contento.</w:t>
        <w:br/>
        <w:br/>
        <w:t>MACROBIO</w:t>
        <w:br/>
        <w:t>Ricca quest'è il miglior d'ogni argomento.</w:t>
        <w:br/>
      </w:r>
      <w:r>
        <w:rPr>
          <w:i/>
          <w:color w:val="000000"/>
        </w:rPr>
        <w:t>(Partono).</w:t>
        <w:br/>
      </w:r>
      <w:r>
        <w:rPr>
          <w:color w:val="000000"/>
        </w:rPr>
        <w:br/>
        <w:t>SCENA OTTAVA</w:t>
        <w:br/>
      </w:r>
      <w:r>
        <w:rPr>
          <w:i/>
          <w:color w:val="000000"/>
        </w:rPr>
        <w:t>Donna Fulvia, indi Pacuvio.</w:t>
        <w:br/>
      </w:r>
      <w:r>
        <w:rPr>
          <w:color w:val="000000"/>
        </w:rPr>
        <w:br/>
        <w:t>FULVIA</w:t>
        <w:br/>
        <w:t>Dove mai si cacciò? la rosa al Conte</w:t>
        <w:br/>
        <w:t>Io vorrei presentar: ma se Pacuvio...</w:t>
        <w:br/>
        <w:t>Eccolo; ebben?</w:t>
        <w:br/>
        <w:br/>
        <w:t>PACUVIO</w:t>
        <w:br/>
        <w:t>Già la sestina è fatta;</w:t>
        <w:br/>
        <w:t>E che sestina! il Conte</w:t>
        <w:br/>
        <w:t>Le ciglia inarcherà.</w:t>
        <w:br/>
        <w:br/>
        <w:t xml:space="preserve">FULVIA </w:t>
        <w:br/>
        <w:t>Questa è la rosa.</w:t>
        <w:br/>
        <w:br/>
        <w:t xml:space="preserve">PACUVIO </w:t>
        <w:br/>
        <w:t>Bella!</w:t>
        <w:br/>
        <w:br/>
        <w:t xml:space="preserve">FULVIA </w:t>
        <w:br/>
        <w:t>Sentiam.</w:t>
        <w:br/>
        <w:br/>
        <w:t xml:space="preserve">PACUVIO </w:t>
        <w:br/>
        <w:t>No; prima</w:t>
        <w:br/>
        <w:t>Voglio farvi sentir come ho cambiata</w:t>
        <w:br/>
        <w:t>L'aria che poco fa vi ho recitata.</w:t>
        <w:br/>
        <w:br/>
        <w:t xml:space="preserve">FULVIA </w:t>
        <w:br/>
        <w:t>Forse non vi piacea?</w:t>
        <w:br/>
        <w:br/>
        <w:t>PACUVIO</w:t>
        <w:br/>
        <w:t>Quand'è ch'io faccia</w:t>
        <w:br/>
        <w:t>Cosa che non mi piaccia?</w:t>
        <w:br/>
        <w:br/>
        <w:t xml:space="preserve">FULVIA </w:t>
        <w:br/>
        <w:t>Perché dunque?...</w:t>
        <w:br/>
        <w:br/>
        <w:t>PACUVIO</w:t>
        <w:br/>
        <w:t>Ascoltate</w:t>
        <w:br/>
        <w:t>Come una lingua patetica e burlesca</w:t>
        <w:br/>
        <w:t>Parli all'ombra del mago una fantesca.</w:t>
        <w:br/>
        <w:t>"Ombretta sdegnosa</w:t>
        <w:br/>
        <w:t>Del Missipipì,</w:t>
        <w:br/>
        <w:t>Non far la ritrosa,</w:t>
        <w:br/>
        <w:t>Ma resta un po' qui."</w:t>
        <w:br/>
        <w:t>"Non posso, non voglio,"</w:t>
        <w:br/>
        <w:t>L'ombretta risponde:</w:t>
        <w:br/>
        <w:t>"Son triglia di scoglio,</w:t>
        <w:br/>
        <w:t>Ti basti cosi."</w:t>
        <w:br/>
        <w:t>E l'altro ripiglia:</w:t>
        <w:br/>
        <w:t>"Sei luccio, non triglia."</w:t>
        <w:br/>
        <w:t>Qui nasce un insieme:</w:t>
        <w:br/>
        <w:t>Chi piange, chi freme.</w:t>
        <w:br/>
        <w:t>Fantesca - "Sei luccio."</w:t>
        <w:br/>
        <w:t>Ombretta - "Son triglia."</w:t>
        <w:br/>
        <w:t>Fantesca - "Ma resta."</w:t>
        <w:br/>
        <w:t>Ombretta - "Ti basti,</w:t>
        <w:br/>
        <w:t>Ti basti, t'arresta,</w:t>
        <w:br/>
        <w:t>Non dirmi così."</w:t>
        <w:br/>
      </w:r>
      <w:r>
        <w:rPr>
          <w:i/>
          <w:color w:val="000000"/>
        </w:rPr>
        <w:t>(In atto di partire).</w:t>
        <w:br/>
      </w:r>
      <w:r>
        <w:rPr>
          <w:color w:val="000000"/>
        </w:rPr>
        <w:br/>
        <w:t xml:space="preserve">FULVIA </w:t>
        <w:br/>
      </w:r>
      <w:r>
        <w:rPr>
          <w:i/>
          <w:color w:val="000000"/>
        </w:rPr>
        <w:t>(seguendolo)</w:t>
        <w:br/>
      </w:r>
      <w:r>
        <w:rPr>
          <w:color w:val="000000"/>
        </w:rPr>
        <w:t>Bravo, bravo, bravissimo!</w:t>
        <w:br/>
        <w:br/>
        <w:t>PACUVIO</w:t>
        <w:br/>
      </w:r>
      <w:r>
        <w:rPr>
          <w:i/>
          <w:color w:val="000000"/>
        </w:rPr>
        <w:t>(retrocedendo)</w:t>
        <w:br/>
      </w:r>
      <w:r>
        <w:rPr>
          <w:color w:val="000000"/>
        </w:rPr>
        <w:t>Eh... che dici?</w:t>
        <w:br/>
        <w:t>Di quel "Missipipì"?... pipi... pipì...</w:t>
        <w:br/>
        <w:t>Quel mi basta così?... quel contrapposto</w:t>
        <w:br/>
        <w:t>Fra luccio e triglia non t'incanta?</w:t>
        <w:br/>
        <w:br/>
        <w:t xml:space="preserve">FULVIA </w:t>
        <w:br/>
        <w:t>È vero.</w:t>
        <w:br/>
        <w:br/>
        <w:t>PACUVIO</w:t>
        <w:br/>
        <w:t>Bizzarria di pensiero,</w:t>
        <w:br/>
        <w:t>Sorpresa, novità...</w:t>
        <w:br/>
        <w:br/>
        <w:t xml:space="preserve">FULVIA </w:t>
        <w:br/>
      </w:r>
      <w:r>
        <w:rPr>
          <w:i/>
          <w:color w:val="000000"/>
        </w:rPr>
        <w:t>(a Pacuvio)</w:t>
        <w:br/>
      </w:r>
      <w:r>
        <w:rPr>
          <w:color w:val="000000"/>
        </w:rPr>
        <w:t>Il Conte appunto è qua.</w:t>
        <w:br/>
        <w:br/>
        <w:t>SCENA NONA</w:t>
        <w:br/>
      </w:r>
      <w:r>
        <w:rPr>
          <w:i/>
          <w:color w:val="000000"/>
        </w:rPr>
        <w:t>Il Conte, pensoso, avanzandosi lentamente,</w:t>
        <w:br/>
        <w:t>e detti.</w:t>
        <w:br/>
      </w:r>
      <w:r>
        <w:rPr>
          <w:color w:val="000000"/>
        </w:rPr>
        <w:br/>
        <w:t>CONTE</w:t>
        <w:br/>
        <w:t>(In favor di Clarice</w:t>
        <w:br/>
        <w:t>Mi parla il cor; ma consiglier non saggio</w:t>
        <w:br/>
        <w:t>Egli è sovente. Or si vedrà.)</w:t>
        <w:br/>
      </w:r>
      <w:r>
        <w:rPr>
          <w:i/>
          <w:color w:val="000000"/>
        </w:rPr>
        <w:t>(in atto di attraversare il giardino)</w:t>
        <w:br/>
      </w:r>
      <w:r>
        <w:rPr>
          <w:color w:val="000000"/>
        </w:rPr>
        <w:br/>
        <w:t xml:space="preserve">PACUVIO </w:t>
        <w:br/>
      </w:r>
      <w:r>
        <w:rPr>
          <w:i/>
          <w:color w:val="000000"/>
        </w:rPr>
        <w:t xml:space="preserve">(a Fulvia) </w:t>
      </w:r>
      <w:r>
        <w:rPr>
          <w:color w:val="000000"/>
        </w:rPr>
        <w:t>Coraggio.</w:t>
        <w:br/>
        <w:br/>
        <w:t xml:space="preserve">FULVIA </w:t>
        <w:br/>
      </w:r>
      <w:r>
        <w:rPr>
          <w:i/>
          <w:color w:val="000000"/>
        </w:rPr>
        <w:t xml:space="preserve">(al Conte) </w:t>
      </w:r>
      <w:r>
        <w:rPr>
          <w:color w:val="000000"/>
        </w:rPr>
        <w:t>Serva sua.</w:t>
        <w:br/>
        <w:br/>
        <w:t xml:space="preserve">CONTE </w:t>
        <w:br/>
        <w:t>Mia padrona.</w:t>
        <w:br/>
        <w:br/>
        <w:t xml:space="preserve">PACUVIO </w:t>
        <w:br/>
      </w:r>
      <w:r>
        <w:rPr>
          <w:i/>
          <w:color w:val="000000"/>
        </w:rPr>
        <w:t>(al medesimo)</w:t>
        <w:br/>
      </w:r>
      <w:r>
        <w:rPr>
          <w:color w:val="000000"/>
        </w:rPr>
        <w:t>A voi s'inchina</w:t>
        <w:br/>
        <w:t>Il Pindarico.</w:t>
        <w:br/>
        <w:br/>
        <w:t xml:space="preserve">CONTE </w:t>
        <w:br/>
      </w:r>
      <w:r>
        <w:rPr>
          <w:i/>
          <w:color w:val="000000"/>
        </w:rPr>
        <w:t xml:space="preserve">(a Pacuvio) </w:t>
      </w:r>
      <w:r>
        <w:rPr>
          <w:color w:val="000000"/>
        </w:rPr>
        <w:t>Addio.</w:t>
        <w:br/>
        <w:br/>
        <w:t>PACUVIO</w:t>
        <w:br/>
      </w:r>
      <w:r>
        <w:rPr>
          <w:i/>
          <w:color w:val="000000"/>
        </w:rPr>
        <w:t>(a Fulvia)</w:t>
        <w:br/>
      </w:r>
      <w:r>
        <w:rPr>
          <w:color w:val="000000"/>
        </w:rPr>
        <w:t>(Fuori la rosa.)</w:t>
        <w:br/>
      </w:r>
      <w:r>
        <w:rPr>
          <w:i/>
          <w:color w:val="000000"/>
        </w:rPr>
        <w:t>(Prima al Conte, ch'è in atto dipartire,</w:t>
        <w:br/>
        <w:t>poi a Fulvia con impazienza)</w:t>
        <w:br/>
      </w:r>
      <w:r>
        <w:rPr>
          <w:color w:val="000000"/>
        </w:rPr>
        <w:t>Un momentin... (fuori la rosa.)</w:t>
        <w:br/>
        <w:br/>
        <w:t xml:space="preserve">FULVIA </w:t>
        <w:br/>
        <w:t>(Aspetta.)</w:t>
        <w:br/>
        <w:br/>
        <w:t xml:space="preserve">PACUVIO 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(Fuori la rosa, o recito.)</w:t>
        <w:br/>
        <w:br/>
        <w:t xml:space="preserve">FULVIA </w:t>
        <w:br/>
        <w:t>(Che fretta!)</w:t>
        <w:br/>
        <w:br/>
        <w:t xml:space="preserve">CONTE </w:t>
        <w:br/>
        <w:t>(Sarà qualcuna delle sue.)</w:t>
        <w:br/>
        <w:br/>
        <w:t>FULVIA</w:t>
        <w:br/>
      </w:r>
      <w:r>
        <w:rPr>
          <w:i/>
          <w:color w:val="000000"/>
        </w:rPr>
        <w:t>(vuol presentar la rosa al Conte)</w:t>
        <w:br/>
      </w:r>
      <w:r>
        <w:rPr>
          <w:color w:val="000000"/>
        </w:rPr>
        <w:t>Scusate...</w:t>
        <w:br/>
        <w:br/>
        <w:t>PACUVIO</w:t>
        <w:br/>
        <w:t>Zitto per or: voi state</w:t>
        <w:br/>
        <w:t>Ferma così, di presentarla in atto.</w:t>
        <w:br/>
        <w:br/>
        <w:t>CONTE</w:t>
        <w:br/>
        <w:t>(È un vero ciarlatan, ma sciocco e matto.)</w:t>
        <w:br/>
        <w:br/>
        <w:t>PACUVIO</w:t>
        <w:br/>
        <w:t>Parlo in terza persona.</w:t>
        <w:br/>
      </w:r>
      <w:r>
        <w:rPr>
          <w:i/>
          <w:color w:val="000000"/>
        </w:rPr>
        <w:t>(Mettendosi fra il Conte e Donna Fulvia, che</w:t>
        <w:br/>
        <w:t>sta in atto di presentar la rosa)</w:t>
        <w:br/>
      </w:r>
      <w:r>
        <w:rPr>
          <w:color w:val="000000"/>
        </w:rPr>
        <w:t>"Io v'offro in questa rosa spampanata</w:t>
        <w:br/>
        <w:t>La mia lacera, stanca e pelagrosa</w:t>
        <w:br/>
        <w:t>Alma, che sul finir di sua giornata</w:t>
        <w:br/>
        <w:t>Dir non saprei se sia gramigna o rosa."</w:t>
        <w:br/>
        <w:br/>
      </w:r>
      <w:r>
        <w:rPr>
          <w:i/>
          <w:color w:val="000000"/>
        </w:rPr>
        <w:t>Genere petrarchesco.</w:t>
        <w:br/>
      </w:r>
      <w:r>
        <w:rPr>
          <w:color w:val="000000"/>
        </w:rPr>
        <w:br/>
        <w:t>CONTE</w:t>
        <w:br/>
        <w:t>In quanto a me lo chiamerei grottesco.</w:t>
        <w:br/>
        <w:br/>
        <w:t>PACUVIO</w:t>
        <w:br/>
      </w:r>
      <w:r>
        <w:rPr>
          <w:i/>
          <w:color w:val="000000"/>
        </w:rPr>
        <w:t>(prima al Conte, poi a Donna Fulvia)</w:t>
        <w:br/>
      </w:r>
      <w:r>
        <w:rPr>
          <w:color w:val="000000"/>
        </w:rPr>
        <w:t>Anche. Or date la rosa.</w:t>
        <w:br/>
        <w:br/>
        <w:t xml:space="preserve">FULVIA </w:t>
        <w:br/>
        <w:t>Eccola.</w:t>
        <w:br/>
        <w:br/>
        <w:t xml:space="preserve">CONTE </w:t>
        <w:br/>
        <w:t>Grazie.</w:t>
        <w:br/>
        <w:br/>
        <w:t xml:space="preserve">PACUVIO </w:t>
        <w:br/>
      </w:r>
      <w:r>
        <w:rPr>
          <w:i/>
          <w:color w:val="000000"/>
        </w:rPr>
        <w:t>Agli ultimi due versi.</w:t>
        <w:br/>
      </w:r>
      <w:r>
        <w:rPr>
          <w:color w:val="000000"/>
        </w:rPr>
        <w:t>"L'ho raccolta per voi di proprio pugno:</w:t>
        <w:br/>
        <w:t>E quando? nel maggior caldo di giugno".</w:t>
        <w:br/>
        <w:br/>
        <w:t xml:space="preserve">CONTE </w:t>
        <w:br/>
        <w:t>Ora siamo in aprile.</w:t>
        <w:br/>
        <w:br/>
        <w:t xml:space="preserve">PACUVIO </w:t>
        <w:br/>
        <w:t>Non importa.</w:t>
        <w:br/>
        <w:t>In grazia della rima un cronichismo</w:t>
        <w:br/>
        <w:t>Di due mesi è permesso:</w:t>
        <w:br/>
        <w:t>Virgilio somaron facea lo stesso.</w:t>
        <w:br/>
        <w:br/>
        <w:t>CONTE</w:t>
        <w:br/>
        <w:t>Ah, ah, ah... cronichismo... ah, ah... Virgilio...</w:t>
        <w:br/>
        <w:t>Virgilio somaron... (quanti spropositi!)</w:t>
        <w:br/>
        <w:t>Ah, ah, ah…</w:t>
        <w:br/>
        <w:br/>
        <w:t>PACUVIO</w:t>
        <w:br/>
      </w:r>
      <w:r>
        <w:rPr>
          <w:i/>
          <w:color w:val="000000"/>
        </w:rPr>
        <w:t>(a Fulvia, ch'è restata attonita)</w:t>
        <w:br/>
      </w:r>
      <w:r>
        <w:rPr>
          <w:color w:val="000000"/>
        </w:rPr>
        <w:t>Lo vedete? a' versi miei</w:t>
        <w:br/>
        <w:t>Mai non manca un effetto.</w:t>
        <w:br/>
        <w:br/>
        <w:t>CONTE</w:t>
        <w:br/>
      </w:r>
      <w:r>
        <w:rPr>
          <w:i/>
          <w:color w:val="000000"/>
        </w:rPr>
        <w:t>(appoggiandosi ad una pianta)</w:t>
        <w:br/>
      </w:r>
      <w:r>
        <w:rPr>
          <w:color w:val="000000"/>
        </w:rPr>
        <w:t>Oh Dio! non posso più.</w:t>
        <w:br/>
        <w:br/>
        <w:t>PACUVIO</w:t>
        <w:br/>
      </w:r>
      <w:r>
        <w:rPr>
          <w:i/>
          <w:color w:val="000000"/>
        </w:rPr>
        <w:t>(a Fulvia che si stringe nelle spalle,</w:t>
        <w:br/>
        <w:t>conducendola via)</w:t>
        <w:br/>
      </w:r>
      <w:r>
        <w:rPr>
          <w:color w:val="000000"/>
        </w:rPr>
        <w:t>Non ve l'ho detto?</w:t>
        <w:br/>
        <w:br/>
        <w:t>SCENA DECIMA</w:t>
        <w:br/>
      </w:r>
      <w:r>
        <w:rPr>
          <w:i/>
          <w:color w:val="000000"/>
        </w:rPr>
        <w:t>Fabrizio e il Conte.</w:t>
        <w:br/>
      </w:r>
      <w:r>
        <w:rPr>
          <w:color w:val="000000"/>
        </w:rPr>
        <w:br/>
        <w:t xml:space="preserve">FABRIZIO </w:t>
        <w:br/>
        <w:t>Eccomi a' vostri cenni.</w:t>
        <w:br/>
        <w:br/>
        <w:t xml:space="preserve">CONTE </w:t>
        <w:br/>
        <w:t>Orsù, Fabrizio:</w:t>
        <w:br/>
        <w:t>Per la seconda volta oggi la pietra</w:t>
        <w:br/>
        <w:t>Del paragone si adoperi; ad effetto</w:t>
        <w:br/>
        <w:t>Pongasi quel progetto</w:t>
        <w:br/>
        <w:t>Che immaginai.</w:t>
        <w:br/>
        <w:br/>
        <w:t xml:space="preserve">FABRIZIO </w:t>
        <w:br/>
        <w:t>Sibbene.</w:t>
        <w:br/>
        <w:br/>
        <w:t xml:space="preserve">CONTE </w:t>
        <w:br/>
        <w:t>All'africana</w:t>
        <w:br/>
        <w:t>Mi vestirò.</w:t>
        <w:br/>
        <w:br/>
        <w:t>FABRIZIO</w:t>
        <w:br/>
        <w:t>Da lungo tempo è pronto</w:t>
        <w:br/>
        <w:t>L'abito nell'armadio.</w:t>
        <w:br/>
        <w:br/>
        <w:t xml:space="preserve">CONTE </w:t>
        <w:br/>
        <w:t>Ecco il biglietto</w:t>
        <w:br/>
        <w:t>Da rimettersi a me per dar principio</w:t>
        <w:br/>
        <w:t>Alla burletta.</w:t>
        <w:br/>
        <w:br/>
        <w:t xml:space="preserve">FABRIZIO </w:t>
        <w:br/>
        <w:t>Ho inteso.</w:t>
        <w:br/>
        <w:br/>
        <w:t xml:space="preserve">CONTE </w:t>
        <w:br/>
        <w:t>A te poi tocca</w:t>
        <w:br/>
        <w:t>Il secondar da scaltro...</w:t>
        <w:br/>
        <w:br/>
        <w:t>FABRIZIO</w:t>
        <w:br/>
        <w:t>Già so quel che ho da far; non occorr'altro.</w:t>
        <w:br/>
      </w:r>
      <w:r>
        <w:rPr>
          <w:i/>
          <w:color w:val="000000"/>
        </w:rPr>
        <w:t>(Il Conte parte).</w:t>
        <w:br/>
      </w:r>
      <w:r>
        <w:rPr>
          <w:color w:val="000000"/>
        </w:rPr>
        <w:br/>
        <w:t>SCENA UNDICESIMA</w:t>
        <w:br/>
      </w:r>
      <w:r>
        <w:rPr>
          <w:i/>
          <w:color w:val="000000"/>
        </w:rPr>
        <w:t>Fabrizio solo.</w:t>
        <w:br/>
      </w:r>
      <w:r>
        <w:rPr>
          <w:color w:val="000000"/>
        </w:rPr>
        <w:br/>
        <w:t>FABRIZIO</w:t>
        <w:br/>
        <w:t>Uomo più singolar del mio padrone</w:t>
        <w:br/>
        <w:t>Non conobbi finor. Son dodici anni</w:t>
        <w:br/>
        <w:t>Che ho l'onor di servirlo e sempre ho visto</w:t>
        <w:br/>
        <w:t>Vaghezza in lui di matrimonio. Intanto</w:t>
        <w:br/>
        <w:t>A forza di riflettere</w:t>
        <w:br/>
        <w:t>Che la scelta è difficile; che il genio</w:t>
        <w:br/>
        <w:t>È sempre incerto; e che il femmineo sesso</w:t>
        <w:br/>
        <w:t>Osserva men, quando promette assai,</w:t>
        <w:br/>
        <w:t>Invecchierà senz'ammogliarsi mai.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</w:r>
      <w:r>
        <w:rPr>
          <w:i/>
          <w:color w:val="000000"/>
        </w:rPr>
        <w:t>Stanze terrene contigue al giardino.</w:t>
        <w:br/>
      </w:r>
      <w:r>
        <w:rPr>
          <w:color w:val="000000"/>
        </w:rPr>
        <w:br/>
        <w:t>SCENA DODICESIMA</w:t>
        <w:br/>
      </w:r>
      <w:r>
        <w:rPr>
          <w:i/>
          <w:color w:val="000000"/>
        </w:rPr>
        <w:t>Giocondo e Clarice, poi Macrobio, indi il</w:t>
        <w:br/>
        <w:t>Conte.</w:t>
        <w:br/>
      </w:r>
      <w:r>
        <w:rPr>
          <w:color w:val="000000"/>
        </w:rPr>
        <w:br/>
        <w:t xml:space="preserve">GIOCONDO </w:t>
        <w:br/>
        <w:t>Perché sì mesta?</w:t>
        <w:br/>
        <w:br/>
        <w:t>CLARICE</w:t>
        <w:br/>
        <w:t>Il mio gemello, il caro</w:t>
        <w:br/>
        <w:t>Lucindo, ad or ad or mi torna in mente.</w:t>
        <w:br/>
      </w:r>
      <w:r>
        <w:rPr>
          <w:i/>
          <w:color w:val="000000"/>
        </w:rPr>
        <w:t>(Giocondo la sta intanto osservando con</w:t>
        <w:br/>
        <w:t>meraviglia e passione).</w:t>
        <w:br/>
      </w:r>
      <w:r>
        <w:rPr>
          <w:color w:val="000000"/>
        </w:rPr>
        <w:t>(Questo gemel sovente</w:t>
        <w:br/>
        <w:t>Mi giova nominar: forse partito</w:t>
        <w:br/>
        <w:t>Io ne trarrò, se ogni altro mezzo è vano.)</w:t>
        <w:br/>
        <w:br/>
        <w:t>GIOCONDO</w:t>
        <w:br/>
        <w:t>Strana, scusate, in voi questa mi sembra</w:t>
        <w:br/>
        <w:t>Tenerezza fraterna: da fanciulli</w:t>
        <w:br/>
        <w:t>Vi divideste, e fu per sempre: estinto</w:t>
        <w:br/>
        <w:t>Da sett'anni il credete... eh Marchesina...</w:t>
        <w:br/>
        <w:t>Altra...</w:t>
        <w:br/>
        <w:br/>
        <w:t xml:space="preserve">CLARICE </w:t>
        <w:br/>
      </w:r>
      <w:r>
        <w:rPr>
          <w:i/>
          <w:color w:val="000000"/>
        </w:rPr>
        <w:t>(con qualche risentimento)</w:t>
        <w:br/>
      </w:r>
      <w:r>
        <w:rPr>
          <w:color w:val="000000"/>
        </w:rPr>
        <w:t>Che dir vorreste?</w:t>
        <w:br/>
        <w:br/>
        <w:t xml:space="preserve">GIOCONDO </w:t>
        <w:br/>
        <w:t>Altra, io suppongo,</w:t>
        <w:br/>
        <w:t>Più vicina sorgente ha il vostr'affanno.</w:t>
        <w:br/>
        <w:t>Il Conte a voi sì caro...</w:t>
        <w:br/>
        <w:t>Mio rivale ed amico... il sempre incerto</w:t>
        <w:br/>
        <w:t>Conte... Ah! Clarice... ah! se potessi anch'io</w:t>
        <w:br/>
        <w:t>Le vostre cure meritar!...</w:t>
        <w:br/>
      </w:r>
      <w:r>
        <w:rPr>
          <w:i/>
          <w:color w:val="000000"/>
        </w:rPr>
        <w:t>(Clarice si mette in serietà).</w:t>
        <w:br/>
      </w:r>
      <w:r>
        <w:rPr>
          <w:color w:val="000000"/>
        </w:rPr>
        <w:t>Ma troppo.</w:t>
        <w:br/>
        <w:t>E voi rispetto e l'amistà.</w:t>
        <w:br/>
        <w:br/>
        <w:t xml:space="preserve">MACROBIO </w:t>
        <w:br/>
        <w:t>Se avessi</w:t>
        <w:br/>
        <w:t>Cinquanta teste e cento mani appena</w:t>
        <w:br/>
      </w:r>
      <w:r>
        <w:rPr>
          <w:i/>
          <w:color w:val="000000"/>
        </w:rPr>
        <w:t>(al comparir di Macrobio, Clarice prende</w:t>
        <w:br/>
        <w:t>un aspetto ilare).</w:t>
        <w:br/>
      </w:r>
      <w:r>
        <w:rPr>
          <w:color w:val="000000"/>
        </w:rPr>
        <w:t>Potrei de' concorrenti al mio giornale</w:t>
        <w:br/>
        <w:t>Appagar le richieste.</w:t>
        <w:br/>
        <w:br/>
        <w:t>GIOCONDO</w:t>
        <w:br/>
        <w:t>In quanto a me sareste</w:t>
        <w:br/>
        <w:t>Sempre ozioso.</w:t>
        <w:br/>
        <w:br/>
        <w:t xml:space="preserve">CLARICE </w:t>
        <w:br/>
      </w:r>
      <w:r>
        <w:rPr>
          <w:i/>
          <w:color w:val="000000"/>
        </w:rPr>
        <w:t xml:space="preserve">(con brio) </w:t>
      </w:r>
      <w:r>
        <w:rPr>
          <w:color w:val="000000"/>
        </w:rPr>
        <w:t>Come?</w:t>
        <w:br/>
        <w:t>Al Cavalier la critica non piace?</w:t>
        <w:br/>
        <w:br/>
        <w:t>GIOCONDO</w:t>
        <w:br/>
        <w:t>Anzi la bramo, e i giornalisti apprezzo,</w:t>
        <w:br/>
        <w:t>Sensati, imparziali,</w:t>
        <w:br/>
        <w:t>E non usi a lordar venali fogli</w:t>
        <w:br/>
        <w:t>D'insulsi motti e di maniere basse:</w:t>
        <w:br/>
        <w:t>Ma non entra Macrobio in questa classe.</w:t>
        <w:br/>
        <w:br/>
        <w:t xml:space="preserve">CONTE </w:t>
        <w:br/>
      </w:r>
      <w:r>
        <w:rPr>
          <w:i/>
          <w:color w:val="000000"/>
        </w:rPr>
        <w:t>(in aria gioiosa)</w:t>
        <w:br/>
      </w:r>
      <w:r>
        <w:rPr>
          <w:color w:val="000000"/>
        </w:rPr>
        <w:t>Che si fa? che si dice?</w:t>
        <w:br/>
        <w:br/>
        <w:t xml:space="preserve">MACROBIO </w:t>
        <w:br/>
        <w:t>Si discorre</w:t>
        <w:br/>
        <w:t>Di critica.</w:t>
        <w:br/>
        <w:br/>
        <w:t xml:space="preserve">CONTE </w:t>
        <w:br/>
        <w:t>Io vorrei che i giornalisti</w:t>
        <w:br/>
        <w:t>Quando sull'opre altrui sentenza danno</w:t>
        <w:br/>
        <w:t>Dicessero il perché.</w:t>
        <w:br/>
        <w:br/>
        <w:t xml:space="preserve">GIOCONDO </w:t>
        <w:br/>
        <w:t>Pochi lo sanno:</w:t>
        <w:br/>
        <w:t>Per esempio Macrobio...</w:t>
        <w:br/>
        <w:br/>
        <w:t>CLARICE</w:t>
        <w:br/>
      </w:r>
      <w:r>
        <w:rPr>
          <w:i/>
          <w:color w:val="000000"/>
        </w:rPr>
        <w:t>(al Cavalier Giocondo ed al Conte)</w:t>
        <w:br/>
      </w:r>
      <w:r>
        <w:rPr>
          <w:color w:val="000000"/>
        </w:rPr>
        <w:t>Eppur, signori,</w:t>
        <w:br/>
        <w:t>Sotto diverso aspetto</w:t>
        <w:br/>
        <w:t>Quello che fa Macrobio sul giornale</w:t>
        <w:br/>
        <w:t>Fate voi tutti e due.</w:t>
        <w:br/>
        <w:br/>
        <w:t>MACROBIO</w:t>
        <w:br/>
      </w:r>
      <w:r>
        <w:rPr>
          <w:i/>
          <w:color w:val="000000"/>
        </w:rPr>
        <w:t>(a Clarice manifestando piacere</w:t>
        <w:br/>
        <w:t>della opinione di lei)</w:t>
        <w:br/>
      </w:r>
      <w:r>
        <w:rPr>
          <w:color w:val="000000"/>
        </w:rPr>
        <w:t>Brava! ci ho gusto!</w:t>
        <w:br/>
        <w:br/>
        <w:t>CLARICE</w:t>
        <w:br/>
        <w:t>L'usanza di operar senza un perché</w:t>
        <w:br/>
        <w:t>Non ha Macrobio sol, ma tutti e tre.</w:t>
        <w:br/>
        <w:br/>
        <w:t xml:space="preserve">CONTE </w:t>
        <w:br/>
        <w:t>Come?</w:t>
        <w:br/>
        <w:br/>
        <w:t xml:space="preserve">GIOCONDO </w:t>
        <w:br/>
        <w:t>Che dite mai?</w:t>
        <w:br/>
        <w:br/>
        <w:t xml:space="preserve">CLARICE </w:t>
        <w:br/>
        <w:t>Lo dico, e sono</w:t>
        <w:br/>
        <w:t>Prontissima a provarlo:</w:t>
        <w:br/>
        <w:t>Zitto... fate silenzio infin ch'io parlo.</w:t>
        <w:br/>
        <w:br/>
        <w:t xml:space="preserve">CLARICE </w:t>
        <w:br/>
      </w:r>
      <w:r>
        <w:rPr>
          <w:i/>
          <w:color w:val="000000"/>
        </w:rPr>
        <w:t>(al Conte)</w:t>
        <w:br/>
      </w:r>
      <w:r>
        <w:rPr>
          <w:color w:val="000000"/>
        </w:rPr>
        <w:t>Voi volete, e non volete:</w:t>
        <w:br/>
      </w:r>
      <w:r>
        <w:rPr>
          <w:i/>
          <w:color w:val="000000"/>
        </w:rPr>
        <w:t>(al Cavalier Giocondo)</w:t>
        <w:br/>
      </w:r>
      <w:r>
        <w:rPr>
          <w:color w:val="000000"/>
        </w:rPr>
        <w:t>Voi tacete o sospirate:</w:t>
        <w:br/>
      </w:r>
      <w:r>
        <w:rPr>
          <w:i/>
          <w:color w:val="000000"/>
        </w:rPr>
        <w:t>(a Macrobio)</w:t>
        <w:br/>
      </w:r>
      <w:r>
        <w:rPr>
          <w:color w:val="000000"/>
        </w:rPr>
        <w:t>Voi lodate o biasimate:</w:t>
        <w:br/>
        <w:t>E ciascun senza un perché.</w:t>
        <w:br/>
        <w:br/>
        <w:t>CONTE</w:t>
        <w:br/>
        <w:t>Con le donne, o signorina,</w:t>
        <w:br/>
        <w:t>Star bisogna molto all'erta</w:t>
        <w:br/>
        <w:t>Se quest'alma è sempre incerta,</w:t>
        <w:br/>
        <w:t>Ho pur troppo il mio perché.</w:t>
        <w:br/>
        <w:br/>
        <w:t>GIOCONDO</w:t>
        <w:br/>
        <w:t>Con la sorte, o signorina,</w:t>
        <w:br/>
        <w:t>Giorno e notte invan m'adiro:</w:t>
        <w:br/>
        <w:t>E se taccio e se sospiro,</w:t>
        <w:br/>
        <w:t>Ho pur troppo il mio perché.</w:t>
        <w:br/>
        <w:br/>
        <w:t>MACROBIO</w:t>
        <w:br/>
        <w:t>Con la fame, o signorina,</w:t>
        <w:br/>
        <w:t>Io non posso andar d'accordo:</w:t>
        <w:br/>
        <w:t>Quando lecco e quando mordo,</w:t>
        <w:br/>
        <w:t>Ho pur troppo il mio perché.</w:t>
        <w:br/>
        <w:br/>
        <w:t>CLARICE</w:t>
        <w:br/>
        <w:t>Se ho da dirl' a senso mio,</w:t>
        <w:br/>
        <w:t>Siete pazzi tutti e tre.</w:t>
        <w:br/>
        <w:br/>
        <w:t>GIOCONDO, MACROBIO e CONTE</w:t>
        <w:br/>
        <w:t>Fra i perché senz'altro il mio</w:t>
        <w:br/>
        <w:t>È il miglior d'ogni perché.</w:t>
        <w:br/>
        <w:br/>
        <w:t>CLARICE, GIOCONDO, MACROBIO e</w:t>
        <w:br/>
        <w:t>CONTE</w:t>
        <w:br/>
        <w:t>Ogni cosa, o male o bene,</w:t>
        <w:br/>
        <w:t>A sua voglia il mondo aggira:</w:t>
        <w:br/>
        <w:t>Chi lo prende come viene,</w:t>
        <w:br/>
        <w:t>L'indovina per mia fé.</w:t>
        <w:br/>
      </w:r>
      <w:r>
        <w:rPr>
          <w:i/>
          <w:color w:val="000000"/>
        </w:rPr>
        <w:t>(Comparisce Fabrizio, che consegna il</w:t>
      </w:r>
      <w:r>
        <w:rPr>
          <w:color w:val="000000"/>
        </w:rPr>
        <w:br/>
      </w:r>
      <w:r>
        <w:rPr>
          <w:i/>
          <w:color w:val="000000"/>
        </w:rPr>
        <w:t>viglietto al Conte; questi l'apre,</w:t>
        <w:br/>
        <w:t>e leggendolo finge di turbarsi).</w:t>
        <w:br/>
      </w:r>
      <w:r>
        <w:rPr>
          <w:color w:val="000000"/>
        </w:rPr>
        <w:br/>
        <w:t>CONTE</w:t>
        <w:br/>
        <w:t>(Per compire il gran disegno</w:t>
        <w:br/>
        <w:t>Mesto in fronte io leggo il foglio:</w:t>
        <w:br/>
        <w:t>Poi con arte il mio cordoglio</w:t>
        <w:br/>
        <w:t>Fingerò di mascherar.)</w:t>
        <w:br/>
        <w:br/>
        <w:t>CLARICE, GIOCONDO e MACROBIO</w:t>
        <w:br/>
      </w:r>
      <w:r>
        <w:rPr>
          <w:i/>
          <w:color w:val="000000"/>
        </w:rPr>
        <w:t>(ciascun da sé osservando il Conte)</w:t>
        <w:br/>
      </w:r>
      <w:r>
        <w:rPr>
          <w:color w:val="000000"/>
        </w:rPr>
        <w:t>Si scolora, è questo un segno</w:t>
        <w:br/>
        <w:t>Che funesto è a lui quel foglio:</w:t>
        <w:br/>
        <w:t>Ci sogguarda, e il suo cordoglio</w:t>
        <w:br/>
        <w:t>Tenta invan di mascherar.)</w:t>
        <w:br/>
        <w:br/>
        <w:t xml:space="preserve">GIOCONDO </w:t>
        <w:br/>
      </w:r>
      <w:r>
        <w:rPr>
          <w:i/>
          <w:color w:val="000000"/>
        </w:rPr>
        <w:t>(al Conte)</w:t>
        <w:br/>
      </w:r>
      <w:r>
        <w:rPr>
          <w:color w:val="000000"/>
        </w:rPr>
        <w:t>Perché mai così tremante?</w:t>
        <w:br/>
        <w:br/>
        <w:t>CONTE</w:t>
        <w:br/>
      </w:r>
      <w:r>
        <w:rPr>
          <w:i/>
          <w:color w:val="000000"/>
        </w:rPr>
        <w:t>(fingendo una forzata disinvoltura per</w:t>
        <w:br/>
        <w:t>darla meglio ad intendere)</w:t>
        <w:br/>
      </w:r>
      <w:r>
        <w:rPr>
          <w:color w:val="000000"/>
        </w:rPr>
        <w:t>Io già m'altero per niente.</w:t>
        <w:br/>
        <w:br/>
        <w:t xml:space="preserve">CLARICE </w:t>
        <w:br/>
      </w:r>
      <w:r>
        <w:rPr>
          <w:i/>
          <w:color w:val="000000"/>
        </w:rPr>
        <w:t>(al medesimo)</w:t>
        <w:br/>
      </w:r>
      <w:r>
        <w:rPr>
          <w:color w:val="000000"/>
        </w:rPr>
        <w:t>Che vuol dir quel tuo sembiante?</w:t>
        <w:br/>
        <w:br/>
        <w:t xml:space="preserve">MACROBIO </w:t>
        <w:br/>
      </w:r>
      <w:r>
        <w:rPr>
          <w:i/>
          <w:color w:val="000000"/>
        </w:rPr>
        <w:t>(al medesimo)</w:t>
        <w:br/>
      </w:r>
      <w:r>
        <w:rPr>
          <w:color w:val="000000"/>
        </w:rPr>
        <w:t>Qualche articolo insolente?</w:t>
        <w:br/>
        <w:br/>
        <w:t xml:space="preserve">CONTE </w:t>
        <w:br/>
      </w:r>
      <w:r>
        <w:rPr>
          <w:i/>
          <w:color w:val="000000"/>
        </w:rPr>
        <w:t>(con forza, e poi ricomponendosi)</w:t>
        <w:br/>
      </w:r>
      <w:r>
        <w:rPr>
          <w:color w:val="000000"/>
        </w:rPr>
        <w:t>Stelle inique!</w:t>
        <w:br/>
        <w:br/>
        <w:t>CLARICE</w:t>
        <w:br/>
        <w:t>Ah! Conte amato...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Qual disastro!</w:t>
        <w:br/>
      </w:r>
      <w:r>
        <w:rPr>
          <w:b/>
          <w:color w:val="000000"/>
        </w:rPr>
        <w:br/>
      </w:r>
      <w:r>
        <w:rPr>
          <w:color w:val="000000"/>
        </w:rPr>
        <w:t>GIOCONDO</w:t>
      </w:r>
      <w:r>
        <w:rPr>
          <w:b/>
          <w:color w:val="000000"/>
        </w:rPr>
        <w:t xml:space="preserve"> </w:t>
        <w:br/>
      </w:r>
      <w:r>
        <w:rPr>
          <w:color w:val="000000"/>
        </w:rPr>
        <w:t>Ah! caro amico</w:t>
        <w:br/>
        <w:br/>
        <w:t xml:space="preserve">CONTE </w:t>
        <w:br/>
      </w:r>
      <w:r>
        <w:rPr>
          <w:i/>
          <w:color w:val="000000"/>
        </w:rPr>
        <w:t xml:space="preserve">(come sopra) </w:t>
      </w:r>
      <w:r>
        <w:rPr>
          <w:color w:val="000000"/>
        </w:rPr>
        <w:t>Giusti Dèi!</w:t>
        <w:br/>
        <w:br/>
        <w:t>MACROBIO</w:t>
      </w:r>
      <w:r>
        <w:rPr>
          <w:b/>
          <w:color w:val="000000"/>
        </w:rPr>
        <w:t xml:space="preserve"> </w:t>
        <w:br/>
      </w:r>
      <w:r>
        <w:rPr>
          <w:color w:val="000000"/>
        </w:rPr>
        <w:t>Che cosa è stato?</w:t>
        <w:br/>
        <w:br/>
        <w:t>CONTE</w:t>
        <w:br/>
        <w:t>Non badate a quel che dico</w:t>
        <w:br/>
        <w:t>Io di voi mi prendo giuoco.</w:t>
        <w:br/>
        <w:br/>
        <w:t>CLARICE, GIOCONDO</w:t>
      </w:r>
      <w:r>
        <w:rPr>
          <w:b/>
          <w:color w:val="000000"/>
        </w:rPr>
        <w:t xml:space="preserve"> </w:t>
      </w:r>
      <w:r>
        <w:rPr>
          <w:color w:val="000000"/>
        </w:rPr>
        <w:t>e MACROBIO</w:t>
        <w:br/>
        <w:t>Non intendo questo giuoco.</w:t>
        <w:br/>
        <w:br/>
        <w:t xml:space="preserve">CONTE </w:t>
        <w:br/>
        <w:t>Il più bello non si dà.</w:t>
        <w:br/>
        <w:br/>
        <w:t>CLARICE, GIOCONDO, e MACROBIO</w:t>
        <w:br/>
        <w:t>Il più strambo non si dà.</w:t>
        <w:br/>
        <w:br/>
        <w:t>CLARICE</w:t>
        <w:br/>
        <w:t>(Io ravviso in quell'aspetto</w:t>
        <w:br/>
        <w:t>Del destin la crudeltà.)</w:t>
        <w:br/>
        <w:br/>
        <w:t>GIOCONDO</w:t>
        <w:br/>
        <w:t>(Di paura e di sospetto</w:t>
        <w:br/>
        <w:t>Il mio cor tremando va.)</w:t>
        <w:br/>
        <w:br/>
        <w:t>MACROBIO</w:t>
        <w:br/>
        <w:t>(Lacerar mi sento il petto</w:t>
        <w:br/>
        <w:t>Dalla mia curiosità.)</w:t>
        <w:br/>
        <w:br/>
        <w:t>CONTE</w:t>
        <w:br/>
        <w:t>(La comparsa del viglietto</w:t>
        <w:br/>
        <w:t>Al disegno gioverà.)</w:t>
        <w:br/>
        <w:t>(Dal timor del mio periglio</w:t>
        <w:br/>
        <w:t>Imbrogliata han già la testa:</w:t>
        <w:br/>
        <w:t>Or più dubbio non mi resta</w:t>
        <w:br/>
        <w:t>Di poterli trappolar.)</w:t>
        <w:br/>
        <w:br/>
        <w:t>CLARICE, GIOCONDO e MACROBIO</w:t>
        <w:br/>
        <w:t>Ha il terror fra ciglio e ciglio:</w:t>
        <w:br/>
        <w:t>Incomincia e poi s'arresta:</w:t>
        <w:br/>
        <w:t>Calma finge e la tempesta</w:t>
        <w:br/>
        <w:t>Lo costringe a palpitar.</w:t>
        <w:br/>
      </w:r>
      <w:r>
        <w:rPr>
          <w:i/>
          <w:color w:val="000000"/>
        </w:rPr>
        <w:t>(Partono).</w:t>
      </w:r>
      <w:r>
        <w:rPr>
          <w:color w:val="000000"/>
        </w:rPr>
        <w:br/>
        <w:br/>
        <w:t>SCENA TREDICESIMA</w:t>
        <w:br/>
      </w:r>
      <w:r>
        <w:rPr>
          <w:i/>
          <w:color w:val="000000"/>
        </w:rPr>
        <w:t>Pacuvio e Donna Fulvia; indi la Baronessa.</w:t>
        <w:br/>
      </w:r>
      <w:r>
        <w:rPr>
          <w:color w:val="000000"/>
        </w:rPr>
        <w:br/>
        <w:t>PACUVIO</w:t>
        <w:br/>
        <w:t>Ma che sestina! che sestina! io penso</w:t>
        <w:br/>
        <w:t>D'esibirla a Macrobio: il suo giornale</w:t>
        <w:br/>
        <w:t>Concetto acquisterà.</w:t>
        <w:br/>
        <w:br/>
        <w:t xml:space="preserve">FULVIA </w:t>
        <w:br/>
      </w:r>
      <w:r>
        <w:rPr>
          <w:i/>
          <w:color w:val="000000"/>
        </w:rPr>
        <w:t>(in aria dubitativa)</w:t>
        <w:br/>
      </w:r>
      <w:r>
        <w:rPr>
          <w:color w:val="000000"/>
        </w:rPr>
        <w:t>Sarà bellissima,</w:t>
        <w:br/>
        <w:t>Ma...</w:t>
        <w:br/>
        <w:br/>
        <w:t xml:space="preserve">PACUVIO </w:t>
        <w:br/>
      </w:r>
      <w:r>
        <w:rPr>
          <w:i/>
          <w:color w:val="000000"/>
        </w:rPr>
        <w:t>(con impazienza e dispetto)</w:t>
        <w:br/>
      </w:r>
      <w:r>
        <w:rPr>
          <w:color w:val="000000"/>
        </w:rPr>
        <w:t>Ma che?</w:t>
        <w:br/>
        <w:br/>
        <w:t xml:space="preserve">FULVIA </w:t>
        <w:br/>
        <w:t>Non capisco</w:t>
        <w:br/>
        <w:t>Perché il Conte ridea.</w:t>
        <w:br/>
        <w:br/>
        <w:t xml:space="preserve">PACUVIO </w:t>
        <w:br/>
        <w:t>Quando si ride</w:t>
        <w:br/>
        <w:t>È segno che si gode. Io faccio ridere</w:t>
        <w:br/>
        <w:t>Quando voglio; e in quest'arte non la cedo</w:t>
        <w:br/>
        <w:t>Neppure all'inventor della Riseide,</w:t>
        <w:br/>
        <w:t>Ch'è stimato il miglior dopo l'Eneide.</w:t>
        <w:br/>
        <w:br/>
        <w:t>BARONESSA</w:t>
        <w:br/>
      </w:r>
      <w:r>
        <w:rPr>
          <w:i/>
          <w:color w:val="000000"/>
        </w:rPr>
        <w:t>(guardando all'intorno senza badare a</w:t>
        <w:br/>
        <w:t>Pacuvio e a Donna Fulvia)</w:t>
        <w:br/>
      </w:r>
      <w:r>
        <w:rPr>
          <w:color w:val="000000"/>
        </w:rPr>
        <w:t>Invan lo cerco...</w:t>
        <w:br/>
        <w:br/>
        <w:t xml:space="preserve">PACUVIO </w:t>
      </w:r>
      <w:r>
        <w:rPr>
          <w:i/>
          <w:color w:val="000000"/>
        </w:rPr>
        <w:t>(andandole incontro)</w:t>
        <w:br/>
      </w:r>
      <w:r>
        <w:rPr>
          <w:color w:val="000000"/>
        </w:rPr>
        <w:t>Ah! Baronessa, udite..</w:t>
        <w:br/>
        <w:br/>
        <w:t>BARONESSA</w:t>
        <w:br/>
        <w:t>No; piuttosto mi dite ove Macrobio</w:t>
        <w:br/>
        <w:t>Trovar potrei.</w:t>
        <w:br/>
        <w:br/>
        <w:t>PACUVIO</w:t>
        <w:br/>
        <w:t>Ne vado in traccia io stesso</w:t>
        <w:br/>
        <w:t>Per far la sua fortuna. Appunto... adesso...</w:t>
        <w:br/>
      </w:r>
      <w:r>
        <w:rPr>
          <w:i/>
          <w:color w:val="000000"/>
        </w:rPr>
        <w:t>(mettendo fuori l'orologio)</w:t>
        <w:br/>
      </w:r>
      <w:r>
        <w:rPr>
          <w:color w:val="000000"/>
        </w:rPr>
        <w:t>Son dieci ore passate:</w:t>
        <w:br/>
        <w:t>Qui lo conduco subito, aspettate.</w:t>
        <w:br/>
      </w:r>
      <w:r>
        <w:rPr>
          <w:i/>
          <w:color w:val="000000"/>
        </w:rPr>
        <w:t>(Parte in fretta).</w:t>
        <w:br/>
      </w:r>
      <w:r>
        <w:rPr>
          <w:color w:val="000000"/>
        </w:rPr>
        <w:br/>
        <w:t>SCENA QUATTORDICESIMA</w:t>
        <w:br/>
      </w:r>
      <w:r>
        <w:rPr>
          <w:i/>
          <w:color w:val="000000"/>
        </w:rPr>
        <w:t>La Baronessa e Donna Fulvia; indi</w:t>
        <w:br/>
        <w:t>Pacuvio di ritorno con Macrobio.</w:t>
        <w:br/>
      </w:r>
      <w:r>
        <w:rPr>
          <w:color w:val="000000"/>
        </w:rPr>
        <w:br/>
        <w:t>BARONESSA</w:t>
        <w:br/>
        <w:t>Come va, Donna Fulvia? mi sembrate</w:t>
        <w:br/>
        <w:t>Alquanto malinconica.</w:t>
        <w:br/>
        <w:br/>
        <w:t xml:space="preserve">FULVIA </w:t>
        <w:br/>
        <w:t>Io? no certo:</w:t>
        <w:br/>
        <w:t>Anzi sono allegrissima. (Vorrebbe</w:t>
        <w:br/>
        <w:t>Scoprir terreno.) E voi mia cara, siete</w:t>
        <w:br/>
        <w:t>Di buon umore?</w:t>
        <w:br/>
        <w:br/>
        <w:t>BARONESSA</w:t>
        <w:br/>
        <w:t>Altro che buono! eppoi</w:t>
        <w:br/>
        <w:t>Mi si conosce in fronte.</w:t>
        <w:br/>
        <w:br/>
        <w:t xml:space="preserve">FULVIA </w:t>
        <w:br/>
        <w:t>(Che rabbia!)</w:t>
        <w:br/>
        <w:br/>
        <w:t xml:space="preserve">BARONESSA </w:t>
        <w:br/>
        <w:t>(Freme)</w:t>
        <w:br/>
        <w:br/>
        <w:t xml:space="preserve">FULVIA </w:t>
        <w:br/>
        <w:t>Avete visto il Conte?</w:t>
        <w:br/>
        <w:br/>
        <w:t>BARONESSA</w:t>
        <w:br/>
        <w:t>(Oh! qui mi cascò l'asino.)</w:t>
        <w:br/>
        <w:t>L'ho visto poco fa.</w:t>
        <w:br/>
        <w:br/>
        <w:t xml:space="preserve">FULVIA </w:t>
        <w:br/>
        <w:t>Sì? che vi disse?</w:t>
        <w:br/>
        <w:br/>
        <w:t>BARONESSA</w:t>
        <w:br/>
        <w:t>Se l'aveste ascoltato! era galante</w:t>
        <w:br/>
        <w:t>Oltre il costume.</w:t>
        <w:br/>
        <w:br/>
        <w:t>FULVIA</w:t>
        <w:br/>
        <w:t>(Ah maledetto!) Io sempre</w:t>
        <w:br/>
        <w:t>L'ho trovato così: gentile, ameno...</w:t>
        <w:br/>
        <w:br/>
        <w:t>MACROBIO</w:t>
        <w:br/>
      </w:r>
      <w:r>
        <w:rPr>
          <w:i/>
          <w:color w:val="000000"/>
        </w:rPr>
        <w:t>(a Pacuvio)</w:t>
        <w:br/>
      </w:r>
      <w:r>
        <w:rPr>
          <w:color w:val="000000"/>
        </w:rPr>
        <w:t>Non ho tempo, non posso; e il foglio è pieno:</w:t>
        <w:br/>
        <w:t>La volete capir? M'inchino a queste</w:t>
        <w:br/>
        <w:t>Leggiadrissime dame.</w:t>
        <w:br/>
        <w:br/>
        <w:t>BARONESSA</w:t>
        <w:br/>
        <w:t>Io vi cercava</w:t>
        <w:br/>
        <w:t>Per andare al passeggio.</w:t>
        <w:br/>
        <w:br/>
        <w:t xml:space="preserve">PACUVIO </w:t>
        <w:br/>
      </w:r>
      <w:r>
        <w:rPr>
          <w:i/>
          <w:color w:val="000000"/>
        </w:rPr>
        <w:t xml:space="preserve">(con enfasi) </w:t>
      </w:r>
      <w:r>
        <w:rPr>
          <w:color w:val="000000"/>
        </w:rPr>
        <w:t>È una sestina.</w:t>
        <w:br/>
        <w:t>Da stamparsi, o Macrobio, in carta pegola.</w:t>
        <w:br/>
        <w:br/>
        <w:t xml:space="preserve">BARONESSA </w:t>
        <w:br/>
      </w:r>
      <w:r>
        <w:rPr>
          <w:i/>
          <w:color w:val="000000"/>
        </w:rPr>
        <w:t>(ridendo di Pacuvio)</w:t>
        <w:br/>
      </w:r>
      <w:r>
        <w:rPr>
          <w:color w:val="000000"/>
        </w:rPr>
        <w:t>Ah, ah, ah...</w:t>
        <w:br/>
        <w:br/>
        <w:t>FULVIA</w:t>
        <w:br/>
        <w:t>(Che pettegola!</w:t>
        <w:br/>
        <w:t>Di tutto ride.)</w:t>
        <w:br/>
        <w:br/>
        <w:t>MACROBIO</w:t>
        <w:br/>
      </w:r>
      <w:r>
        <w:rPr>
          <w:i/>
          <w:color w:val="000000"/>
        </w:rPr>
        <w:t>(a Pacuvio che insiste)</w:t>
        <w:br/>
      </w:r>
      <w:r>
        <w:rPr>
          <w:color w:val="000000"/>
        </w:rPr>
        <w:t>È inutile: ho due cento</w:t>
        <w:br/>
        <w:t xml:space="preserve">Articoli </w:t>
      </w:r>
      <w:r>
        <w:rPr>
          <w:i/>
          <w:color w:val="000000"/>
        </w:rPr>
        <w:t>pro e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contra </w:t>
      </w:r>
      <w:r>
        <w:rPr>
          <w:color w:val="000000"/>
        </w:rPr>
        <w:t>preparati,</w:t>
        <w:br/>
        <w:t>Che in sei mesi saran già consumati.</w:t>
        <w:br/>
      </w:r>
      <w:r>
        <w:rPr>
          <w:i/>
          <w:color w:val="000000"/>
        </w:rPr>
        <w:t>(Ora ad esso, ora alle altre)</w:t>
        <w:br/>
      </w:r>
      <w:r>
        <w:rPr>
          <w:color w:val="000000"/>
        </w:rPr>
        <w:t>Son tanti i virtuosi</w:t>
        <w:br/>
        <w:t>E di ballo, e di musica, clienti</w:t>
        <w:br/>
        <w:t>Del mio giornal, che diverrà frappoco</w:t>
        <w:br/>
        <w:t>L'unico al mondo. Infatti figuratevi</w:t>
        <w:br/>
        <w:t>D'essere in casa mia. Questo è il mio studio:</w:t>
        <w:br/>
        <w:t>Qui ricevo; e frattanto</w:t>
        <w:br/>
        <w:t>Nel cortil, per le scale, in anticamera,</w:t>
        <w:br/>
        <w:t>Un non so qual, come di mosche o pecchie,</w:t>
        <w:br/>
        <w:t>Strano ronzio si ascolta:</w:t>
        <w:br/>
        <w:t>Piano, piano, signori; un po' per volta.</w:t>
        <w:br/>
        <w:t>Chi è colei che s'avvicina?</w:t>
        <w:br/>
        <w:t>È una prima ballerina:</w:t>
        <w:br/>
      </w:r>
      <w:r>
        <w:rPr>
          <w:i/>
          <w:color w:val="000000"/>
        </w:rPr>
        <w:t>(finge che la ballerina parli ella stessa)</w:t>
        <w:br/>
      </w:r>
      <w:r>
        <w:rPr>
          <w:color w:val="000000"/>
        </w:rPr>
        <w:t>"Sul Teatro di Lugano</w:t>
        <w:br/>
        <w:t>Gran furor nel Solimano!"</w:t>
        <w:br/>
      </w:r>
      <w:r>
        <w:rPr>
          <w:i/>
          <w:color w:val="000000"/>
        </w:rPr>
        <w:t>(finge di prendere del denaro)</w:t>
        <w:br/>
      </w:r>
      <w:r>
        <w:rPr>
          <w:color w:val="000000"/>
        </w:rPr>
        <w:t>Mille grazie; siamo intesi;</w:t>
        <w:br/>
        <w:t>Il giornal ne parlerà.</w:t>
        <w:br/>
        <w:t>D'una prima cantatrice</w:t>
        <w:br/>
        <w:t>Vien la mamma sola, sola.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"Nel Traiano alla Fenice</w:t>
        <w:br/>
        <w:t>Gran furor la mia figluola!"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Mille grazie; siamo intesi:</w:t>
        <w:br/>
        <w:t>Il giornal ne parlerà.</w:t>
        <w:br/>
        <w:t>La Fiammetta col fratello,</w:t>
        <w:br/>
        <w:t>Altra prima sul cartello.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Mille grazie; siamo intesi:</w:t>
        <w:br/>
        <w:t>Il giornal ne parlerà.</w:t>
        <w:br/>
        <w:t>Mala folla già s'accresce;</w:t>
        <w:br/>
        <w:t>Tutti udir non mi riesce.</w:t>
        <w:br/>
        <w:t>Virtuosi d'ogni razza,</w:t>
        <w:br/>
        <w:t>Che ritornano alla piazza,</w:t>
        <w:br/>
        <w:t>Bassi, musici e tenori,</w:t>
        <w:br/>
        <w:t>Pappagalli e protettori:</w:t>
        <w:br/>
        <w:t>Osservate che scompiglio!</w:t>
        <w:br/>
        <w:t>Che bisbiglio qui si fa!</w:t>
        <w:br/>
        <w:t>Largo, largo... ecco il Maestro,</w:t>
        <w:br/>
        <w:t>Il Maestro Don Pelagio:</w:t>
        <w:br/>
        <w:t>Baci, amplessi... adagio, adagio...</w:t>
        <w:br/>
        <w:t>Ma chi è mai quest'altro qua?</w:t>
        <w:br/>
        <w:t>È il Poeta Faccia fresca,</w:t>
        <w:br/>
        <w:t>Che non sa quel che si pesca.</w:t>
        <w:br/>
        <w:t>Quante ciarle! Sì, signore,</w:t>
        <w:br/>
        <w:t>Voi farete un gran furore:</w:t>
        <w:br/>
        <w:t>Questa musica è divina:</w:t>
        <w:br/>
        <w:t>Più bel dramma non si dà.</w:t>
        <w:br/>
        <w:t>Il Poeta con le carte...</w:t>
        <w:br/>
        <w:t>Il Maestro con la parte...</w:t>
        <w:br/>
        <w:t>Giusti Dei! che assedio è questo:</w:t>
        <w:br/>
        <w:t>Chi mi salva per pietà?</w:t>
        <w:br/>
      </w:r>
      <w:r>
        <w:rPr>
          <w:i/>
          <w:color w:val="000000"/>
        </w:rPr>
        <w:t>(Parte con la Baronessa).</w:t>
        <w:br/>
      </w:r>
      <w:r>
        <w:rPr>
          <w:color w:val="000000"/>
        </w:rPr>
        <w:br/>
        <w:t>PACUVIO</w:t>
        <w:br/>
        <w:t>Trovar saprò ben io</w:t>
        <w:br/>
        <w:t>Qualch'altro giornalista, che abbia a cuore</w:t>
        <w:br/>
        <w:t>Il suo guadagno sì, ma più l'onore.</w:t>
        <w:br/>
      </w:r>
      <w:r>
        <w:rPr>
          <w:i/>
          <w:color w:val="000000"/>
        </w:rPr>
        <w:t>(Parte con Fulvia).</w:t>
        <w:br/>
      </w:r>
      <w:r>
        <w:rPr>
          <w:color w:val="000000"/>
        </w:rPr>
        <w:br/>
      </w:r>
      <w:r>
        <w:rPr>
          <w:i/>
          <w:color w:val="000000"/>
        </w:rPr>
        <w:t>Giardino, come sopra.</w:t>
        <w:br/>
      </w:r>
      <w:r>
        <w:rPr>
          <w:color w:val="000000"/>
        </w:rPr>
        <w:br/>
        <w:t>SCENA QUINDICESIMA</w:t>
      </w:r>
      <w:r>
        <w:rPr>
          <w:b/>
          <w:color w:val="000000"/>
        </w:rPr>
        <w:br/>
      </w:r>
      <w:r>
        <w:rPr>
          <w:i/>
          <w:color w:val="000000"/>
        </w:rPr>
        <w:t>Coro di giardinieri, che parte immediatamente.</w:t>
        <w:br/>
        <w:t>Poi la Marchesa Clarice, che si allontana con</w:t>
        <w:br/>
        <w:t>modestia dal Cavalier Giocondo; indi Macrobio;</w:t>
        <w:br/>
        <w:t>finalmente la Baronessa e Donna Fulvia.</w:t>
        <w:br/>
      </w:r>
      <w:r>
        <w:rPr>
          <w:color w:val="000000"/>
        </w:rPr>
        <w:br/>
        <w:t>CORO</w:t>
        <w:br/>
        <w:t>Il Conte Asdrubale</w:t>
        <w:br/>
        <w:t>Dolente e squallido</w:t>
        <w:br/>
        <w:t>Nella sua camera</w:t>
        <w:br/>
        <w:t>Si ritirò.</w:t>
        <w:br/>
        <w:t>Forse il più barbaro</w:t>
        <w:br/>
        <w:t>Fra tutti gli astri</w:t>
        <w:br/>
        <w:t>Disastri insoliti</w:t>
        <w:br/>
        <w:t xml:space="preserve">Gli minacciò. </w:t>
      </w:r>
      <w:r>
        <w:rPr>
          <w:i/>
          <w:color w:val="000000"/>
        </w:rPr>
        <w:t>(Parte).</w:t>
        <w:br/>
      </w:r>
      <w:r>
        <w:rPr>
          <w:color w:val="000000"/>
        </w:rPr>
        <w:br/>
        <w:t xml:space="preserve">GIOCONDO </w:t>
        <w:br/>
        <w:t>Perché fuggir? di che temete?</w:t>
        <w:br/>
        <w:br/>
        <w:t>CLARICE</w:t>
        <w:br/>
        <w:t>Io temo</w:t>
        <w:br/>
        <w:t>D'insuperbir, quando vi ascolto.</w:t>
        <w:br/>
        <w:br/>
        <w:t>GIOCONDO</w:t>
        <w:br/>
        <w:t>Ed io</w:t>
        <w:br/>
        <w:t>Da così giuste lodi</w:t>
        <w:br/>
        <w:t>Astenermi non so.</w:t>
        <w:br/>
        <w:br/>
        <w:t>CLARICE</w:t>
        <w:br/>
        <w:t>Se giuste sono,</w:t>
        <w:br/>
        <w:t>Vel dica il mio rossor.</w:t>
        <w:br/>
        <w:br/>
        <w:t>MACROBIO</w:t>
        <w:br/>
      </w:r>
      <w:r>
        <w:rPr>
          <w:i/>
          <w:color w:val="000000"/>
        </w:rPr>
        <w:t>(avanzandosi)</w:t>
        <w:br/>
      </w:r>
      <w:r>
        <w:rPr>
          <w:color w:val="000000"/>
        </w:rPr>
        <w:t>(Bravi! si finga</w:t>
        <w:br/>
        <w:t>Di non vederli.)</w:t>
        <w:br/>
        <w:br/>
        <w:t>GIOCONDO</w:t>
        <w:br/>
      </w:r>
      <w:r>
        <w:rPr>
          <w:i/>
          <w:color w:val="000000"/>
        </w:rPr>
        <w:t>(a Clarice)</w:t>
      </w:r>
      <w:r>
        <w:rPr>
          <w:color w:val="000000"/>
        </w:rPr>
        <w:t xml:space="preserve"> Il labbro</w:t>
        <w:br/>
        <w:t>Uso a mentir non ebbi mai.</w:t>
        <w:br/>
        <w:br/>
        <w:t>MACROBIO</w:t>
        <w:br/>
      </w:r>
      <w:r>
        <w:rPr>
          <w:i/>
          <w:color w:val="000000"/>
        </w:rPr>
        <w:t>(ad alta voce e fingendo di</w:t>
      </w:r>
      <w:r>
        <w:rPr>
          <w:color w:val="000000"/>
        </w:rPr>
        <w:br/>
      </w:r>
      <w:r>
        <w:rPr>
          <w:i/>
          <w:color w:val="000000"/>
        </w:rPr>
        <w:t>non aver veduti gli altri due)</w:t>
        <w:br/>
      </w:r>
      <w:r>
        <w:rPr>
          <w:color w:val="000000"/>
        </w:rPr>
        <w:t>Fra queste</w:t>
        <w:br/>
        <w:t>Ombrose amiche piante alla memoria</w:t>
        <w:br/>
        <w:t>Io mi reco la storia,</w:t>
        <w:br/>
        <w:t>Vale a dire il famoso</w:t>
        <w:br/>
        <w:t>Contrabbando amoroso</w:t>
        <w:br/>
        <w:t>Di Medoro e d'Angelica.</w:t>
        <w:br/>
        <w:br/>
        <w:t xml:space="preserve">GIOCONDO </w:t>
        <w:br/>
      </w:r>
      <w:r>
        <w:rPr>
          <w:i/>
          <w:color w:val="000000"/>
        </w:rPr>
        <w:t>(a Clarice)</w:t>
        <w:br/>
      </w:r>
      <w:r>
        <w:rPr>
          <w:color w:val="000000"/>
        </w:rPr>
        <w:t>(Costui</w:t>
        <w:br/>
        <w:t>Metaforicamente ci canzona.)</w:t>
        <w:br/>
        <w:br/>
        <w:t xml:space="preserve">CLARICE </w:t>
        <w:br/>
      </w:r>
      <w:r>
        <w:rPr>
          <w:i/>
          <w:color w:val="000000"/>
        </w:rPr>
        <w:t>(a Giocondo)</w:t>
        <w:br/>
      </w:r>
      <w:r>
        <w:rPr>
          <w:color w:val="000000"/>
        </w:rPr>
        <w:t>(Senz'altro: io partirò.)</w:t>
        <w:br/>
        <w:br/>
        <w:t xml:space="preserve">GIOCONDO </w:t>
        <w:br/>
      </w:r>
      <w:r>
        <w:rPr>
          <w:i/>
          <w:color w:val="000000"/>
        </w:rPr>
        <w:t>(a Clarice)</w:t>
        <w:br/>
      </w:r>
      <w:r>
        <w:rPr>
          <w:color w:val="000000"/>
        </w:rPr>
        <w:t>(Siete pur buona!</w:t>
        <w:br/>
        <w:t>Anzi restar dovete.)</w:t>
        <w:br/>
        <w:br/>
        <w:t>MACROBIO</w:t>
        <w:br/>
      </w:r>
      <w:r>
        <w:rPr>
          <w:i/>
          <w:color w:val="000000"/>
        </w:rPr>
        <w:t>(rinforzando la voce e guardando</w:t>
        <w:br/>
        <w:t>verso il di dentro della scena)</w:t>
        <w:br/>
      </w:r>
      <w:r>
        <w:rPr>
          <w:color w:val="000000"/>
        </w:rPr>
        <w:t>Il Conte...</w:t>
        <w:br/>
        <w:br/>
        <w:t>CLARICE</w:t>
        <w:br/>
      </w:r>
      <w:r>
        <w:rPr>
          <w:i/>
          <w:color w:val="000000"/>
        </w:rPr>
        <w:t>(intimoriti, credendo che comparisse</w:t>
        <w:br/>
        <w:t xml:space="preserve">il Conte Asdrubale) </w:t>
        <w:br/>
      </w:r>
      <w:r>
        <w:rPr>
          <w:color w:val="000000"/>
        </w:rPr>
        <w:t>Il Conte?</w:t>
        <w:br/>
        <w:br/>
        <w:t xml:space="preserve">GIOCONDO </w:t>
        <w:br/>
        <w:t>Il Conte?</w:t>
        <w:br/>
        <w:br/>
        <w:t>MACROBIO</w:t>
        <w:br/>
        <w:t>(Oh che paura!)</w:t>
        <w:br/>
        <w:t>Il Conte Orlando...</w:t>
        <w:br/>
        <w:br/>
        <w:t xml:space="preserve">CLARICE </w:t>
        <w:br/>
        <w:t>(Respiro!)</w:t>
        <w:br/>
        <w:br/>
        <w:t xml:space="preserve">GIOCONDO </w:t>
        <w:br/>
        <w:t>(Lode al Ciel!)</w:t>
        <w:br/>
        <w:br/>
        <w:t>MACROBIO</w:t>
        <w:br/>
        <w:t>Va intorno errando:</w:t>
        <w:br/>
        <w:t>E Angelica e Medoro</w:t>
        <w:br/>
        <w:t>In barba sua parlan così fra loro.</w:t>
        <w:br/>
        <w:t>Su queste piante incisi</w:t>
        <w:br/>
        <w:t>I nostri nomi stanno:</w:t>
        <w:br/>
        <w:t>Anch'esse apprenderanno</w:t>
        <w:br/>
        <w:t>D'amore a palpitar.</w:t>
        <w:br/>
      </w:r>
      <w:r>
        <w:rPr>
          <w:i/>
          <w:color w:val="000000"/>
        </w:rPr>
        <w:t>(Macrobio finge di vederli allora per la</w:t>
        <w:br/>
        <w:t>prima volta).</w:t>
        <w:br/>
      </w:r>
      <w:r>
        <w:rPr>
          <w:color w:val="000000"/>
        </w:rPr>
        <w:br/>
        <w:t>GIOCONDO</w:t>
        <w:br/>
      </w:r>
      <w:r>
        <w:rPr>
          <w:i/>
          <w:color w:val="000000"/>
        </w:rPr>
        <w:t>(a Macrobio scoprendosi)</w:t>
        <w:br/>
      </w:r>
      <w:r>
        <w:rPr>
          <w:color w:val="000000"/>
        </w:rPr>
        <w:t>Io so, signor mio caro,</w:t>
        <w:br/>
        <w:t>Di chi parlar s'intende.</w:t>
        <w:br/>
        <w:br/>
        <w:t>CLARICE</w:t>
        <w:br/>
        <w:t>Il suo discorso è chiaro,</w:t>
        <w:br/>
        <w:t>Ma sciocco, e non mi offende.</w:t>
        <w:br/>
        <w:br/>
        <w:t>MACROBIO</w:t>
        <w:br/>
      </w:r>
      <w:r>
        <w:rPr>
          <w:i/>
          <w:color w:val="000000"/>
        </w:rPr>
        <w:t>(agli altri due sempre con allusione</w:t>
        <w:br/>
        <w:t>e sarcasmo)</w:t>
        <w:br/>
      </w:r>
      <w:r>
        <w:rPr>
          <w:color w:val="000000"/>
        </w:rPr>
        <w:t>Angelica e Medoro,</w:t>
        <w:br/>
        <w:t>Che vanno amoreggiando...</w:t>
        <w:br/>
        <w:t>Povero Conte Orlando!</w:t>
        <w:br/>
        <w:t>Impazza per mia fé.</w:t>
        <w:br/>
        <w:br/>
        <w:t>CLARICE e GIOCONDO</w:t>
        <w:br/>
      </w:r>
      <w:r>
        <w:rPr>
          <w:i/>
          <w:color w:val="000000"/>
        </w:rPr>
        <w:t>(a Macrobio)</w:t>
        <w:br/>
      </w:r>
      <w:r>
        <w:rPr>
          <w:color w:val="000000"/>
        </w:rPr>
        <w:t>Angelica e Medoro...</w:t>
        <w:br/>
        <w:t>Amor di contrabbando...</w:t>
        <w:br/>
        <w:t>Son cose che sognando</w:t>
        <w:br/>
        <w:t>Tu vai così fra te.</w:t>
        <w:br/>
      </w:r>
      <w:r>
        <w:rPr>
          <w:i/>
          <w:color w:val="000000"/>
        </w:rPr>
        <w:t>(Macrobio parte; Clarice e Giocondo</w:t>
        <w:br/>
        <w:t>in atto di partire).</w:t>
        <w:br/>
      </w:r>
      <w:r>
        <w:rPr>
          <w:color w:val="000000"/>
        </w:rPr>
        <w:br/>
        <w:t>BARONESSA e FULVIA</w:t>
        <w:br/>
      </w:r>
      <w:r>
        <w:rPr>
          <w:i/>
          <w:color w:val="000000"/>
        </w:rPr>
        <w:t>(con affanno; gli altri due retrocedono)</w:t>
        <w:br/>
      </w:r>
      <w:r>
        <w:rPr>
          <w:color w:val="000000"/>
        </w:rPr>
        <w:t>Oh caso orribile!</w:t>
        <w:br/>
        <w:t>Caso incredibile!</w:t>
        <w:br/>
        <w:t>Il Conte Asdrubale</w:t>
        <w:br/>
        <w:t>Tutto perdé.</w:t>
        <w:br/>
        <w:br/>
        <w:t>CLARICE e GIOCONDO</w:t>
        <w:br/>
      </w:r>
      <w:r>
        <w:rPr>
          <w:i/>
          <w:color w:val="000000"/>
        </w:rPr>
        <w:t>(Con sorpresa)</w:t>
        <w:br/>
      </w:r>
      <w:r>
        <w:rPr>
          <w:color w:val="000000"/>
        </w:rPr>
        <w:t>Come? cioè?</w:t>
        <w:br/>
        <w:br/>
        <w:t>BARONESSA</w:t>
        <w:br/>
        <w:t>Guai, se consorte</w:t>
        <w:br/>
        <w:t>Mi fosse stato!</w:t>
        <w:br/>
        <w:br/>
        <w:t>FULVIA</w:t>
        <w:br/>
        <w:t>Per buona sorte</w:t>
        <w:br/>
        <w:t>Non mi ha sposato.</w:t>
        <w:br/>
        <w:br/>
        <w:t>BARONESSA e FULVIA</w:t>
        <w:br/>
        <w:t>Oh che disordine!</w:t>
        <w:br/>
        <w:t>Son fuor di me!</w:t>
        <w:br/>
        <w:br/>
        <w:t>CLARICE e GIOCONDO</w:t>
        <w:br/>
        <w:t>Via su, con ordine</w:t>
        <w:br/>
        <w:t>Meglio spiegatevi.</w:t>
        <w:br/>
        <w:br/>
        <w:t>BARONESSA e FULVIA</w:t>
        <w:br/>
      </w:r>
      <w:r>
        <w:rPr>
          <w:i/>
          <w:color w:val="000000"/>
        </w:rPr>
        <w:t>(in atto dipartire)</w:t>
        <w:br/>
      </w:r>
      <w:r>
        <w:rPr>
          <w:color w:val="000000"/>
        </w:rPr>
        <w:t>Qui torno subito...</w:t>
        <w:br/>
        <w:br/>
        <w:t>CLARICE e GIOCONDO</w:t>
        <w:br/>
      </w:r>
      <w:r>
        <w:rPr>
          <w:i/>
          <w:color w:val="000000"/>
        </w:rPr>
        <w:t>(trattenendole)</w:t>
        <w:br/>
      </w:r>
      <w:r>
        <w:rPr>
          <w:color w:val="000000"/>
        </w:rPr>
        <w:t>Ma in grazia diteci,</w:t>
        <w:br/>
        <w:t>Che nuova c'è.</w:t>
        <w:br/>
        <w:br/>
        <w:t>BARONESSA e FULVIA</w:t>
        <w:br/>
        <w:t>Vado ad intendere</w:t>
        <w:br/>
        <w:t>Meglio il perché.</w:t>
        <w:br/>
      </w:r>
      <w:r>
        <w:rPr>
          <w:i/>
          <w:color w:val="000000"/>
        </w:rPr>
        <w:t>(Partono).</w:t>
        <w:br/>
      </w:r>
      <w:r>
        <w:rPr>
          <w:color w:val="000000"/>
        </w:rPr>
        <w:br/>
        <w:t>SCENA SEDICESIMA</w:t>
        <w:br/>
      </w:r>
      <w:r>
        <w:rPr>
          <w:i/>
          <w:color w:val="000000"/>
        </w:rPr>
        <w:t>Macrobio di ritorno, indi Pacuvio</w:t>
        <w:br/>
        <w:t>dal lato opposto a detti, che nell'atto</w:t>
        <w:br/>
        <w:t>di partire s'incontrano in Macrobio.</w:t>
        <w:br/>
      </w:r>
      <w:r>
        <w:rPr>
          <w:color w:val="000000"/>
        </w:rPr>
        <w:br/>
        <w:t>MACROBIO</w:t>
        <w:br/>
        <w:t>Altro che ridere</w:t>
        <w:br/>
        <w:t>Su i nostri fatti!</w:t>
        <w:br/>
        <w:t>È qui Lisimaco</w:t>
        <w:br/>
        <w:t>Castigamatti;</w:t>
        <w:br/>
        <w:t>E mostra un vaglia</w:t>
        <w:br/>
        <w:t>Di sei milioni,</w:t>
        <w:br/>
        <w:t>Che in Sinigaglia</w:t>
        <w:br/>
        <w:t>Da un tal Piloni</w:t>
        <w:br/>
        <w:t>Fu sottoscritto</w:t>
        <w:br/>
        <w:t>Cent'anni fa.</w:t>
        <w:br/>
        <w:br/>
        <w:t>CLARICE e GIOCONDO</w:t>
        <w:br/>
        <w:t>Di questa favola</w:t>
        <w:br/>
        <w:t>Capisco poco.</w:t>
        <w:br/>
        <w:br/>
        <w:t>PACUVIO</w:t>
        <w:br/>
      </w:r>
      <w:r>
        <w:rPr>
          <w:i/>
          <w:color w:val="000000"/>
        </w:rPr>
        <w:t>(agitatissimo)</w:t>
        <w:br/>
      </w:r>
      <w:r>
        <w:rPr>
          <w:color w:val="000000"/>
        </w:rPr>
        <w:t>Non v'è più tavola,</w:t>
        <w:br/>
        <w:t>Non v'è più cuoco.</w:t>
        <w:br/>
        <w:br/>
        <w:t>MACROBIO</w:t>
        <w:br/>
        <w:t>Il creditore</w:t>
        <w:br/>
        <w:t>Per farsi onore</w:t>
        <w:br/>
        <w:t>Alla sua mensa</w:t>
        <w:br/>
        <w:t>C'inviterà.</w:t>
        <w:br/>
        <w:br/>
        <w:t>CLARICE</w:t>
        <w:br/>
      </w:r>
      <w:r>
        <w:rPr>
          <w:i/>
          <w:color w:val="000000"/>
        </w:rPr>
        <w:t>(interrogando gli altri due)</w:t>
        <w:br/>
      </w:r>
      <w:r>
        <w:rPr>
          <w:color w:val="000000"/>
        </w:rPr>
        <w:t>Ma la sua patria?...</w:t>
        <w:br/>
        <w:br/>
        <w:t xml:space="preserve">GIOCONDO </w:t>
        <w:br/>
        <w:t>La condizione?</w:t>
        <w:br/>
        <w:br/>
        <w:t>CLARICE e GIOCONDO</w:t>
        <w:br/>
        <w:t>Ma d'onde viene?</w:t>
        <w:br/>
        <w:br/>
        <w:t xml:space="preserve">PACUVIO </w:t>
        <w:br/>
        <w:t>Vien dal Giappone.</w:t>
        <w:br/>
        <w:br/>
        <w:t xml:space="preserve">MACROBIO </w:t>
        <w:br/>
      </w:r>
      <w:r>
        <w:rPr>
          <w:i/>
          <w:color w:val="000000"/>
        </w:rPr>
        <w:t>(a Pacuvio)</w:t>
        <w:br/>
      </w:r>
      <w:r>
        <w:rPr>
          <w:color w:val="000000"/>
        </w:rPr>
        <w:t>Voi fate sbaglio,</w:t>
        <w:br/>
        <w:t>Dal Canadà.</w:t>
        <w:br/>
        <w:br/>
        <w:t>PACUVIO</w:t>
        <w:br/>
        <w:t>Egli è un Turchesco</w:t>
        <w:br/>
        <w:t>Della Brettagna.</w:t>
        <w:br/>
        <w:br/>
        <w:t>MACROBIO</w:t>
        <w:br/>
        <w:t>Anzi un Tedesco,</w:t>
        <w:br/>
        <w:t>Nato in Bevagna.</w:t>
        <w:br/>
        <w:br/>
        <w:t>CLARICE e GIOCONDO</w:t>
        <w:br/>
        <w:t>Che pezzi d'asini!</w:t>
        <w:br/>
        <w:t>Regga chi vuole;</w:t>
        <w:br/>
        <w:t>Son più i spropositi,</w:t>
        <w:br/>
        <w:t>Che le parole:</w:t>
        <w:br/>
        <w:t>Mi fate stomaco</w:t>
        <w:br/>
        <w:t>Per verità.</w:t>
        <w:br/>
      </w:r>
      <w:r>
        <w:rPr>
          <w:i/>
          <w:color w:val="000000"/>
        </w:rPr>
        <w:t>(Partono in fretta).</w:t>
        <w:br/>
      </w:r>
      <w:r>
        <w:rPr>
          <w:color w:val="000000"/>
        </w:rPr>
        <w:br/>
        <w:t>SCENA DICIASSETTESIMA</w:t>
        <w:br/>
      </w:r>
      <w:r>
        <w:rPr>
          <w:i/>
          <w:color w:val="000000"/>
        </w:rPr>
        <w:t>Detti; poi la Baronessa e Donna Fulvia;</w:t>
        <w:br/>
        <w:t>indi il Conte Asdrubale travestito con alcuni</w:t>
        <w:br/>
        <w:t>servi e marinari vestiti nel medesimo</w:t>
        <w:br/>
        <w:t>costume. Notaio con altri che si fingono</w:t>
        <w:br/>
        <w:t>gente della Corte di Giustizia, e Fabrizio</w:t>
        <w:br/>
        <w:t>che simula un'estrema afflizione.</w:t>
        <w:br/>
      </w:r>
      <w:r>
        <w:rPr>
          <w:color w:val="000000"/>
        </w:rPr>
        <w:br/>
        <w:t>PACUVIO</w:t>
        <w:br/>
      </w:r>
      <w:r>
        <w:rPr>
          <w:i/>
          <w:color w:val="000000"/>
        </w:rPr>
        <w:t>(verso i due che son partiti)</w:t>
        <w:br/>
      </w:r>
      <w:r>
        <w:rPr>
          <w:color w:val="000000"/>
        </w:rPr>
        <w:t>A me? cospetto!</w:t>
        <w:br/>
        <w:br/>
        <w:t xml:space="preserve">MACROBIO </w:t>
        <w:br/>
        <w:t>A me? per Bacco!</w:t>
        <w:br/>
        <w:br/>
        <w:t>MACROBIO e PACUVIO</w:t>
        <w:br/>
      </w:r>
      <w:r>
        <w:rPr>
          <w:i/>
          <w:color w:val="000000"/>
        </w:rPr>
        <w:t>(rimproverandosi l'un l'altro)</w:t>
        <w:br/>
      </w:r>
      <w:r>
        <w:rPr>
          <w:color w:val="000000"/>
        </w:rPr>
        <w:t>Per vostra colpa</w:t>
        <w:br/>
        <w:t>Soffro uno smacco.</w:t>
        <w:br/>
        <w:br/>
        <w:t xml:space="preserve">PACUVIO </w:t>
        <w:br/>
        <w:t>So quel che dico.</w:t>
        <w:br/>
        <w:br/>
        <w:t xml:space="preserve">MACROBIO </w:t>
        <w:br/>
        <w:t>Non sono un cavolo.</w:t>
        <w:br/>
        <w:br/>
        <w:t>BARONESSA e FULVIA</w:t>
        <w:br/>
      </w:r>
      <w:r>
        <w:rPr>
          <w:i/>
          <w:color w:val="000000"/>
        </w:rPr>
        <w:t>(in fretta)</w:t>
        <w:br/>
      </w:r>
      <w:r>
        <w:rPr>
          <w:color w:val="000000"/>
        </w:rPr>
        <w:t>Ecco l'amico;</w:t>
        <w:br/>
      </w:r>
      <w:r>
        <w:rPr>
          <w:i/>
          <w:color w:val="000000"/>
        </w:rPr>
        <w:t>(agli altri due)</w:t>
        <w:br/>
      </w:r>
      <w:r>
        <w:rPr>
          <w:color w:val="000000"/>
        </w:rPr>
        <w:t>Non fate strepito,</w:t>
        <w:br/>
        <w:t>O tutti al diavolo</w:t>
        <w:br/>
        <w:t>Ci manderà.</w:t>
        <w:br/>
        <w:br/>
        <w:t>MACROBIO e PACUVIO</w:t>
        <w:br/>
      </w:r>
      <w:r>
        <w:rPr>
          <w:i/>
          <w:color w:val="000000"/>
        </w:rPr>
        <w:t>(l'uno all'altro)</w:t>
        <w:br/>
      </w:r>
      <w:r>
        <w:rPr>
          <w:color w:val="000000"/>
        </w:rPr>
        <w:t>Chi prenda equivoco,</w:t>
        <w:br/>
        <w:t>Or si vedrà.</w:t>
        <w:br/>
        <w:br/>
        <w:t xml:space="preserve">CONTE </w:t>
        <w:br/>
      </w:r>
      <w:r>
        <w:rPr>
          <w:i/>
          <w:color w:val="000000"/>
        </w:rPr>
        <w:t>(a Fabrizio)</w:t>
        <w:br/>
      </w:r>
      <w:r>
        <w:rPr>
          <w:color w:val="000000"/>
        </w:rPr>
        <w:t>Lui star conta, io star mercanta,</w:t>
        <w:br/>
        <w:t>Ti star furba, e lui birbanta.</w:t>
        <w:br/>
        <w:br/>
        <w:t>BARONESSA, FULVIA, MACROBIO</w:t>
        <w:br/>
        <w:t>e PACUVIO</w:t>
        <w:br/>
        <w:t>Dice bene.</w:t>
        <w:br/>
        <w:br/>
        <w:t xml:space="preserve">CONTE </w:t>
        <w:br/>
      </w:r>
      <w:r>
        <w:rPr>
          <w:i/>
          <w:color w:val="000000"/>
        </w:rPr>
        <w:t>(al medesimo)</w:t>
        <w:br/>
      </w:r>
      <w:r>
        <w:rPr>
          <w:color w:val="000000"/>
        </w:rPr>
        <w:t>(Oh che canaglia!)</w:t>
        <w:br/>
      </w:r>
      <w:r>
        <w:rPr>
          <w:i/>
          <w:color w:val="000000"/>
        </w:rPr>
        <w:t>(mostrando un foglio logoro dal tempo)</w:t>
        <w:br/>
      </w:r>
      <w:r>
        <w:rPr>
          <w:color w:val="000000"/>
        </w:rPr>
        <w:t>Qui star vaglia.</w:t>
        <w:br/>
        <w:br/>
        <w:t>PACUVIO</w:t>
        <w:br/>
      </w:r>
      <w:r>
        <w:rPr>
          <w:i/>
          <w:color w:val="000000"/>
        </w:rPr>
        <w:t>(dopo averlo guardato)</w:t>
        <w:br/>
      </w:r>
      <w:r>
        <w:rPr>
          <w:color w:val="000000"/>
        </w:rPr>
        <w:t>Sei milioni!</w:t>
        <w:br/>
        <w:br/>
        <w:t>BARONESSA, FULVIA e MACROBIO</w:t>
        <w:br/>
        <w:t>Bagattella!</w:t>
        <w:br/>
        <w:br/>
        <w:t xml:space="preserve">CONTE </w:t>
        <w:br/>
      </w:r>
      <w:r>
        <w:rPr>
          <w:i/>
          <w:color w:val="000000"/>
        </w:rPr>
        <w:t>(a Fabrizio)</w:t>
        <w:br/>
      </w:r>
      <w:r>
        <w:rPr>
          <w:color w:val="000000"/>
        </w:rPr>
        <w:t>(Che bricconi!)</w:t>
        <w:br/>
      </w:r>
      <w:r>
        <w:rPr>
          <w:i/>
          <w:color w:val="000000"/>
        </w:rPr>
        <w:t>(al medesimo)</w:t>
        <w:br/>
      </w:r>
      <w:r>
        <w:rPr>
          <w:color w:val="000000"/>
        </w:rPr>
        <w:t>Se trovara controvaglia,</w:t>
        <w:br/>
        <w:t>Mi far vela per Morèa.</w:t>
        <w:br/>
        <w:br/>
        <w:t xml:space="preserve">FABRIZIO </w:t>
        <w:br/>
      </w:r>
      <w:r>
        <w:rPr>
          <w:i/>
          <w:color w:val="000000"/>
        </w:rPr>
        <w:t xml:space="preserve">(tutto mesto) </w:t>
      </w:r>
      <w:r>
        <w:rPr>
          <w:color w:val="000000"/>
        </w:rPr>
        <w:t>Non trovara.</w:t>
        <w:br/>
        <w:br/>
        <w:t>CONTE</w:t>
        <w:br/>
        <w:t>Scamonéa tua poltrona resterà.</w:t>
        <w:br/>
        <w:br/>
        <w:t>MACROBIO</w:t>
        <w:br/>
        <w:t>Parla proprio in lingua etrusca.</w:t>
        <w:br/>
        <w:br/>
        <w:t xml:space="preserve">CONTE </w:t>
        <w:br/>
        <w:t>Mi mangiara molta crusca.</w:t>
        <w:br/>
        <w:br/>
        <w:t xml:space="preserve">MACROBIO </w:t>
        <w:br/>
        <w:t>Si conosce.</w:t>
        <w:br/>
        <w:br/>
        <w:t xml:space="preserve">CONTE </w:t>
        <w:br/>
        <w:t>Baccalà.</w:t>
        <w:br/>
        <w:t>Tambelloni Kaimacacchi.</w:t>
        <w:br/>
        <w:br/>
        <w:t xml:space="preserve">MACROBIO </w:t>
        <w:br/>
        <w:t>(Che mai dice?)</w:t>
        <w:br/>
        <w:br/>
        <w:t>BARONESSA, FULVIA e PACUVIO</w:t>
        <w:br/>
        <w:t>(Non intendo.)</w:t>
        <w:br/>
        <w:br/>
        <w:t>BARONESSA, FULVIA, MACROBIO</w:t>
        <w:br/>
        <w:t>e PACUVIO</w:t>
        <w:br/>
        <w:t>Mille grazie.</w:t>
        <w:br/>
        <w:br/>
        <w:t xml:space="preserve">CONTE </w:t>
        <w:br/>
        <w:t>Baccalà.</w:t>
        <w:br/>
        <w:br/>
        <w:t xml:space="preserve">FABRIZIO </w:t>
        <w:br/>
        <w:t>(Li canzona come va.)</w:t>
        <w:br/>
        <w:br/>
        <w:t xml:space="preserve">CONTE </w:t>
        <w:br/>
      </w:r>
      <w:r>
        <w:rPr>
          <w:i/>
          <w:color w:val="000000"/>
        </w:rPr>
        <w:t>(a Fabrizio)</w:t>
        <w:br/>
      </w:r>
      <w:r>
        <w:rPr>
          <w:color w:val="000000"/>
        </w:rPr>
        <w:t>Non aprira più portona,</w:t>
        <w:br/>
        <w:t>O tua testa andar pedona.</w:t>
        <w:br/>
        <w:br/>
        <w:t>BARONESSA, FULVIA, MACROBIO</w:t>
        <w:br/>
        <w:t>e PACUVIO</w:t>
        <w:br/>
        <w:t>(Che vuol dir questa canzona?)</w:t>
        <w:br/>
        <w:br/>
        <w:t xml:space="preserve">CONTE </w:t>
        <w:br/>
        <w:t>Sequestrara...</w:t>
        <w:br/>
        <w:br/>
        <w:t>BARONESSA, FULVIA, MACROBIO</w:t>
        <w:br/>
        <w:t>e PACUVIO</w:t>
        <w:br/>
        <w:t>Adagio un po'.</w:t>
        <w:br/>
        <w:br/>
        <w:t xml:space="preserve">CONTE </w:t>
        <w:br/>
        <w:t>Sigillara...</w:t>
        <w:br/>
        <w:br/>
        <w:t>BARONESSA e FULVIA</w:t>
        <w:br/>
        <w:t>E le mie cose?</w:t>
        <w:br/>
        <w:br/>
        <w:t xml:space="preserve">CONTE </w:t>
        <w:br/>
        <w:t>Sigillara.</w:t>
        <w:br/>
        <w:br/>
        <w:t xml:space="preserve">MACROBIO </w:t>
        <w:br/>
        <w:t>E i manuscritti?</w:t>
        <w:br/>
        <w:br/>
        <w:t xml:space="preserve">PACUVIO </w:t>
        <w:br/>
        <w:t>I miei drammi?</w:t>
        <w:br/>
        <w:br/>
        <w:t xml:space="preserve">MACROBIO </w:t>
        <w:br/>
        <w:t>Le mie prose?</w:t>
        <w:br/>
        <w:br/>
        <w:t xml:space="preserve">CONTE </w:t>
        <w:br/>
        <w:t>Sigillara.</w:t>
        <w:br/>
        <w:br/>
        <w:t>BARONESSA, FULVIA, MACROBIO</w:t>
        <w:br/>
        <w:t>e PACUVIO</w:t>
        <w:br/>
        <w:t>In quanto a noi...</w:t>
        <w:br/>
        <w:br/>
        <w:t xml:space="preserve">CONTE </w:t>
        <w:br/>
        <w:t>Sigillara.</w:t>
        <w:br/>
        <w:br/>
        <w:t>BARONESSA, FULVIA, MACROBIO</w:t>
        <w:br/>
        <w:t>e PACUVIO</w:t>
        <w:br/>
        <w:t>Oh questo no!</w:t>
        <w:br/>
        <w:br/>
        <w:t>FABRIZIO</w:t>
        <w:br/>
      </w:r>
      <w:r>
        <w:rPr>
          <w:i/>
          <w:color w:val="000000"/>
        </w:rPr>
        <w:t>(al Conte sempre con simulata insistenza)</w:t>
        <w:br/>
      </w:r>
      <w:r>
        <w:rPr>
          <w:color w:val="000000"/>
        </w:rPr>
        <w:t>Ubbidirò.</w:t>
        <w:br/>
        <w:br/>
        <w:t>MACROBIO</w:t>
        <w:br/>
      </w:r>
      <w:r>
        <w:rPr>
          <w:i/>
          <w:color w:val="000000"/>
        </w:rPr>
        <w:t>(al Conte)</w:t>
        <w:br/>
      </w:r>
      <w:r>
        <w:rPr>
          <w:color w:val="000000"/>
        </w:rPr>
        <w:t>Mi far critica giornala</w:t>
        <w:br/>
        <w:t>Che aver fama in ogni loco;</w:t>
        <w:br/>
        <w:t>Né il potera ritardar.</w:t>
        <w:br/>
        <w:br/>
        <w:t>CONTE</w:t>
        <w:br/>
        <w:t>Manco mala! manco mala!</w:t>
        <w:br/>
        <w:t>Ti lasciara almen per poco</w:t>
        <w:br/>
        <w:t>Il buon senso respirar.</w:t>
        <w:br/>
        <w:br/>
        <w:t>BARONESSA, FULVIA, MACROBIO</w:t>
        <w:br/>
        <w:t>e PACUVIO</w:t>
        <w:br/>
        <w:t>Sigillate pure al Conte</w:t>
        <w:br/>
        <w:t>Bocca, naso, e che so io;</w:t>
        <w:br/>
        <w:t>Ma, cospetto! quel ch'è mio</w:t>
        <w:br/>
        <w:t>Lo dovete rispettar.</w:t>
        <w:br/>
        <w:br/>
        <w:t>CONTE</w:t>
        <w:br/>
        <w:t>Quanti stara, a modo mio</w:t>
        <w:br/>
        <w:t>Mi volera sigillar.</w:t>
        <w:br/>
        <w:br/>
        <w:t>FABRIZIO</w:t>
        <w:br/>
        <w:t>(Che hanno il cor perverso e rio,</w:t>
        <w:br/>
        <w:t>Più non v'è da dubitar.)</w:t>
        <w:br/>
        <w:br/>
      </w:r>
      <w:r>
        <w:rPr>
          <w:i/>
          <w:color w:val="000000"/>
        </w:rPr>
        <w:t>Cortile interno in casa del Conte.</w:t>
        <w:br/>
      </w:r>
      <w:r>
        <w:rPr>
          <w:color w:val="000000"/>
        </w:rPr>
        <w:br/>
        <w:t>SCENA DICIOTTESIMA</w:t>
        <w:br/>
      </w:r>
      <w:r>
        <w:rPr>
          <w:i/>
          <w:color w:val="000000"/>
        </w:rPr>
        <w:t>Clarice sola; indi il Conte e Giocondo non</w:t>
        <w:br/>
        <w:t>veduti da lei, come essa non veduta da loro;</w:t>
        <w:br/>
        <w:t>poi Macrobio e Pacuvio, la Baronessa</w:t>
        <w:br/>
        <w:t>e Donna Fulvia.</w:t>
        <w:br/>
      </w:r>
      <w:r>
        <w:rPr>
          <w:color w:val="000000"/>
        </w:rPr>
        <w:br/>
        <w:t>CLARICE</w:t>
        <w:br/>
        <w:t>Non serve a vil politica</w:t>
        <w:br/>
        <w:t>Chi vanta un cor fedele:</w:t>
        <w:br/>
        <w:t>Quando la sorte è critica,</w:t>
        <w:br/>
        <w:t>L'onor non volta vele:</w:t>
        <w:br/>
        <w:t>Eppoi nessun mi dice,</w:t>
        <w:br/>
        <w:t>Ch'ella non può cangiar.</w:t>
        <w:br/>
      </w:r>
      <w:r>
        <w:rPr>
          <w:i/>
          <w:color w:val="000000"/>
        </w:rPr>
        <w:t>(Intanto comparisce il Conte nei suoi propri abiti</w:t>
        <w:br/>
        <w:t>fingendo mestizia, e il Cavalier Giocondo, che</w:t>
        <w:br/>
        <w:t>di buona fede lo conforta).</w:t>
        <w:br/>
      </w:r>
      <w:r>
        <w:rPr>
          <w:color w:val="000000"/>
        </w:rPr>
        <w:br/>
        <w:t>CONTE</w:t>
        <w:br/>
        <w:t>(Lasciate un infelice,</w:t>
        <w:br/>
        <w:t>Vicino a naufragar.)</w:t>
        <w:br/>
      </w:r>
      <w:r>
        <w:rPr>
          <w:i/>
          <w:color w:val="000000"/>
        </w:rPr>
        <w:t>(fra loro)</w:t>
      </w:r>
      <w:r>
        <w:rPr>
          <w:color w:val="000000"/>
        </w:rPr>
        <w:br/>
        <w:t>GIOCONDO</w:t>
        <w:br/>
        <w:t>(Alla virtù non lice</w:t>
        <w:br/>
        <w:t>Gli oppressi abbandonar.)</w:t>
        <w:br/>
        <w:br/>
        <w:t>CLARICE, CONTE e GIOCONDO</w:t>
        <w:br/>
      </w:r>
      <w:r>
        <w:rPr>
          <w:i/>
          <w:color w:val="000000"/>
        </w:rPr>
        <w:t>(Il Conte e Giocondo fra loro alquanto</w:t>
        <w:br/>
        <w:t>indietro e Clarice da sé)</w:t>
        <w:br/>
      </w:r>
      <w:r>
        <w:rPr>
          <w:color w:val="000000"/>
        </w:rPr>
        <w:t>(Del paragon la pietra</w:t>
        <w:br/>
        <w:t>Sono i contrari eventi:</w:t>
        <w:br/>
        <w:t>Nei giorni più ridenti</w:t>
        <w:br/>
        <w:t>Più dubbia è l'amistà.)</w:t>
        <w:br/>
        <w:br/>
        <w:t>MACROBIO e PACUVIO</w:t>
        <w:br/>
      </w:r>
      <w:r>
        <w:rPr>
          <w:i/>
          <w:color w:val="000000"/>
        </w:rPr>
        <w:t>(in aria di scherno)</w:t>
        <w:br/>
      </w:r>
      <w:r>
        <w:rPr>
          <w:color w:val="000000"/>
        </w:rPr>
        <w:t>Marchesina...</w:t>
        <w:br/>
        <w:br/>
        <w:t>BARONESSA e FULVIA</w:t>
        <w:br/>
        <w:t>Contessina...</w:t>
        <w:br/>
      </w:r>
      <w:r>
        <w:rPr>
          <w:i/>
          <w:color w:val="000000"/>
        </w:rPr>
        <w:t>(Il Conte e Giocondo osservano in disparte).</w:t>
        <w:br/>
      </w:r>
      <w:r>
        <w:rPr>
          <w:color w:val="000000"/>
        </w:rPr>
        <w:br/>
        <w:t>BARONESSA, FULVIA, MACROBIO</w:t>
        <w:br/>
        <w:t>e PACUVIO</w:t>
        <w:br/>
        <w:t>Mi consolo, e a voi mi prostro:</w:t>
        <w:br/>
        <w:t>Ora il Conte è tutto vostro.</w:t>
        <w:br/>
        <w:br/>
        <w:t>CLARICE</w:t>
        <w:br/>
      </w:r>
      <w:r>
        <w:rPr>
          <w:i/>
          <w:color w:val="000000"/>
        </w:rPr>
        <w:t>(con disinvoltura e brio)</w:t>
        <w:br/>
      </w:r>
      <w:r>
        <w:rPr>
          <w:color w:val="000000"/>
        </w:rPr>
        <w:t>Tanto meglio!</w:t>
        <w:br/>
        <w:br/>
        <w:t>BARONESSA, FULVIA, MACROBIO</w:t>
        <w:br/>
        <w:t>e PACUVIO</w:t>
        <w:br/>
      </w:r>
      <w:r>
        <w:rPr>
          <w:i/>
          <w:color w:val="000000"/>
        </w:rPr>
        <w:t xml:space="preserve">(come sopra) </w:t>
        <w:br/>
      </w:r>
      <w:r>
        <w:rPr>
          <w:color w:val="000000"/>
        </w:rPr>
        <w:t>Già si sa.</w:t>
        <w:br/>
        <w:br/>
        <w:t xml:space="preserve">GIOCONDO </w:t>
        <w:br/>
      </w:r>
      <w:r>
        <w:rPr>
          <w:i/>
          <w:color w:val="000000"/>
        </w:rPr>
        <w:t>(al Conte)</w:t>
        <w:br/>
      </w:r>
      <w:r>
        <w:rPr>
          <w:color w:val="000000"/>
        </w:rPr>
        <w:t>(Li vedete? gli ascoltate?)</w:t>
        <w:br/>
        <w:br/>
        <w:t xml:space="preserve">CONTE </w:t>
        <w:br/>
      </w:r>
      <w:r>
        <w:rPr>
          <w:i/>
          <w:color w:val="000000"/>
        </w:rPr>
        <w:t>(a Giocondo)</w:t>
        <w:br/>
      </w:r>
      <w:r>
        <w:rPr>
          <w:color w:val="000000"/>
        </w:rPr>
        <w:t>(Ci vuol flemma.)</w:t>
        <w:br/>
        <w:br/>
        <w:t xml:space="preserve">CLARICE 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Canzonate.</w:t>
        <w:br/>
        <w:br/>
        <w:t>MACROBIO e PACUVIO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Che fortuna!</w:t>
        <w:br/>
        <w:br/>
        <w:t>CLARICE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Io sono in ballo;</w:t>
        <w:br/>
        <w:t>Bene o mal si ballerà.</w:t>
        <w:br/>
        <w:br/>
        <w:t>CONTE</w:t>
        <w:br/>
      </w:r>
      <w:r>
        <w:rPr>
          <w:i/>
          <w:color w:val="000000"/>
        </w:rPr>
        <w:t>(avanzandosi con Giocondo e scoprendosi)</w:t>
        <w:br/>
      </w:r>
      <w:r>
        <w:rPr>
          <w:color w:val="000000"/>
        </w:rPr>
        <w:t>Cari amici, or che il destino</w:t>
        <w:br/>
        <w:t>Mi privò d'ogni sostanza,</w:t>
        <w:br/>
        <w:t>Qual voi date a me speranza</w:t>
        <w:br/>
        <w:t>Di soccorso e di favor?</w:t>
        <w:br/>
      </w:r>
      <w:r>
        <w:rPr>
          <w:i/>
          <w:color w:val="000000"/>
        </w:rPr>
        <w:t>(Ciascuno gli fa la sua offerta).</w:t>
        <w:br/>
      </w:r>
      <w:r>
        <w:rPr>
          <w:color w:val="000000"/>
        </w:rPr>
        <w:br/>
        <w:t xml:space="preserve">MACROBIO </w:t>
        <w:br/>
        <w:t>Un articolo sul foglio.</w:t>
        <w:br/>
        <w:br/>
        <w:t xml:space="preserve">PACUVIO </w:t>
        <w:br/>
        <w:t>Una flebile elegia.</w:t>
        <w:br/>
        <w:br/>
        <w:t>BARONESSA e FULVIA</w:t>
        <w:br/>
      </w:r>
      <w:r>
        <w:rPr>
          <w:i/>
          <w:color w:val="000000"/>
        </w:rPr>
        <w:t>(stringendosi nelle spalle)</w:t>
        <w:br/>
      </w:r>
      <w:r>
        <w:rPr>
          <w:color w:val="000000"/>
        </w:rPr>
        <w:t>Non saprei...</w:t>
        <w:br/>
        <w:br/>
        <w:t>GIOCONDO</w:t>
        <w:br/>
      </w:r>
      <w:r>
        <w:rPr>
          <w:i/>
          <w:color w:val="000000"/>
        </w:rPr>
        <w:t>(con franchezza e cordialità)</w:t>
        <w:br/>
      </w:r>
      <w:r>
        <w:rPr>
          <w:color w:val="000000"/>
        </w:rPr>
        <w:t>La casa mia.</w:t>
        <w:br/>
        <w:br/>
        <w:t>CLARICE</w:t>
        <w:br/>
      </w:r>
      <w:r>
        <w:rPr>
          <w:i/>
          <w:color w:val="000000"/>
        </w:rPr>
        <w:t>(con vivacità e dolcezza)</w:t>
        <w:br/>
      </w:r>
      <w:r>
        <w:rPr>
          <w:color w:val="000000"/>
        </w:rPr>
        <w:t>La mia man, l'entrata e il cor.</w:t>
        <w:br/>
        <w:br/>
        <w:t>MACROBIO e PACUVIO</w:t>
        <w:br/>
      </w:r>
      <w:r>
        <w:rPr>
          <w:i/>
          <w:color w:val="000000"/>
        </w:rPr>
        <w:t>(fra loro guardando il Conte,</w:t>
        <w:br/>
        <w:t>ed allontanandosi da lui</w:t>
      </w:r>
      <w:r>
        <w:rPr>
          <w:color w:val="000000"/>
        </w:rPr>
        <w:t>)</w:t>
        <w:br/>
        <w:t>(Scappa, scappa...)</w:t>
        <w:br/>
        <w:br/>
        <w:t>BARONESSA e FULVIA</w:t>
        <w:br/>
      </w:r>
      <w:r>
        <w:rPr>
          <w:i/>
          <w:color w:val="000000"/>
        </w:rPr>
        <w:t>(egualmente)</w:t>
        <w:br/>
      </w:r>
      <w:r>
        <w:rPr>
          <w:color w:val="000000"/>
        </w:rPr>
        <w:t>(Oh com'è brutto!)</w:t>
        <w:br/>
        <w:br/>
        <w:t xml:space="preserve">GIOCONDO </w:t>
        <w:br/>
      </w:r>
      <w:r>
        <w:rPr>
          <w:i/>
          <w:color w:val="000000"/>
        </w:rPr>
        <w:t>(al Conte)</w:t>
        <w:br/>
      </w:r>
      <w:r>
        <w:rPr>
          <w:color w:val="000000"/>
        </w:rPr>
        <w:t>(Osservate.)</w:t>
        <w:br/>
        <w:br/>
        <w:t>MACROBIO e PACUVIO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(È cosa seria.)</w:t>
        <w:br/>
        <w:br/>
        <w:t>CLARICE, CONTE e GIOCONDO</w:t>
        <w:br/>
      </w:r>
      <w:r>
        <w:rPr>
          <w:i/>
          <w:color w:val="000000"/>
        </w:rPr>
        <w:t>(fra loro)</w:t>
        <w:br/>
      </w:r>
      <w:r>
        <w:rPr>
          <w:color w:val="000000"/>
        </w:rPr>
        <w:t>(Dove regna la miseria.</w:t>
        <w:br/>
        <w:t>Tutto è noia e tutto è orror.)</w:t>
        <w:br/>
        <w:br/>
        <w:t>BARONESSA, FULVIA, MACROBIO</w:t>
        <w:br/>
        <w:t>e PACUVIO</w:t>
        <w:br/>
        <w:t>(Meglio assai nella miseria</w:t>
        <w:br/>
        <w:t>Si distingue un seccator.)</w:t>
        <w:br/>
        <w:br/>
        <w:t>SCENA ULTIMA</w:t>
        <w:br/>
      </w:r>
      <w:r>
        <w:rPr>
          <w:i/>
          <w:color w:val="000000"/>
        </w:rPr>
        <w:t>Fabrizio con un antico foglio in mano,</w:t>
        <w:br/>
        <w:t>saltando per l’allegrezza; coro d'ospiti e</w:t>
        <w:br/>
        <w:t>giardinieri del Conte egualmente lieti, e</w:t>
        <w:br/>
        <w:t>detti.</w:t>
        <w:br/>
      </w:r>
      <w:r>
        <w:rPr>
          <w:color w:val="000000"/>
        </w:rPr>
        <w:br/>
        <w:t xml:space="preserve">FABRIZIO e CORO </w:t>
        <w:br/>
        <w:t>Viva, viva!</w:t>
        <w:br/>
        <w:br/>
        <w:t>FABRIZIO</w:t>
        <w:br/>
        <w:t>In un cantone</w:t>
        <w:br/>
        <w:t>D'un armadio abbandonato,</w:t>
        <w:br/>
        <w:t>Fra la polve...</w:t>
        <w:br/>
        <w:br/>
        <w:t>CONTE</w:t>
        <w:br/>
      </w:r>
      <w:r>
        <w:rPr>
          <w:i/>
          <w:color w:val="000000"/>
        </w:rPr>
        <w:t>(interrompendolo con impazienza)</w:t>
        <w:br/>
      </w:r>
      <w:r>
        <w:rPr>
          <w:color w:val="000000"/>
        </w:rPr>
        <w:t>L'hai trovato?</w:t>
        <w:br/>
        <w:br/>
        <w:t xml:space="preserve">FABRIZIO </w:t>
        <w:br/>
        <w:t>L'ho trovato...</w:t>
        <w:br/>
      </w:r>
      <w:r>
        <w:rPr>
          <w:i/>
          <w:color w:val="000000"/>
        </w:rPr>
        <w:t>(Sorpresa comune).</w:t>
        <w:br/>
      </w:r>
      <w:r>
        <w:rPr>
          <w:color w:val="000000"/>
        </w:rPr>
        <w:br/>
        <w:t xml:space="preserve">CONTE 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Il controvaglia?</w:t>
        <w:br/>
        <w:br/>
        <w:t xml:space="preserve">FABRIZIO e CORO </w:t>
        <w:br/>
        <w:t>Legga, legga.</w:t>
        <w:br/>
        <w:br/>
        <w:t xml:space="preserve">CONTE </w:t>
        <w:br/>
      </w:r>
      <w:r>
        <w:rPr>
          <w:i/>
          <w:color w:val="000000"/>
        </w:rPr>
        <w:t>(abbracciando Fabrizio)</w:t>
        <w:br/>
      </w:r>
      <w:r>
        <w:rPr>
          <w:color w:val="000000"/>
        </w:rPr>
        <w:t>Uh! benedetto!</w:t>
        <w:br/>
        <w:br/>
        <w:t>CLARICE e GIOCONDO</w:t>
        <w:br/>
      </w:r>
      <w:r>
        <w:rPr>
          <w:i/>
          <w:color w:val="000000"/>
        </w:rPr>
        <w:t>(con vera cordialità)</w:t>
        <w:br/>
      </w:r>
      <w:r>
        <w:rPr>
          <w:color w:val="000000"/>
        </w:rPr>
        <w:t>Oh che gioia!</w:t>
        <w:br/>
        <w:br/>
        <w:t>BARONESSA, FULVIA, MACROBIO</w:t>
        <w:br/>
        <w:t>e PACUVIO</w:t>
        <w:br/>
      </w:r>
      <w:r>
        <w:rPr>
          <w:i/>
          <w:color w:val="000000"/>
        </w:rPr>
        <w:t>(attorniando il Conte con affettata</w:t>
        <w:br/>
        <w:t>compiacenza)</w:t>
        <w:br/>
      </w:r>
      <w:r>
        <w:rPr>
          <w:color w:val="000000"/>
        </w:rPr>
        <w:t>Oh che diletto!</w:t>
        <w:br/>
        <w:br/>
        <w:t>CLARICE e GIOCONDO</w:t>
        <w:br/>
      </w:r>
      <w:r>
        <w:rPr>
          <w:i/>
          <w:color w:val="000000"/>
        </w:rPr>
        <w:t>(fra loro accennandosi gli altri quattro)</w:t>
        <w:br/>
      </w:r>
      <w:r>
        <w:rPr>
          <w:color w:val="000000"/>
        </w:rPr>
        <w:t>(Come cambiano d'aspetto!)</w:t>
        <w:br/>
        <w:br/>
        <w:t>BARONESSA e FULVIA</w:t>
        <w:br/>
        <w:t>Il mio cor l’avea predetto. .</w:t>
        <w:br/>
        <w:br/>
        <w:t>CONTE</w:t>
        <w:br/>
        <w:t>In momenti sì felici...</w:t>
        <w:br/>
      </w:r>
      <w:r>
        <w:rPr>
          <w:i/>
          <w:color w:val="000000"/>
        </w:rPr>
        <w:t>(fingendo di svenire)</w:t>
      </w:r>
      <w:r>
        <w:rPr>
          <w:color w:val="000000"/>
        </w:rPr>
        <w:br/>
        <w:t>Ah! ch'io manco... ah! dove sono?...</w:t>
        <w:br/>
        <w:br/>
        <w:t>MACROBIO e PACUVIO</w:t>
        <w:br/>
      </w:r>
      <w:r>
        <w:rPr>
          <w:i/>
          <w:color w:val="000000"/>
        </w:rPr>
        <w:t>(volendo sostenerlo)</w:t>
        <w:br/>
      </w:r>
      <w:r>
        <w:rPr>
          <w:color w:val="000000"/>
        </w:rPr>
        <w:t>Fra le braccia degli amici.</w:t>
        <w:br/>
        <w:br/>
        <w:t>BARONESSA e FULVIA</w:t>
        <w:br/>
      </w:r>
      <w:r>
        <w:rPr>
          <w:i/>
          <w:color w:val="000000"/>
        </w:rPr>
        <w:t>(avvicinandosi anch'esse)</w:t>
        <w:br/>
      </w:r>
      <w:r>
        <w:rPr>
          <w:color w:val="000000"/>
        </w:rPr>
        <w:t>Poverino!</w:t>
        <w:br/>
        <w:br/>
        <w:t>CLARICE e GIOCONDO</w:t>
        <w:br/>
      </w:r>
      <w:r>
        <w:rPr>
          <w:i/>
          <w:color w:val="000000"/>
        </w:rPr>
        <w:t>(respingendoli e sostenendo il Conte)</w:t>
        <w:br/>
      </w:r>
      <w:r>
        <w:rPr>
          <w:color w:val="000000"/>
        </w:rPr>
        <w:t>Eh, andate là.</w:t>
        <w:br/>
        <w:br/>
        <w:t>TUTTI</w:t>
        <w:br/>
        <w:t>Qual chi dorme e in sogno crede</w:t>
        <w:br/>
        <w:t>Di veder quel che non vede,</w:t>
        <w:br/>
        <w:t>Se uno strepito improvviso</w:t>
        <w:br/>
        <w:t>Tronca il sonno, egli è indeciso</w:t>
        <w:br/>
        <w:t>Nel contrasto delle vere</w:t>
        <w:br/>
        <w:t>Colle immagini primiere...</w:t>
        <w:br/>
        <w:t>Fra la calma e la tempesta</w:t>
        <w:br/>
        <w:t>Corre, vola e poi s'arresta...</w:t>
        <w:br/>
        <w:t>Tal son io col mio cervello</w:t>
        <w:br/>
        <w:t>Fra l'incudine e il martello...</w:t>
        <w:br/>
        <w:br/>
        <w:t>CLARICE, CONTE, GIOCONDO, FABRIZIO</w:t>
        <w:br/>
        <w:t>e CORO</w:t>
        <w:br/>
        <w:t>Sbalordita/o,</w:t>
        <w:br/>
        <w:br/>
        <w:t>BARONESSA, FULVIA, MACROBIO</w:t>
        <w:br/>
        <w:t>e PACUVIO</w:t>
        <w:br/>
        <w:t>Sbigottita/o</w:t>
        <w:br/>
        <w:br/>
        <w:t>CLARICE, CONTE, GIOCONDO, FABRIZIO</w:t>
        <w:br/>
        <w:t>e CORO</w:t>
        <w:br/>
        <w:t>Agitata/o,</w:t>
        <w:br/>
        <w:br/>
        <w:t>BARONESSA, FULVIA, MACROBIO</w:t>
        <w:br/>
        <w:t>e PACUVIO</w:t>
        <w:br/>
        <w:t>Spaventata/o,</w:t>
        <w:br/>
        <w:br/>
        <w:t>TUTTI</w:t>
        <w:br/>
        <w:t>Condannata/o a palpitar.</w:t>
        <w:br/>
        <w:t>Dal passato e dal presente,</w:t>
        <w:br/>
        <w:t>Non so come, alternamente...</w:t>
        <w:br/>
        <w:br/>
        <w:t>CLARICE, CONTE, GIOCONDO, FABRIZIO</w:t>
        <w:br/>
        <w:t>e CORO</w:t>
        <w:br/>
        <w:t>Dalla gioia e dal timore</w:t>
        <w:br/>
        <w:t>Io mi sento a trasportar.</w:t>
        <w:br/>
        <w:br/>
        <w:t>BARONESSA, FULVIA, MACROBIO,</w:t>
        <w:br/>
        <w:t>e PACUVIO</w:t>
        <w:br/>
        <w:t>Dalla rabbia e dal rossore</w:t>
        <w:br/>
        <w:t>Io mi sento a lacerar.</w:t>
        <w:br/>
        <w:br/>
        <w:br/>
      </w:r>
      <w:r>
        <w:rPr>
          <w:rStyle w:val="StrongEmphasis"/>
          <w:b w:val="false"/>
          <w:color w:val="000000"/>
          <w:sz w:val="24"/>
        </w:rPr>
        <w:t>ATTO SECONDO</w:t>
      </w:r>
      <w:r>
        <w:rPr>
          <w:b/>
          <w:color w:val="000000"/>
          <w:sz w:val="24"/>
        </w:rPr>
        <w:br/>
      </w:r>
      <w:r>
        <w:rPr>
          <w:color w:val="000000"/>
        </w:rPr>
        <w:br/>
      </w:r>
      <w:r>
        <w:rPr>
          <w:i/>
          <w:color w:val="000000"/>
        </w:rPr>
        <w:t>Cortile interno, come nell'atto primo.</w:t>
        <w:br/>
      </w:r>
      <w:r>
        <w:rPr>
          <w:color w:val="000000"/>
        </w:rPr>
        <w:br/>
        <w:t>SCENA PRIMA</w:t>
        <w:br/>
      </w:r>
      <w:r>
        <w:rPr>
          <w:i/>
          <w:color w:val="000000"/>
        </w:rPr>
        <w:t>La Baronessa, Donna Fulvia e coro</w:t>
        <w:br/>
        <w:t>d'ospiti del Conte; quindi Macrobio</w:t>
        <w:br/>
        <w:t>e il Conte da una parte; il Cavalier</w:t>
        <w:br/>
        <w:t>Giocondo e Pacuvio dall'altra.</w:t>
        <w:br/>
      </w:r>
      <w:r>
        <w:rPr>
          <w:color w:val="000000"/>
        </w:rPr>
        <w:br/>
        <w:t>CORO</w:t>
        <w:br/>
        <w:t>Lo stranier con le pive nel sacco</w:t>
        <w:br/>
        <w:t>Per vergogna è partito in gran fretta.</w:t>
        <w:br/>
        <w:br/>
        <w:t>BARONESSA e FULVIA</w:t>
        <w:br/>
        <w:t>Per sua colpa ho sofferto uno smacco,</w:t>
        <w:br/>
        <w:t>Ma farò la mia giusta vendetta:</w:t>
        <w:br/>
        <w:t>Forse al Conte, a Clarice, a Giocondo</w:t>
        <w:br/>
        <w:t>Questo fatto avrà molto a costar.</w:t>
        <w:br/>
        <w:br/>
        <w:t>CORO</w:t>
        <w:br/>
        <w:t>Via, che serve? son cose del mondo:</w:t>
        <w:br/>
        <w:t>Non sarebbe che un farsi burlar.</w:t>
        <w:br/>
        <w:br/>
        <w:t>MACROBIO</w:t>
        <w:br/>
      </w:r>
      <w:r>
        <w:rPr>
          <w:i/>
          <w:color w:val="000000"/>
        </w:rPr>
        <w:t>(al Conte in atto di scusa)</w:t>
        <w:br/>
      </w:r>
      <w:r>
        <w:rPr>
          <w:color w:val="000000"/>
        </w:rPr>
        <w:t>Io del credito in sostanza</w:t>
        <w:br/>
        <w:t>Già vedea l'incompetenza:</w:t>
        <w:br/>
        <w:t>Né parlai per insolenza,</w:t>
        <w:br/>
        <w:t>Ma per voglia di scherzar.</w:t>
        <w:br/>
        <w:br/>
        <w:t>CONTE</w:t>
        <w:br/>
      </w:r>
      <w:r>
        <w:rPr>
          <w:i/>
          <w:color w:val="000000"/>
        </w:rPr>
        <w:t>(a Macrobio sorridendo, e in aria di disprezzo)</w:t>
        <w:br/>
      </w:r>
      <w:r>
        <w:rPr>
          <w:color w:val="000000"/>
        </w:rPr>
        <w:t>Io già so per vecchia usanza</w:t>
        <w:br/>
        <w:t>Coltivar l'indifferenza:</w:t>
        <w:br/>
        <w:t>Ogni scusa in conseguenza</w:t>
        <w:br/>
        <w:t>Voi potete risparmiar.</w:t>
        <w:br/>
        <w:br/>
        <w:t>PACUVIO</w:t>
        <w:br/>
      </w:r>
      <w:r>
        <w:rPr>
          <w:i/>
          <w:color w:val="000000"/>
        </w:rPr>
        <w:t>(a Giocondo, scusandosi)</w:t>
        <w:br/>
      </w:r>
      <w:r>
        <w:rPr>
          <w:color w:val="000000"/>
        </w:rPr>
        <w:t>Fu poetica licenza,</w:t>
        <w:br/>
        <w:t>Non lo feci per baldanza:</w:t>
        <w:br/>
        <w:t>La drammatica sembianza</w:t>
        <w:br/>
        <w:t>Mi parea di recitar.</w:t>
        <w:br/>
        <w:br/>
        <w:t>GIOCONDO</w:t>
        <w:br/>
      </w:r>
      <w:r>
        <w:rPr>
          <w:i/>
          <w:color w:val="000000"/>
        </w:rPr>
        <w:t>(con sommo disprezzo)</w:t>
        <w:br/>
      </w:r>
      <w:r>
        <w:rPr>
          <w:color w:val="000000"/>
        </w:rPr>
        <w:t>Fu solenne impertinenza;</w:t>
        <w:br/>
        <w:t>Ma non merita importanza:</w:t>
        <w:br/>
        <w:t>Già vi scusa l'ignoranza</w:t>
        <w:br/>
        <w:t>Senza starne più a parlar.</w:t>
        <w:br/>
        <w:br/>
        <w:t>BARONESSA e FULVIA</w:t>
        <w:br/>
      </w:r>
      <w:r>
        <w:rPr>
          <w:i/>
          <w:color w:val="000000"/>
        </w:rPr>
        <w:t>(ciascuna da sé, la Baronessa osservando</w:t>
        <w:br/>
        <w:t>Macrobio e Donna Fulvia Pacuvio)</w:t>
        <w:br/>
      </w:r>
      <w:r>
        <w:rPr>
          <w:color w:val="000000"/>
        </w:rPr>
        <w:t>(Domandargli perdonanza</w:t>
        <w:br/>
        <w:t>È una vera sconvenienza:</w:t>
        <w:br/>
        <w:t>Questa vil testimonianza</w:t>
        <w:br/>
        <w:t>Io non posso tollerar.)</w:t>
        <w:br/>
        <w:br/>
        <w:t>CORO</w:t>
        <w:br/>
        <w:t>(Sotto l'umile apparenza</w:t>
        <w:br/>
        <w:t>Pieni son di petulanza:</w:t>
        <w:br/>
        <w:t>L'uno e l'altro all'occorrenza</w:t>
        <w:br/>
        <w:t>Tornerebbe a motteggiar.)</w:t>
        <w:br/>
      </w:r>
      <w:r>
        <w:rPr>
          <w:i/>
          <w:color w:val="000000"/>
        </w:rPr>
        <w:t>(Il coro si ritira).</w:t>
        <w:br/>
      </w:r>
      <w:r>
        <w:rPr>
          <w:color w:val="000000"/>
        </w:rPr>
        <w:br/>
        <w:t>GIOCONDO</w:t>
        <w:br/>
        <w:t>(Eppur ciascun di loro alla sua dama</w:t>
        <w:br/>
        <w:t>Avea promesso di sfidarci.)</w:t>
        <w:br/>
        <w:br/>
        <w:t>CONTE</w:t>
        <w:br/>
      </w:r>
      <w:r>
        <w:rPr>
          <w:i/>
          <w:color w:val="000000"/>
        </w:rPr>
        <w:t>(fra loro sorridendo)</w:t>
        <w:br/>
      </w:r>
      <w:r>
        <w:rPr>
          <w:color w:val="000000"/>
        </w:rPr>
        <w:t>(E in vece</w:t>
        <w:br/>
        <w:t>Si son scusati.)</w:t>
        <w:br/>
        <w:br/>
        <w:t>GIOCONDO</w:t>
        <w:br/>
        <w:t>(Oh che vigliacchi!)</w:t>
        <w:br/>
        <w:br/>
        <w:t xml:space="preserve">BARONESSA </w:t>
        <w:br/>
      </w:r>
      <w:r>
        <w:rPr>
          <w:i/>
          <w:color w:val="000000"/>
        </w:rPr>
        <w:t xml:space="preserve">(a Macrobio) </w:t>
      </w:r>
      <w:r>
        <w:rPr>
          <w:color w:val="000000"/>
        </w:rPr>
        <w:t>(Oh bella!</w:t>
        <w:br/>
        <w:t>Vuoi cimentarlo, e gli domandi scusa?)</w:t>
        <w:br/>
        <w:br/>
        <w:t xml:space="preserve">MACROBIO </w:t>
        <w:br/>
      </w:r>
      <w:r>
        <w:rPr>
          <w:i/>
          <w:color w:val="000000"/>
        </w:rPr>
        <w:t xml:space="preserve">(alla Baronessa) </w:t>
        <w:br/>
      </w:r>
      <w:r>
        <w:rPr>
          <w:color w:val="000000"/>
        </w:rPr>
        <w:t>(Certo.)</w:t>
        <w:br/>
        <w:br/>
        <w:t xml:space="preserve">BARONESSA </w:t>
        <w:br/>
        <w:t>(Fra noi non s'usa...)</w:t>
        <w:br/>
        <w:br/>
      </w:r>
      <w:r>
        <w:rPr>
          <w:i/>
          <w:color w:val="000000"/>
        </w:rPr>
        <w:t>(Frattanto il Cavalier Giocondo e il Conte</w:t>
        <w:br/>
        <w:t>discorrono fra loro).</w:t>
        <w:br/>
      </w:r>
      <w:r>
        <w:rPr>
          <w:color w:val="000000"/>
        </w:rPr>
        <w:br/>
        <w:t>MACROBIO</w:t>
        <w:br/>
        <w:t>(È una moda novissima,</w:t>
        <w:br/>
        <w:t>Venuta dal Catai, che quanto prima</w:t>
        <w:br/>
        <w:t>Pubblicherò sul mio giornale.)</w:t>
        <w:br/>
        <w:br/>
        <w:t xml:space="preserve">PACUVIO </w:t>
        <w:br/>
      </w:r>
      <w:r>
        <w:rPr>
          <w:i/>
          <w:color w:val="000000"/>
        </w:rPr>
        <w:t>(a Donna Fulvia)</w:t>
        <w:br/>
      </w:r>
      <w:r>
        <w:rPr>
          <w:color w:val="000000"/>
        </w:rPr>
        <w:t>(In somma,</w:t>
        <w:br/>
        <w:t>Lo volete saper? la scusa è finta:</w:t>
        <w:br/>
        <w:t>Il duello seguì: la vita in dono</w:t>
        <w:br/>
        <w:t>Mi domandò con le ginocchia a terra.)</w:t>
        <w:br/>
        <w:br/>
        <w:t xml:space="preserve">FULVIA </w:t>
        <w:br/>
      </w:r>
      <w:r>
        <w:rPr>
          <w:i/>
          <w:color w:val="000000"/>
        </w:rPr>
        <w:t>(a Pacuvio con sorpresa)</w:t>
        <w:br/>
      </w:r>
      <w:r>
        <w:rPr>
          <w:color w:val="000000"/>
        </w:rPr>
        <w:t>(Chi?)</w:t>
        <w:br/>
        <w:br/>
        <w:t xml:space="preserve">PACUVIO </w:t>
        <w:br/>
        <w:t>(Giocondo; ma zitto.)</w:t>
        <w:br/>
        <w:br/>
        <w:t>FULVIA</w:t>
        <w:br/>
      </w:r>
      <w:r>
        <w:rPr>
          <w:i/>
          <w:color w:val="000000"/>
        </w:rPr>
        <w:t>(a voce alta in atto di volerlo palesare)</w:t>
        <w:br/>
      </w:r>
      <w:r>
        <w:rPr>
          <w:color w:val="000000"/>
        </w:rPr>
        <w:t>(Anzi...)</w:t>
        <w:br/>
        <w:br/>
        <w:t>PACUVIO</w:t>
        <w:br/>
      </w:r>
      <w:r>
        <w:rPr>
          <w:i/>
          <w:color w:val="000000"/>
        </w:rPr>
        <w:t>(a Donna Fulvia opponendo</w:t>
      </w:r>
      <w:r>
        <w:rPr>
          <w:color w:val="000000"/>
        </w:rPr>
        <w:t>si)</w:t>
        <w:br/>
        <w:t>(No; zitto: giacché per suo decoro</w:t>
        <w:br/>
        <w:t>Di non farne parola ei m'ha pregato:</w:t>
        <w:br/>
        <w:t>Ed io gliel'ho promesso, anzi giurato.)</w:t>
        <w:br/>
        <w:br/>
        <w:t>GIOCONDO</w:t>
        <w:br/>
      </w:r>
      <w:r>
        <w:rPr>
          <w:i/>
          <w:color w:val="000000"/>
        </w:rPr>
        <w:t>(al Conte osservando gli uni e gli altri)</w:t>
        <w:br/>
      </w:r>
      <w:r>
        <w:rPr>
          <w:color w:val="000000"/>
        </w:rPr>
        <w:t>(Gran contrasto han fra loro.)</w:t>
        <w:br/>
        <w:br/>
        <w:t xml:space="preserve">CONTE </w:t>
        <w:br/>
      </w:r>
      <w:r>
        <w:rPr>
          <w:i/>
          <w:color w:val="000000"/>
        </w:rPr>
        <w:t>(a Giocondo)</w:t>
        <w:br/>
      </w:r>
      <w:r>
        <w:rPr>
          <w:color w:val="000000"/>
        </w:rPr>
        <w:t>(Io co' buffoni</w:t>
        <w:br/>
        <w:t>Mi diverto.)</w:t>
        <w:br/>
        <w:br/>
        <w:t xml:space="preserve">GIOCONDO </w:t>
        <w:br/>
        <w:t>(Io m'annoio.)</w:t>
        <w:br/>
        <w:br/>
        <w:t xml:space="preserve">BARONESSA </w:t>
        <w:br/>
      </w:r>
      <w:r>
        <w:rPr>
          <w:i/>
          <w:color w:val="000000"/>
        </w:rPr>
        <w:t xml:space="preserve">(a Macrobio) </w:t>
        <w:br/>
      </w:r>
      <w:r>
        <w:rPr>
          <w:color w:val="000000"/>
        </w:rPr>
        <w:t>(Ebben?...)</w:t>
        <w:br/>
        <w:br/>
        <w:t xml:space="preserve">MACROBIO </w:t>
        <w:br/>
      </w:r>
      <w:r>
        <w:rPr>
          <w:i/>
          <w:color w:val="000000"/>
        </w:rPr>
        <w:t>(alla Baronessa)</w:t>
        <w:br/>
      </w:r>
      <w:r>
        <w:rPr>
          <w:color w:val="000000"/>
        </w:rPr>
        <w:t>(Senz'altro</w:t>
        <w:br/>
        <w:t>La disfida io farò.)</w:t>
        <w:br/>
        <w:br/>
        <w:t xml:space="preserve">PACUVIO </w:t>
        <w:br/>
      </w:r>
      <w:r>
        <w:rPr>
          <w:i/>
          <w:color w:val="000000"/>
        </w:rPr>
        <w:t>(a Donna Fulvia)</w:t>
        <w:br/>
      </w:r>
      <w:r>
        <w:rPr>
          <w:color w:val="000000"/>
        </w:rPr>
        <w:t>(L'avrei potuto</w:t>
        <w:br/>
        <w:t>Come un tordo infilzar; ma troppo io sono</w:t>
        <w:br/>
        <w:t>Tenero per natura e sensuale.)</w:t>
        <w:br/>
        <w:br/>
        <w:t xml:space="preserve">FULVIA </w:t>
        <w:br/>
      </w:r>
      <w:r>
        <w:rPr>
          <w:i/>
          <w:color w:val="000000"/>
        </w:rPr>
        <w:t>(a Pacuvio)</w:t>
        <w:br/>
      </w:r>
      <w:r>
        <w:rPr>
          <w:color w:val="000000"/>
        </w:rPr>
        <w:t>(S'è così, son contenta.)</w:t>
        <w:br/>
        <w:br/>
        <w:t xml:space="preserve">PACUVIO </w:t>
        <w:br/>
        <w:t>(È tal e quale.)</w:t>
        <w:br/>
        <w:br/>
        <w:t>CONTE</w:t>
        <w:br/>
        <w:t>Nel vicin bosco, amici,</w:t>
        <w:br/>
        <w:t>A divertirci andiamo.</w:t>
        <w:br/>
        <w:br/>
        <w:t>MACROBIO</w:t>
        <w:br/>
        <w:t>Il moto giova</w:t>
        <w:br/>
        <w:t>All'appetito.</w:t>
        <w:br/>
        <w:br/>
        <w:t>GIOCONDO</w:t>
        <w:br/>
        <w:t>I cacciatori, io credo,</w:t>
        <w:br/>
        <w:t>Partiranno a momenti.</w:t>
        <w:br/>
        <w:br/>
        <w:t>CONTE</w:t>
        <w:br/>
      </w:r>
      <w:r>
        <w:rPr>
          <w:i/>
          <w:color w:val="000000"/>
        </w:rPr>
        <w:t>(ad un domestico che parte subito)</w:t>
        <w:br/>
      </w:r>
      <w:r>
        <w:rPr>
          <w:color w:val="000000"/>
        </w:rPr>
        <w:t>Ehi, vanne tosto</w:t>
        <w:br/>
        <w:t>La Marchesina ad avvertir. Se poi</w:t>
        <w:br/>
        <w:t>Volesse alcun di voi</w:t>
        <w:br/>
        <w:t>Dar prova di bravura,</w:t>
        <w:br/>
        <w:t>Prenda il fucil.</w:t>
        <w:br/>
        <w:br/>
        <w:t xml:space="preserve">PACUVIO </w:t>
        <w:br/>
      </w:r>
      <w:r>
        <w:rPr>
          <w:i/>
          <w:color w:val="000000"/>
        </w:rPr>
        <w:t>(parte in fretta)</w:t>
        <w:br/>
      </w:r>
      <w:r>
        <w:rPr>
          <w:color w:val="000000"/>
        </w:rPr>
        <w:t>Voglio provarmi.</w:t>
        <w:br/>
        <w:br/>
        <w:t xml:space="preserve">FULVIA </w:t>
        <w:br/>
        <w:t>In casa</w:t>
        <w:br/>
        <w:t>Per alcune faccende</w:t>
        <w:br/>
        <w:t>Io resterò.</w:t>
        <w:br/>
        <w:br/>
        <w:t>CONTE</w:t>
        <w:br/>
        <w:t>Come vi aggrada. Andiamo.</w:t>
        <w:br/>
      </w:r>
      <w:r>
        <w:rPr>
          <w:i/>
          <w:color w:val="000000"/>
        </w:rPr>
        <w:t>(Parte col Cavalier Giocondo).</w:t>
        <w:br/>
      </w:r>
      <w:r>
        <w:rPr>
          <w:color w:val="000000"/>
        </w:rPr>
        <w:br/>
        <w:t>SCENA SECONDA</w:t>
        <w:br/>
      </w:r>
      <w:r>
        <w:rPr>
          <w:i/>
          <w:color w:val="000000"/>
        </w:rPr>
        <w:t>Macrobio e la Baronessa in atto dipartire,</w:t>
        <w:br/>
        <w:t>a Donna Fulvia che la trattiene.</w:t>
        <w:br/>
      </w:r>
      <w:r>
        <w:rPr>
          <w:color w:val="000000"/>
        </w:rPr>
        <w:br/>
        <w:t xml:space="preserve">FULVIA </w:t>
        <w:br/>
      </w:r>
      <w:r>
        <w:rPr>
          <w:i/>
          <w:color w:val="000000"/>
        </w:rPr>
        <w:t>(parlandole all'orecchio)</w:t>
        <w:br/>
      </w:r>
      <w:r>
        <w:rPr>
          <w:color w:val="000000"/>
        </w:rPr>
        <w:t>Baronessa, ascoltate.</w:t>
        <w:br/>
        <w:br/>
        <w:t xml:space="preserve">BARONESSA </w:t>
        <w:br/>
        <w:t>Possibile?</w:t>
        <w:br/>
        <w:br/>
        <w:t xml:space="preserve">FULVIA </w:t>
        <w:br/>
      </w:r>
      <w:r>
        <w:rPr>
          <w:i/>
          <w:color w:val="000000"/>
        </w:rPr>
        <w:t>(partendo con brio)</w:t>
        <w:br/>
      </w:r>
      <w:r>
        <w:rPr>
          <w:color w:val="000000"/>
        </w:rPr>
        <w:t>Senz'altro. Addio.</w:t>
        <w:br/>
        <w:br/>
        <w:t xml:space="preserve">BARONESSA </w:t>
        <w:br/>
      </w:r>
      <w:r>
        <w:rPr>
          <w:i/>
          <w:color w:val="000000"/>
        </w:rPr>
        <w:t>(a Macrobio)</w:t>
        <w:br/>
      </w:r>
      <w:r>
        <w:rPr>
          <w:color w:val="000000"/>
        </w:rPr>
        <w:t>Che intesi</w:t>
        <w:br/>
        <w:t>Per vostro e mio rossor! Già Donna Fulvia</w:t>
        <w:br/>
        <w:t>È vendicata, ed io...</w:t>
        <w:br/>
        <w:br/>
        <w:t xml:space="preserve">MACROBIO </w:t>
        <w:br/>
        <w:t>Che dite?</w:t>
        <w:br/>
        <w:br/>
        <w:t xml:space="preserve">BARONESSA </w:t>
        <w:br/>
        <w:t>Or sappi,</w:t>
        <w:br/>
        <w:t>Che vinto il Cavalier la vita in dono</w:t>
        <w:br/>
        <w:t>Da Pacuvio impetrò.</w:t>
        <w:br/>
        <w:br/>
        <w:t>MACROBIO</w:t>
        <w:br/>
        <w:t>Bu, bu... che bomba!</w:t>
        <w:br/>
        <w:br/>
        <w:t xml:space="preserve">BARONESSA </w:t>
        <w:br/>
        <w:t>Pacuvio il disse.</w:t>
        <w:br/>
        <w:br/>
        <w:t>MACROBIO</w:t>
        <w:br/>
        <w:t>E non potea Pacuvio</w:t>
        <w:br/>
        <w:t>Tradir la verità?</w:t>
        <w:br/>
        <w:br/>
        <w:t>BARONESSA</w:t>
        <w:br/>
        <w:t>Pretesti a parte.</w:t>
        <w:br/>
        <w:br/>
        <w:t>MACROBIO</w:t>
        <w:br/>
        <w:t>Io pretesti? stupisco.</w:t>
        <w:br/>
        <w:br/>
        <w:t xml:space="preserve">BARONESSA </w:t>
        <w:br/>
        <w:t>O sfida il Conte,</w:t>
        <w:br/>
        <w:t>O non sperar ch'io più ti guardi in faccia.</w:t>
        <w:br/>
        <w:t>L'esige l'onor mio.</w:t>
        <w:br/>
        <w:br/>
        <w:t>MACROBIO</w:t>
        <w:br/>
        <w:t>Dopo la caccia.</w:t>
        <w:br/>
      </w:r>
      <w:r>
        <w:rPr>
          <w:i/>
          <w:color w:val="000000"/>
        </w:rPr>
        <w:t>(Partono).</w:t>
        <w:br/>
      </w:r>
      <w:r>
        <w:rPr>
          <w:color w:val="000000"/>
        </w:rPr>
        <w:br/>
      </w:r>
      <w:r>
        <w:rPr>
          <w:i/>
          <w:color w:val="000000"/>
        </w:rPr>
        <w:t>Bosco.</w:t>
        <w:br/>
      </w:r>
      <w:r>
        <w:rPr>
          <w:color w:val="000000"/>
        </w:rPr>
        <w:br/>
        <w:t>SCENA TERZA</w:t>
        <w:br/>
      </w:r>
      <w:r>
        <w:rPr>
          <w:i/>
          <w:color w:val="000000"/>
        </w:rPr>
        <w:t>Pacuvio col fucile, e coro di cacciatori.</w:t>
        <w:br/>
      </w:r>
      <w:r>
        <w:rPr>
          <w:color w:val="000000"/>
        </w:rPr>
        <w:br/>
        <w:t xml:space="preserve">CORO </w:t>
        <w:br/>
      </w:r>
      <w:r>
        <w:rPr>
          <w:i/>
          <w:color w:val="000000"/>
        </w:rPr>
        <w:t>(a Pacuvio)</w:t>
        <w:br/>
      </w:r>
      <w:r>
        <w:rPr>
          <w:color w:val="000000"/>
        </w:rPr>
        <w:t>A caccia, o mio signore,</w:t>
        <w:br/>
        <w:t>Poeta eccellentissimo:</w:t>
        <w:br/>
        <w:t>Se siete cacciatore,</w:t>
        <w:br/>
        <w:t>Tirate, e si vedrà.</w:t>
        <w:br/>
      </w:r>
      <w:r>
        <w:rPr>
          <w:i/>
          <w:color w:val="000000"/>
        </w:rPr>
        <w:t>(Pacuvio appoggia sgarbatamente il fucile</w:t>
        <w:br/>
        <w:t>ora alla spalla sinistra, ora alla destra).</w:t>
        <w:br/>
      </w:r>
      <w:r>
        <w:rPr>
          <w:color w:val="000000"/>
        </w:rPr>
        <w:t>Ma bravo!... anzi bravissimo!</w:t>
        <w:br/>
      </w:r>
      <w:r>
        <w:rPr>
          <w:i/>
          <w:color w:val="000000"/>
        </w:rPr>
        <w:t>(ironicamente)</w:t>
        <w:br/>
      </w:r>
      <w:r>
        <w:rPr>
          <w:color w:val="000000"/>
        </w:rPr>
        <w:t>Gran preda si farà.</w:t>
        <w:br/>
        <w:t>Gli uccelli andranno al diavolo</w:t>
        <w:br/>
        <w:t>In piena sanità.</w:t>
        <w:br/>
      </w:r>
      <w:r>
        <w:rPr>
          <w:i/>
          <w:color w:val="000000"/>
        </w:rPr>
        <w:t>(Il coro parte).</w:t>
        <w:br/>
      </w:r>
      <w:r>
        <w:rPr>
          <w:color w:val="000000"/>
        </w:rPr>
        <w:br/>
        <w:t>PACUVIO</w:t>
        <w:br/>
      </w:r>
      <w:r>
        <w:rPr>
          <w:i/>
          <w:color w:val="000000"/>
        </w:rPr>
        <w:t>(verso i cacciatori)</w:t>
        <w:br/>
      </w:r>
      <w:r>
        <w:rPr>
          <w:color w:val="000000"/>
        </w:rPr>
        <w:t>Sì, sì, ci parleremo:</w:t>
        <w:br/>
        <w:t>Con un figlio di Pindo e d'Elicona,</w:t>
        <w:br/>
        <w:t>Quando tira davver, non si canzona.</w:t>
        <w:br/>
      </w:r>
      <w:r>
        <w:rPr>
          <w:i/>
          <w:color w:val="000000"/>
        </w:rPr>
        <w:t>(Si ascolta qualche strepito di vento,</w:t>
        <w:br/>
        <w:t>foriero del temporale).</w:t>
        <w:br/>
      </w:r>
      <w:r>
        <w:rPr>
          <w:color w:val="000000"/>
        </w:rPr>
        <w:t>Ahi!... chi si muove...? io non vorrei... ma questo</w:t>
        <w:br/>
        <w:t>Par che un bosco non sia da bestie indomite.</w:t>
        <w:br/>
      </w:r>
      <w:r>
        <w:rPr>
          <w:i/>
          <w:color w:val="000000"/>
        </w:rPr>
        <w:t>(Mentre il vento va crescendo appoco</w:t>
        <w:br/>
        <w:t>appoco, ed oscurandosi lentamente il bosco,</w:t>
        <w:br/>
        <w:t>risuonano da lontano alcuni colpi di fucile,</w:t>
        <w:br/>
        <w:t>e successivamente compariscono diversi</w:t>
        <w:br/>
        <w:t>uccellacci coll'ale aperte. Pacuvio mira or</w:t>
        <w:br/>
        <w:t>all'uno, or all'altro senza mai sparare: si</w:t>
        <w:br/>
        <w:t>accorge poi che non ha montato il fucile;</w:t>
        <w:br/>
        <w:t>nell'atto che lo monta, gli uccelli spariscono,</w:t>
        <w:br/>
        <w:t>a riserva d'uno, contro cui egli si dirige</w:t>
        <w:br/>
        <w:t>senza mai effettuare il colpo. Finalmente,</w:t>
        <w:br/>
        <w:t>correndogli dietro e tirandogli il cappello,</w:t>
        <w:br/>
        <w:t>si perde di vista).</w:t>
        <w:br/>
        <w:t>(Scoppia il temporale; si oscura totalmente</w:t>
        <w:br/>
        <w:t>il bosco, agitato dal vento e illuminato dai</w:t>
        <w:br/>
        <w:t>frequenti lampi. Comparisce di bel nuovo</w:t>
        <w:br/>
        <w:t>Pacuvio spaventato, stringendosi al petto e</w:t>
        <w:br/>
        <w:t>coprendo per quanto può alcuni fogli).</w:t>
        <w:br/>
        <w:t>(Fugge Pacuvio incerto e sbalordito, e al</w:t>
        <w:br/>
        <w:t>temporale succede intanto gradatamente</w:t>
        <w:br/>
        <w:t>la calma).</w:t>
        <w:br/>
      </w:r>
      <w:r>
        <w:rPr>
          <w:color w:val="000000"/>
        </w:rPr>
        <w:br/>
        <w:t>PACUVIO</w:t>
        <w:br/>
        <w:t>Ahi!... scappa... il vento in aria</w:t>
        <w:br/>
        <w:t>Mi ha portato il fucile... aiuto!... ah! dove</w:t>
        <w:br/>
        <w:t>Salvar me stesso e i scritti miei... soccorso!...</w:t>
        <w:br/>
        <w:t>Deh! Fulmine canoro,</w:t>
        <w:br/>
        <w:t>Rispetta, se non altro, il sacro alloro.</w:t>
        <w:br/>
      </w:r>
      <w:r>
        <w:rPr>
          <w:i/>
          <w:color w:val="000000"/>
        </w:rPr>
        <w:t>(Fuggendo).</w:t>
        <w:br/>
      </w:r>
      <w:r>
        <w:rPr>
          <w:color w:val="000000"/>
        </w:rPr>
        <w:br/>
        <w:t>SCENA QUARTA</w:t>
        <w:br/>
      </w:r>
      <w:r>
        <w:rPr>
          <w:i/>
          <w:color w:val="000000"/>
        </w:rPr>
        <w:t>Giocondo solo.</w:t>
        <w:br/>
      </w:r>
      <w:r>
        <w:rPr>
          <w:color w:val="000000"/>
        </w:rPr>
        <w:br/>
        <w:t>GIOCONDO</w:t>
        <w:br/>
        <w:t>Oh come il fosco impetuoso nembo</w:t>
        <w:br/>
        <w:t>Ci separò!... Clarice, il Conte invano</w:t>
        <w:br/>
        <w:t>Chiamai sovente, e più l'altrui mi calse,</w:t>
        <w:br/>
        <w:t>Che il mio periglio... Or tutto è calmo, e solo</w:t>
        <w:br/>
        <w:t>Regna nel petto mio tempesta eterna.</w:t>
        <w:br/>
        <w:t>La mia tiranna io mi figuro in braccio,</w:t>
        <w:br/>
        <w:br/>
        <w:t>All'amico rival... sparsa le chiome...</w:t>
        <w:br/>
        <w:t>Pallida... ansante... e lui veder mi sembra,</w:t>
        <w:br/>
        <w:t>Che al sen la stringe... la conforta... e pasce</w:t>
        <w:br/>
        <w:t>L'avido ciglio in quella,</w:t>
        <w:br/>
        <w:t>Fatta dal pianto e dal timor più bella.</w:t>
        <w:br/>
        <w:t>Quell'alme pupille</w:t>
        <w:br/>
        <w:t>Io serbo nel seno:</w:t>
        <w:br/>
        <w:t>Ma un guardo sereno</w:t>
        <w:br/>
        <w:t>Non hanno per me.</w:t>
        <w:br/>
        <w:t>Deh! Amor, se merita</w:t>
        <w:br/>
        <w:t>Da te mercede</w:t>
        <w:br/>
        <w:t>La sempre candida</w:t>
        <w:br/>
        <w:t>Mia lunga fede,</w:t>
        <w:br/>
        <w:t>Fa' ch`io dimentichi</w:t>
        <w:br/>
        <w:t>Sì gran beltà.</w:t>
        <w:br/>
        <w:t>Tu fosti origine</w:t>
        <w:br/>
        <w:t>Del mio dolor:</w:t>
        <w:br/>
        <w:t>Tu l'opra barbara</w:t>
        <w:br/>
        <w:t>Correggi, Amor.</w:t>
        <w:br/>
      </w:r>
      <w:r>
        <w:rPr>
          <w:i/>
          <w:color w:val="000000"/>
        </w:rPr>
        <w:t>(In atto dipartire).</w:t>
        <w:br/>
      </w:r>
      <w:r>
        <w:rPr>
          <w:color w:val="000000"/>
        </w:rPr>
        <w:br/>
        <w:t>SCENA QUINTA</w:t>
        <w:br/>
      </w:r>
      <w:r>
        <w:rPr>
          <w:i/>
          <w:color w:val="000000"/>
        </w:rPr>
        <w:t>La Marchesa Clarice e detto; indi</w:t>
        <w:br/>
        <w:t>Macrobio, il Conte e la Baronessa.</w:t>
        <w:br/>
      </w:r>
      <w:r>
        <w:rPr>
          <w:color w:val="000000"/>
        </w:rPr>
        <w:br/>
        <w:t xml:space="preserve">CLARICE </w:t>
        <w:br/>
      </w:r>
      <w:r>
        <w:rPr>
          <w:i/>
          <w:color w:val="000000"/>
        </w:rPr>
        <w:t>(chiamandolo)</w:t>
        <w:br/>
      </w:r>
      <w:r>
        <w:rPr>
          <w:color w:val="000000"/>
        </w:rPr>
        <w:t>Ehi... Giocondo... Giocondo...</w:t>
        <w:br/>
        <w:br/>
        <w:t>GIOCONDO</w:t>
        <w:br/>
      </w:r>
      <w:r>
        <w:rPr>
          <w:i/>
          <w:color w:val="000000"/>
        </w:rPr>
        <w:t>(con sorpresa)</w:t>
        <w:br/>
      </w:r>
      <w:r>
        <w:rPr>
          <w:color w:val="000000"/>
        </w:rPr>
        <w:t>Oh!... sola? e dove</w:t>
        <w:br/>
        <w:t>Lasciaste il Conte?</w:t>
        <w:br/>
        <w:br/>
        <w:t>CLARICE</w:t>
        <w:br/>
        <w:t>Non sì tosto il cielo</w:t>
        <w:br/>
        <w:t>Tornò seren, ch'ei s'innoltrò nel bosco</w:t>
        <w:br/>
        <w:t>Con alcuni de' suoi, di due villani</w:t>
        <w:br/>
        <w:t>Lasciando a me la scorta: io nel vedervi</w:t>
        <w:br/>
        <w:t>Li congedai.</w:t>
        <w:br/>
      </w:r>
      <w:r>
        <w:rPr>
          <w:i/>
          <w:color w:val="000000"/>
        </w:rPr>
        <w:t>(alludendo al temporale)</w:t>
        <w:br/>
      </w:r>
      <w:r>
        <w:rPr>
          <w:color w:val="000000"/>
        </w:rPr>
        <w:t>Ma che paura!</w:t>
        <w:br/>
        <w:br/>
        <w:t>GIOCONDO</w:t>
        <w:br/>
      </w:r>
      <w:r>
        <w:rPr>
          <w:i/>
          <w:color w:val="000000"/>
        </w:rPr>
        <w:t xml:space="preserve">(con qualche caricatura) </w:t>
        <w:br/>
      </w:r>
      <w:r>
        <w:rPr>
          <w:color w:val="000000"/>
        </w:rPr>
        <w:t>Il Conte</w:t>
        <w:br/>
        <w:t>L'avrà temprata. Io sì, Clarice, io privo</w:t>
        <w:br/>
        <w:t>D'ogni conforto, l'Austro frema, o spiri</w:t>
        <w:br/>
        <w:t>Il Zefiro soave...</w:t>
        <w:br/>
        <w:br/>
        <w:t xml:space="preserve">CLARICE </w:t>
        <w:br/>
        <w:t>E torni sempre</w:t>
        <w:br/>
        <w:t>Te stesso a tormentar, né puoi scordarti?…</w:t>
        <w:br/>
        <w:br/>
        <w:t>GIOCONDO</w:t>
        <w:br/>
      </w:r>
      <w:r>
        <w:rPr>
          <w:i/>
          <w:color w:val="000000"/>
        </w:rPr>
        <w:t>(interrompendola con trasporto)</w:t>
        <w:br/>
      </w:r>
      <w:r>
        <w:rPr>
          <w:color w:val="000000"/>
        </w:rPr>
        <w:t>Io scordarmi di te?</w:t>
        <w:br/>
        <w:br/>
        <w:t xml:space="preserve">CLARICE </w:t>
        <w:br/>
        <w:t>Se pace brami...</w:t>
        <w:br/>
        <w:br/>
        <w:t xml:space="preserve">GIOCONDO </w:t>
        <w:br/>
      </w:r>
      <w:r>
        <w:rPr>
          <w:i/>
          <w:color w:val="000000"/>
        </w:rPr>
        <w:t>(egualmente)</w:t>
        <w:br/>
      </w:r>
      <w:r>
        <w:rPr>
          <w:color w:val="000000"/>
        </w:rPr>
        <w:t>Io pace? eh come? a farmi guerra eterna</w:t>
        <w:br/>
        <w:t>Tre nemici ho nel sen: la tua fortuna,</w:t>
        <w:br/>
        <w:t>L'amor mio, l'amistà; quella involarti;</w:t>
        <w:br/>
        <w:t>Questa tradir non lice; e Amor frattanto</w:t>
        <w:br/>
        <w:t>Pretende invan della vittoria il vanto.</w:t>
        <w:br/>
        <w:br/>
        <w:t>CLARICE</w:t>
        <w:br/>
        <w:t>Alla fortuna rinunziar non fora</w:t>
        <w:br/>
        <w:t>Per generoso cor difficil opra:</w:t>
        <w:br/>
        <w:t>Ma rinunziar, Giocondo,</w:t>
        <w:br/>
        <w:t>Tu all'amistà non devi,</w:t>
        <w:br/>
        <w:t>Io non posso all'amor.</w:t>
        <w:br/>
        <w:br/>
        <w:t>GIOCONDO</w:t>
        <w:br/>
      </w:r>
      <w:r>
        <w:rPr>
          <w:i/>
          <w:color w:val="000000"/>
        </w:rPr>
        <w:t>(con molta passione)</w:t>
        <w:br/>
      </w:r>
      <w:r>
        <w:rPr>
          <w:color w:val="000000"/>
        </w:rPr>
        <w:t>Né un raggio almeno</w:t>
        <w:br/>
        <w:t>Di remota speranza...</w:t>
        <w:br/>
        <w:br/>
        <w:t xml:space="preserve">CLARICE </w:t>
        <w:br/>
        <w:t>Invan.</w:t>
        <w:br/>
        <w:br/>
        <w:t xml:space="preserve">GIOCONDO </w:t>
        <w:br/>
        <w:t>Del Conte</w:t>
        <w:br/>
        <w:t>Il non mai stanco dubitar...</w:t>
        <w:br/>
        <w:br/>
        <w:t xml:space="preserve">CLARICE </w:t>
        <w:br/>
        <w:t>Deh! lascia Ch'io mi lusinghi.</w:t>
        <w:br/>
        <w:br/>
        <w:t xml:space="preserve">GIOCONDO </w:t>
        <w:br/>
        <w:t>Il tempo</w:t>
        <w:br/>
        <w:t>Cangia talor gli umani affetti.</w:t>
        <w:br/>
        <w:br/>
        <w:t xml:space="preserve">CLARICE </w:t>
        <w:br/>
        <w:t>È vero;</w:t>
        <w:br/>
        <w:t>Non so negarlo.</w:t>
        <w:br/>
        <w:br/>
        <w:t>GIOCONDO</w:t>
        <w:br/>
        <w:t>E tu potresti un giorno</w:t>
        <w:br/>
        <w:t>Riacquistar la libertà primiera.</w:t>
        <w:br/>
        <w:br/>
        <w:t>CLARICE</w:t>
        <w:br/>
        <w:t>(Mi fa pietà.)</w:t>
        <w:br/>
        <w:t>Dunque ti calma, e spera.</w:t>
        <w:br/>
        <w:t>Spera, se vuoi, ma taci:</w:t>
        <w:br/>
        <w:t>Io ti prometto amore;</w:t>
        <w:br/>
        <w:t>Seppur da' lacci il core</w:t>
        <w:br/>
        <w:t>Un giorno io scioglierò.</w:t>
        <w:br/>
        <w:br/>
      </w:r>
      <w:r>
        <w:rPr>
          <w:i/>
          <w:color w:val="000000"/>
        </w:rPr>
        <w:t>(Intanto comparisce Macrobio e chiama</w:t>
        <w:br/>
        <w:t>il Conte ch'egli vede da lontano.</w:t>
        <w:br/>
        <w:t>Da un'altra parte sovraggiunge</w:t>
        <w:br/>
        <w:t>la Baronessa).</w:t>
        <w:br/>
      </w:r>
      <w:r>
        <w:rPr>
          <w:color w:val="000000"/>
        </w:rPr>
        <w:br/>
        <w:t>GIOCONDO</w:t>
        <w:br/>
        <w:t>Ai dolci accenti tuoi</w:t>
        <w:br/>
        <w:t>Dove mi sia, non so.</w:t>
        <w:br/>
        <w:br/>
        <w:t>BARONESSA</w:t>
        <w:br/>
      </w:r>
      <w:r>
        <w:rPr>
          <w:i/>
          <w:color w:val="000000"/>
        </w:rPr>
        <w:t>(ad alta voce accennando</w:t>
        <w:br/>
        <w:t>Clarice e Giocondo)</w:t>
        <w:br/>
      </w:r>
      <w:r>
        <w:rPr>
          <w:color w:val="000000"/>
        </w:rPr>
        <w:t>Macro...</w:t>
        <w:br/>
        <w:br/>
        <w:t>MACROBIO</w:t>
        <w:br/>
        <w:t>Ma zitto (bestia!)</w:t>
        <w:br/>
      </w:r>
      <w:r>
        <w:rPr>
          <w:i/>
          <w:color w:val="000000"/>
        </w:rPr>
        <w:t>(Al Conte per canzonarlo)</w:t>
        <w:br/>
      </w:r>
      <w:r>
        <w:rPr>
          <w:color w:val="000000"/>
        </w:rPr>
        <w:t>Dite? colei che fa?</w:t>
        <w:br/>
      </w:r>
      <w:r>
        <w:rPr>
          <w:i/>
          <w:color w:val="000000"/>
        </w:rPr>
        <w:t>(ironicamente e con enfasi)</w:t>
        <w:br/>
      </w:r>
      <w:r>
        <w:rPr>
          <w:color w:val="000000"/>
        </w:rPr>
        <w:t>La prima fra le vedove,</w:t>
        <w:br/>
        <w:t>Che vanti fedeltà.</w:t>
        <w:br/>
        <w:br/>
        <w:t>CONTE</w:t>
        <w:br/>
      </w:r>
      <w:r>
        <w:rPr>
          <w:i/>
          <w:color w:val="000000"/>
        </w:rPr>
        <w:t>(alla Baronessa ed a Macrobio</w:t>
        <w:br/>
        <w:t>senza manifestarsi agli altri due</w:t>
      </w:r>
      <w:r>
        <w:rPr>
          <w:color w:val="000000"/>
        </w:rPr>
        <w:t>)</w:t>
        <w:br/>
        <w:t>Bravissimi! bravissimi!</w:t>
        <w:br/>
        <w:t>Femmina è sempre femmina:</w:t>
        <w:br/>
        <w:t>Amoreggiar lasciamoli</w:t>
        <w:br/>
        <w:t>Con tutta libertà.</w:t>
        <w:br/>
        <w:br/>
        <w:t>BARONESSA</w:t>
        <w:br/>
      </w:r>
      <w:r>
        <w:rPr>
          <w:i/>
          <w:color w:val="000000"/>
        </w:rPr>
        <w:t>(a Macrobio)</w:t>
        <w:br/>
      </w:r>
      <w:r>
        <w:rPr>
          <w:color w:val="000000"/>
        </w:rPr>
        <w:t>(L'affar diventa serio:</w:t>
        <w:br/>
        <w:t>Ci ho gusto in verità.)</w:t>
        <w:br/>
        <w:br/>
        <w:t>GIOCONDO</w:t>
        <w:br/>
      </w:r>
      <w:r>
        <w:rPr>
          <w:i/>
          <w:color w:val="000000"/>
        </w:rPr>
        <w:t>(a Clarice)</w:t>
      </w:r>
      <w:r>
        <w:rPr>
          <w:color w:val="000000"/>
        </w:rPr>
        <w:br/>
        <w:t>Mi promettete amore?</w:t>
        <w:br/>
        <w:br/>
        <w:t>MACROBIO</w:t>
        <w:br/>
      </w:r>
      <w:r>
        <w:rPr>
          <w:i/>
          <w:color w:val="000000"/>
        </w:rPr>
        <w:t>(al Conte sempre nella medesima aria)</w:t>
        <w:br/>
      </w:r>
      <w:r>
        <w:rPr>
          <w:color w:val="000000"/>
        </w:rPr>
        <w:t>Amore!</w:t>
        <w:br/>
        <w:br/>
        <w:t xml:space="preserve">CONTE </w:t>
        <w:br/>
        <w:t>Poverino!</w:t>
        <w:br/>
        <w:br/>
        <w:t>CLARICE</w:t>
        <w:br/>
      </w:r>
      <w:r>
        <w:rPr>
          <w:i/>
          <w:color w:val="000000"/>
        </w:rPr>
        <w:t>(a Giocondo)</w:t>
      </w:r>
      <w:r>
        <w:rPr>
          <w:color w:val="000000"/>
        </w:rPr>
        <w:br/>
        <w:t>Consulterò il mio core.</w:t>
        <w:br/>
        <w:br/>
        <w:t>MACROBIO</w:t>
        <w:br/>
        <w:t>(</w:t>
      </w:r>
      <w:r>
        <w:rPr>
          <w:i/>
          <w:color w:val="000000"/>
        </w:rPr>
        <w:t>come sopra)</w:t>
      </w:r>
      <w:r>
        <w:rPr>
          <w:color w:val="000000"/>
        </w:rPr>
        <w:br/>
        <w:t>Il core!</w:t>
        <w:br/>
        <w:br/>
        <w:t>CONTE</w:t>
        <w:br/>
      </w:r>
      <w:r>
        <w:rPr>
          <w:i/>
          <w:color w:val="000000"/>
        </w:rPr>
        <w:t>(mostrando disinvoltura)</w:t>
      </w:r>
      <w:r>
        <w:rPr>
          <w:color w:val="000000"/>
        </w:rPr>
        <w:br/>
        <w:t>Va benino.</w:t>
        <w:br/>
        <w:t>(Che faccia quel che vuole:</w:t>
        <w:br/>
        <w:t>Le donne io so pesar.)</w:t>
        <w:br/>
        <w:br/>
      </w:r>
      <w:r>
        <w:rPr>
          <w:i/>
          <w:color w:val="000000"/>
        </w:rPr>
        <w:t>(Comparisce in distanza il coro de'</w:t>
        <w:br/>
        <w:t>cacciatori).</w:t>
      </w:r>
      <w:r>
        <w:rPr>
          <w:color w:val="000000"/>
        </w:rPr>
        <w:br/>
        <w:br/>
        <w:t>MACROBIO</w:t>
        <w:br/>
        <w:t>(Il capo assai gli duole,</w:t>
        <w:br/>
        <w:t>E nol vorria mostrar.)</w:t>
        <w:br/>
        <w:br/>
        <w:t>GIOCONDO</w:t>
        <w:br/>
      </w:r>
      <w:r>
        <w:rPr>
          <w:i/>
          <w:color w:val="000000"/>
        </w:rPr>
        <w:t>(a Clarice)</w:t>
        <w:br/>
      </w:r>
      <w:r>
        <w:rPr>
          <w:color w:val="000000"/>
        </w:rPr>
        <w:t>(Per me comincia il sole</w:t>
        <w:br/>
        <w:t>Quest'oggi a scintillar.)</w:t>
        <w:br/>
        <w:br/>
        <w:t>CLARICE</w:t>
        <w:br/>
      </w:r>
      <w:r>
        <w:rPr>
          <w:i/>
          <w:color w:val="000000"/>
        </w:rPr>
        <w:t>(a Giocondo)</w:t>
        <w:br/>
      </w:r>
      <w:r>
        <w:rPr>
          <w:color w:val="000000"/>
        </w:rPr>
        <w:t>(Son semplici parole</w:t>
        <w:br/>
        <w:t>Per farti almen sperar.)</w:t>
        <w:br/>
        <w:br/>
        <w:t>BARONESSA</w:t>
        <w:br/>
        <w:t>(Ma queste non son fole,</w:t>
        <w:br/>
        <w:t>Son fatti da mutar.)</w:t>
        <w:br/>
        <w:br/>
        <w:t>CONTE</w:t>
        <w:br/>
      </w:r>
      <w:r>
        <w:rPr>
          <w:i/>
          <w:color w:val="000000"/>
        </w:rPr>
        <w:t>(a Clarice con forza, avanzandosi</w:t>
        <w:br/>
        <w:t>e scoprendosi)</w:t>
      </w:r>
      <w:r>
        <w:rPr>
          <w:color w:val="000000"/>
        </w:rPr>
        <w:br/>
        <w:t>Donna di sensi equivoci,</w:t>
        <w:br/>
        <w:t>Piena d'astuzie e cabale,</w:t>
        <w:br/>
        <w:t>Ch'io sono a torto incredulo.</w:t>
        <w:br/>
        <w:t>Potrai lagnarti ancor?</w:t>
        <w:br/>
        <w:br/>
        <w:t>CLARICE, BARONESSA, GIOCONDO</w:t>
        <w:br/>
        <w:t>e MACROBIO</w:t>
        <w:br/>
      </w:r>
      <w:r>
        <w:rPr>
          <w:i/>
          <w:color w:val="000000"/>
        </w:rPr>
        <w:t>(La baronessa, Macrobio e il Conte</w:t>
        <w:br/>
        <w:t>alludendo agli altri due, e questi a se stessi)</w:t>
      </w:r>
      <w:r>
        <w:rPr>
          <w:color w:val="000000"/>
        </w:rPr>
        <w:br/>
        <w:t>Qual d'improvviso fulmine</w:t>
        <w:br/>
        <w:t>Insolito fragor!</w:t>
        <w:br/>
        <w:br/>
        <w:t>SCENA SESTA</w:t>
        <w:br/>
      </w:r>
      <w:r>
        <w:rPr>
          <w:i/>
          <w:color w:val="000000"/>
        </w:rPr>
        <w:t>Coro di cacciatori che si avanzano, e detti.</w:t>
        <w:br/>
      </w:r>
      <w:r>
        <w:rPr>
          <w:color w:val="000000"/>
        </w:rPr>
        <w:br/>
        <w:t>CORO</w:t>
        <w:br/>
        <w:t>In mezzo al temporale</w:t>
        <w:br/>
        <w:t>La caccia è andata male:</w:t>
        <w:br/>
      </w:r>
      <w:r>
        <w:rPr>
          <w:i/>
          <w:color w:val="000000"/>
        </w:rPr>
        <w:t>(accennando Clarice e Giocondo mortificati)</w:t>
        <w:br/>
      </w:r>
      <w:r>
        <w:rPr>
          <w:color w:val="000000"/>
        </w:rPr>
        <w:t>Ma il Conte a due merlotti</w:t>
        <w:br/>
        <w:t>Qui poi la caccia diè.</w:t>
        <w:br/>
        <w:br/>
        <w:t>MACROBIO</w:t>
        <w:br/>
        <w:t>Il fatto sul giornale</w:t>
        <w:br/>
        <w:t>Io stampo per mia fé.</w:t>
        <w:br/>
        <w:br/>
        <w:t>CLARICE</w:t>
        <w:br/>
      </w:r>
      <w:r>
        <w:rPr>
          <w:i/>
          <w:color w:val="000000"/>
        </w:rPr>
        <w:t>(ai cacciatori)</w:t>
      </w:r>
      <w:r>
        <w:rPr>
          <w:color w:val="000000"/>
        </w:rPr>
        <w:br/>
        <w:t>Come? qual mia favella?</w:t>
        <w:br/>
        <w:t>Che insulto a me voi fate?</w:t>
        <w:br/>
        <w:br/>
        <w:t>CORO</w:t>
        <w:br/>
      </w:r>
      <w:r>
        <w:rPr>
          <w:i/>
          <w:color w:val="000000"/>
        </w:rPr>
        <w:t>(a Clarice)</w:t>
      </w:r>
      <w:r>
        <w:rPr>
          <w:color w:val="000000"/>
        </w:rPr>
        <w:br/>
        <w:t>Prima eravate in sella,</w:t>
        <w:br/>
        <w:t>Or vi trovate appiè.</w:t>
        <w:br/>
        <w:br/>
        <w:t>CLARICE, BARONESSA, CONTE,</w:t>
        <w:br/>
        <w:t>GIOCONDO e MACROBIO</w:t>
        <w:br/>
        <w:t>Men tremendo che tempesta</w:t>
        <w:br/>
        <w:t>Questo colpo a me non par.</w:t>
        <w:br/>
        <w:t>Sin le chiome sulla testa</w:t>
        <w:br/>
        <w:t>Io mi sento a sollevar.</w:t>
        <w:br/>
        <w:br/>
        <w:t>CLARICE, BARONESSA, CONTE,</w:t>
        <w:br/>
        <w:t>GIOCONDO, MACROBIO e CORO</w:t>
        <w:br/>
        <w:t>Così allor che all'onde in faccia</w:t>
        <w:br/>
        <w:t>Freme il vento e il fulmin romba,</w:t>
        <w:br/>
        <w:t>Strana tema i sensi agghiaccia</w:t>
        <w:br/>
        <w:t>Dell'intrepido nocchier.</w:t>
        <w:br/>
      </w:r>
      <w:r>
        <w:rPr>
          <w:i/>
          <w:color w:val="000000"/>
        </w:rPr>
        <w:t>(Tutti partono in confusione).</w:t>
        <w:br/>
      </w:r>
      <w:r>
        <w:rPr>
          <w:color w:val="000000"/>
        </w:rPr>
        <w:t>Stanze terrene, come nell'atto primo.</w:t>
        <w:br/>
        <w:br/>
        <w:t>SCENA SETTIMA</w:t>
        <w:br/>
      </w:r>
      <w:r>
        <w:rPr>
          <w:i/>
          <w:color w:val="000000"/>
        </w:rPr>
        <w:t>Donna Fulvia e Fabrizio, indi Pacuvio</w:t>
        <w:br/>
        <w:t>affannato.</w:t>
        <w:br/>
      </w:r>
      <w:r>
        <w:rPr>
          <w:color w:val="000000"/>
        </w:rPr>
        <w:br/>
        <w:t>FULVIA</w:t>
        <w:br/>
        <w:t>Io posso dir d'averla indovinata</w:t>
        <w:br/>
        <w:t>Restando in casa.</w:t>
        <w:br/>
        <w:br/>
        <w:t>FABRIZIO</w:t>
        <w:br/>
        <w:t>È stato veramente</w:t>
        <w:br/>
        <w:t>Un fiero temporal.</w:t>
        <w:br/>
        <w:br/>
        <w:t>PACUVIO</w:t>
        <w:br/>
      </w:r>
      <w:r>
        <w:rPr>
          <w:i/>
          <w:color w:val="000000"/>
        </w:rPr>
        <w:t>(a Fabrizio)</w:t>
        <w:br/>
      </w:r>
      <w:r>
        <w:rPr>
          <w:color w:val="000000"/>
        </w:rPr>
        <w:t>Corri, t'affretta.</w:t>
        <w:br/>
        <w:br/>
        <w:t xml:space="preserve">FABRIZIO </w:t>
        <w:br/>
        <w:t>Dove? che fu?</w:t>
        <w:br/>
        <w:br/>
        <w:t>PACUVIO</w:t>
        <w:br/>
        <w:t>Per asciugar gli scritti</w:t>
        <w:br/>
        <w:t>Sono entrato in cucina; ivi alla recita</w:t>
        <w:br/>
        <w:t>D'una mia scena dolcebrusca il cuoco</w:t>
        <w:br/>
        <w:t>È caduto in declivio.</w:t>
        <w:br/>
        <w:br/>
        <w:t xml:space="preserve">FABRIZIO </w:t>
        <w:br/>
        <w:t>La vuol dire in deliquio.</w:t>
        <w:br/>
        <w:br/>
        <w:t>PACUVIO</w:t>
        <w:br/>
        <w:t>Certo, è là delinquente in un cantone.</w:t>
        <w:br/>
        <w:br/>
        <w:t>FABRIZIO</w:t>
        <w:br/>
        <w:t>Sarà stata la puzza del carbone.</w:t>
        <w:br/>
      </w:r>
      <w:r>
        <w:rPr>
          <w:i/>
          <w:color w:val="000000"/>
        </w:rPr>
        <w:t>(Partendo in fretta).</w:t>
        <w:br/>
      </w:r>
      <w:r>
        <w:rPr>
          <w:color w:val="000000"/>
        </w:rPr>
        <w:br/>
        <w:t>PACUVIO</w:t>
        <w:br/>
        <w:t>Ah! Donna Fulvia, se non era il tempo,</w:t>
        <w:br/>
        <w:t>Avrei fatta una strage</w:t>
        <w:br/>
        <w:t>Di salvaggiume:</w:t>
        <w:br/>
      </w:r>
      <w:r>
        <w:rPr>
          <w:i/>
          <w:color w:val="000000"/>
        </w:rPr>
        <w:t>(mettendo fuori di tasca un picciolissimo</w:t>
        <w:br/>
        <w:t>uccello morto)</w:t>
        <w:br/>
      </w:r>
      <w:r>
        <w:rPr>
          <w:color w:val="000000"/>
        </w:rPr>
        <w:t>Altro perciò non posso</w:t>
        <w:br/>
        <w:t>Esibirvi che questo</w:t>
        <w:br/>
        <w:t>Picciolo segno della mia bravura.</w:t>
        <w:br/>
        <w:br/>
        <w:t>FULVIA</w:t>
        <w:br/>
      </w:r>
      <w:r>
        <w:rPr>
          <w:i/>
          <w:color w:val="000000"/>
        </w:rPr>
        <w:t>(voltandogli le spalle e partendo)</w:t>
        <w:br/>
      </w:r>
      <w:r>
        <w:rPr>
          <w:color w:val="000000"/>
        </w:rPr>
        <w:t>Non so che farne.</w:t>
        <w:br/>
        <w:br/>
        <w:t xml:space="preserve">PACUVIO </w:t>
        <w:br/>
        <w:t>(È morto di paura.)</w:t>
        <w:br/>
      </w:r>
      <w:r>
        <w:rPr>
          <w:i/>
          <w:color w:val="000000"/>
        </w:rPr>
        <w:t>(Partendo anch'esso).</w:t>
        <w:br/>
      </w:r>
      <w:r>
        <w:rPr>
          <w:color w:val="000000"/>
        </w:rPr>
        <w:br/>
        <w:t>SCENA OTTAVA</w:t>
        <w:br/>
      </w:r>
      <w:r>
        <w:rPr>
          <w:i/>
          <w:color w:val="000000"/>
        </w:rPr>
        <w:t>Il Conte Asdrubale e il Cavalier Giocondo.</w:t>
        <w:br/>
      </w:r>
      <w:r>
        <w:rPr>
          <w:color w:val="000000"/>
        </w:rPr>
        <w:br/>
        <w:t>CONTE</w:t>
        <w:br/>
        <w:t>Di quanto poco fa Clarice e voi</w:t>
        <w:br/>
        <w:t>A me diceste, io sono</w:t>
        <w:br/>
        <w:t>Persuaso abbastanza.</w:t>
        <w:br/>
        <w:br/>
        <w:t>GIOCONDO</w:t>
        <w:br/>
        <w:t>Ella è innocente:</w:t>
        <w:br/>
        <w:t>Né reo son io che di leggiera colpa,</w:t>
        <w:br/>
        <w:t>Se può colpa chiamarsi...</w:t>
        <w:br/>
        <w:br/>
        <w:t>CONTE</w:t>
        <w:br/>
        <w:t>Il vostro affetto</w:t>
        <w:br/>
        <w:t>Per lei m'era già noto,</w:t>
        <w:br/>
        <w:t>E la vostra virtù.</w:t>
        <w:br/>
        <w:br/>
        <w:t>GIOCONDO</w:t>
        <w:br/>
        <w:t>Ma quando mai</w:t>
        <w:br/>
        <w:t>Risolverete?</w:t>
        <w:br/>
        <w:br/>
        <w:t>CONTE</w:t>
        <w:br/>
        <w:t>Il matrimonio è un passo,</w:t>
        <w:br/>
        <w:t>Un passo grande!</w:t>
        <w:br/>
        <w:br/>
        <w:t xml:space="preserve">GIOCONDO </w:t>
        <w:br/>
        <w:t>E non vi basta ancora...</w:t>
        <w:br/>
        <w:br/>
        <w:t>CONTE</w:t>
        <w:br/>
        <w:t>Risolverò: per ora</w:t>
        <w:br/>
        <w:t>Pensiamo a divertirci con Macrobio,</w:t>
        <w:br/>
        <w:t>Che sfidarmi dovea.</w:t>
        <w:br/>
        <w:br/>
        <w:t xml:space="preserve">GIOCONDO </w:t>
        <w:br/>
        <w:t>Come vi piace.</w:t>
        <w:br/>
        <w:br/>
        <w:t xml:space="preserve">CONTE </w:t>
        <w:br/>
        <w:t>Andiam.</w:t>
        <w:br/>
        <w:br/>
        <w:t>GIOCONDO</w:t>
        <w:br/>
        <w:t>(Che strana idea!)</w:t>
        <w:br/>
      </w:r>
      <w:r>
        <w:rPr>
          <w:i/>
          <w:color w:val="000000"/>
        </w:rPr>
        <w:t>(Entrambi in atto di partire).</w:t>
        <w:br/>
      </w:r>
      <w:r>
        <w:rPr>
          <w:color w:val="000000"/>
        </w:rPr>
        <w:br/>
        <w:t>SCENA NONA</w:t>
        <w:br/>
      </w:r>
      <w:r>
        <w:rPr>
          <w:i/>
          <w:color w:val="000000"/>
        </w:rPr>
        <w:t>La Marchesa Clarice tutt'allegra con una</w:t>
        <w:br/>
        <w:t>lettera dissigillata in mano, e detti.</w:t>
      </w:r>
      <w:r>
        <w:rPr>
          <w:color w:val="000000"/>
        </w:rPr>
        <w:br/>
        <w:br/>
        <w:t>CLARICE</w:t>
        <w:br/>
      </w:r>
      <w:r>
        <w:rPr>
          <w:i/>
          <w:color w:val="000000"/>
        </w:rPr>
        <w:t>(ansante per la gioia)</w:t>
        <w:br/>
      </w:r>
      <w:r>
        <w:rPr>
          <w:color w:val="000000"/>
        </w:rPr>
        <w:t>Amici, oh! qual d'una sorella al cuore</w:t>
        <w:br/>
        <w:t>Soave annunzio inaspettato! Udite:</w:t>
        <w:br/>
        <w:t>Il Capitan Lucindo,</w:t>
        <w:br/>
        <w:t>Il mio caro Lucindo, il mio gemello...</w:t>
        <w:br/>
        <w:br/>
        <w:t xml:space="preserve">CONTE </w:t>
        <w:br/>
      </w:r>
      <w:r>
        <w:rPr>
          <w:i/>
          <w:color w:val="000000"/>
        </w:rPr>
        <w:t>(in aria di scherzo)</w:t>
      </w:r>
      <w:r>
        <w:rPr>
          <w:color w:val="000000"/>
        </w:rPr>
        <w:br/>
        <w:t>Dagli Elisi tornò?</w:t>
        <w:br/>
        <w:br/>
        <w:t xml:space="preserve">CLARICE </w:t>
        <w:br/>
        <w:t>Quegli ch'estinto</w:t>
        <w:br/>
        <w:t>Da ciascun si credea, vive; e son questi</w:t>
        <w:br/>
        <w:t>Dopo sett'anni di silenzio i suoi</w:t>
        <w:br/>
        <w:t>Preziosi caratteri.</w:t>
        <w:br/>
      </w:r>
      <w:r>
        <w:rPr>
          <w:i/>
          <w:color w:val="000000"/>
        </w:rPr>
        <w:t>(Sorpresa degli altri due)</w:t>
      </w:r>
      <w:r>
        <w:rPr>
          <w:color w:val="000000"/>
        </w:rPr>
        <w:br/>
        <w:t>(Perdona,</w:t>
        <w:br/>
        <w:t>Ombra del mio german, se all'uopo io chiamo</w:t>
        <w:br/>
        <w:t>De' miei disegni il nome tuo.)</w:t>
        <w:br/>
        <w:br/>
        <w:t xml:space="preserve">CONTE </w:t>
        <w:br/>
        <w:t>Ma dove</w:t>
        <w:br/>
        <w:t>Si trattenne finor?</w:t>
        <w:br/>
        <w:br/>
        <w:t xml:space="preserve">GIOCONDO </w:t>
        <w:br/>
        <w:t>Perché non scrisse?</w:t>
        <w:br/>
        <w:br/>
        <w:t xml:space="preserve">CONTE </w:t>
        <w:br/>
        <w:t>Fu prigionier?</w:t>
        <w:br/>
        <w:br/>
        <w:t>CLARICE</w:t>
        <w:br/>
        <w:t>Nol so: di tutto a voce</w:t>
        <w:br/>
        <w:t>M'informerà. L'ottavo sole appena</w:t>
        <w:br/>
        <w:t>Sorgea di nostra età, quando il destino</w:t>
        <w:br/>
        <w:t>Ci separò; pur le sembianze ancora</w:t>
        <w:br/>
        <w:t>Io n'ho presenti.</w:t>
        <w:br/>
        <w:br/>
        <w:t>CONTE</w:t>
        <w:br/>
        <w:t>Eppoi</w:t>
        <w:br/>
        <w:t>Specchiandovi...</w:t>
        <w:br/>
        <w:br/>
        <w:t xml:space="preserve">GIOCONDO </w:t>
        <w:br/>
        <w:t>Sibben, le avete in voi.</w:t>
        <w:br/>
        <w:br/>
        <w:t xml:space="preserve">CONTE </w:t>
        <w:br/>
        <w:t>S'egli, è ver, ch'eravate...</w:t>
        <w:br/>
        <w:br/>
        <w:t>CLARICE</w:t>
        <w:br/>
        <w:t>Certamente:</w:t>
        <w:br/>
        <w:t>Eravam somiglianti,</w:t>
        <w:br/>
        <w:t>Come due gocce d'acqua. Oh quante volte</w:t>
        <w:br/>
        <w:t>La nostra buona madre</w:t>
        <w:br/>
        <w:t>Con le cangiate fanciullesche spoglie</w:t>
        <w:br/>
        <w:t>Le paterne pupille</w:t>
        <w:br/>
        <w:t>Tradì per giuoco! e un dolce error di nomi,</w:t>
        <w:br/>
        <w:t>Non già d'affetti, risuonò su i labbri</w:t>
        <w:br/>
        <w:t>Del comun padre!</w:t>
        <w:br/>
        <w:br/>
        <w:t xml:space="preserve">CONTE </w:t>
        <w:br/>
        <w:t>Io mi consolo.</w:t>
        <w:br/>
        <w:br/>
        <w:t xml:space="preserve">GIOCONDO </w:t>
        <w:br/>
        <w:t>A parte</w:t>
        <w:br/>
        <w:t>Son de' vostri contenti.</w:t>
        <w:br/>
        <w:br/>
        <w:t xml:space="preserve">CLARICE </w:t>
        <w:br/>
      </w:r>
      <w:r>
        <w:rPr>
          <w:i/>
          <w:color w:val="000000"/>
        </w:rPr>
        <w:t>(al Conte)</w:t>
      </w:r>
      <w:r>
        <w:rPr>
          <w:color w:val="000000"/>
        </w:rPr>
        <w:br/>
        <w:t>Se il permettete alla cittade io volo,</w:t>
        <w:br/>
        <w:t>Dove m'attende il mio german.</w:t>
        <w:br/>
        <w:br/>
        <w:t>CONTE</w:t>
        <w:br/>
        <w:t>Che venga</w:t>
        <w:br/>
        <w:t>Ei stesso qui.</w:t>
        <w:br/>
        <w:br/>
        <w:t>CLARICE</w:t>
        <w:br/>
        <w:t>"Breve in Italia", ei scrive,</w:t>
        <w:br/>
        <w:t>"Sarà la mia dimora;</w:t>
        <w:br/>
        <w:t>Né voglio abbandonar la compagnia".</w:t>
        <w:br/>
        <w:br/>
        <w:t>CONTE</w:t>
        <w:br/>
        <w:t>Qui la conduca, e quanto vuol ci stia.</w:t>
        <w:br/>
        <w:br/>
        <w:t xml:space="preserve">CLARICE </w:t>
        <w:br/>
        <w:t>Quest'è troppo.</w:t>
        <w:br/>
        <w:br/>
        <w:t>CONTE</w:t>
        <w:br/>
        <w:t>Che troppo? i militari</w:t>
        <w:br/>
        <w:t>Io sempre amai.</w:t>
        <w:br/>
        <w:br/>
        <w:t>CLARICE</w:t>
        <w:br/>
        <w:t>Le vostre grazie in voce</w:t>
        <w:br/>
        <w:t>Dunque ad offrirgli andrò.</w:t>
        <w:br/>
        <w:br/>
        <w:t>CONTE</w:t>
        <w:br/>
        <w:t>Se ricusasse,</w:t>
        <w:br/>
        <w:t>Mi farebbe un affronto.</w:t>
        <w:br/>
        <w:br/>
        <w:t>CLARICE</w:t>
        <w:br/>
        <w:t>(Già previsto io l'avea; tutto è già pronto.)</w:t>
        <w:br/>
      </w:r>
      <w:r>
        <w:rPr>
          <w:i/>
          <w:color w:val="000000"/>
        </w:rPr>
        <w:t>(Tutti e tre in atto di partire s'incontrano in Pacuvio).</w:t>
      </w:r>
      <w:r>
        <w:rPr>
          <w:color w:val="000000"/>
        </w:rPr>
        <w:br/>
        <w:br/>
        <w:t>SCENA DECIMA</w:t>
        <w:br/>
      </w:r>
      <w:r>
        <w:rPr>
          <w:i/>
          <w:color w:val="000000"/>
        </w:rPr>
        <w:t>Pacuvio affannato, e detti.</w:t>
        <w:br/>
      </w:r>
      <w:r>
        <w:rPr>
          <w:color w:val="000000"/>
        </w:rPr>
        <w:br/>
        <w:t xml:space="preserve">PACUVIO </w:t>
        <w:br/>
      </w:r>
      <w:r>
        <w:rPr>
          <w:i/>
          <w:color w:val="000000"/>
        </w:rPr>
        <w:t>(mostrando una lettera)</w:t>
        <w:br/>
      </w:r>
      <w:r>
        <w:rPr>
          <w:color w:val="000000"/>
        </w:rPr>
        <w:t>Nuova grande! è arrivato</w:t>
        <w:br/>
        <w:t>Sin qui da ieri alla piazza</w:t>
        <w:br/>
        <w:t>Il maestro Petecchia, il celeberrimo...</w:t>
        <w:br/>
        <w:br/>
        <w:t>CONTE</w:t>
        <w:br/>
        <w:t>Credete voi che molti siano in oggi</w:t>
        <w:br/>
        <w:t>I maestri di vaglia?</w:t>
        <w:br/>
        <w:br/>
        <w:t>PACUVIO</w:t>
        <w:br/>
        <w:t>Più di cento</w:t>
        <w:br/>
        <w:t>Saran senz'altro, e tutti bravi, e tutti</w:t>
        <w:br/>
        <w:t>conosciuti da me.</w:t>
        <w:br/>
        <w:br/>
        <w:t xml:space="preserve">CLARICE </w:t>
        <w:br/>
      </w:r>
      <w:r>
        <w:rPr>
          <w:i/>
          <w:color w:val="000000"/>
        </w:rPr>
        <w:t>(in aria di derisione)</w:t>
        <w:br/>
      </w:r>
      <w:r>
        <w:rPr>
          <w:color w:val="000000"/>
        </w:rPr>
        <w:t>Compreso ancora</w:t>
        <w:br/>
        <w:t>Il maestro Petecchia.</w:t>
        <w:br/>
        <w:br/>
        <w:t xml:space="preserve">GIOCONDO </w:t>
        <w:br/>
        <w:t>Certo, ossia febbre putrida.</w:t>
        <w:br/>
        <w:br/>
        <w:t>CONTE</w:t>
        <w:br/>
      </w:r>
      <w:r>
        <w:rPr>
          <w:i/>
          <w:color w:val="000000"/>
        </w:rPr>
        <w:t>(al Cavalier Giocondo)</w:t>
        <w:br/>
      </w:r>
      <w:r>
        <w:rPr>
          <w:color w:val="000000"/>
        </w:rPr>
        <w:t>In acconcio</w:t>
        <w:br/>
        <w:t>Qui cadrebbe, a me sembra,</w:t>
        <w:br/>
        <w:t>Quel tal vostro sonetto, in cui fingete,</w:t>
        <w:br/>
        <w:t>Se non m'ingann, d'aver fatto un sogno,</w:t>
        <w:br/>
        <w:t>Recitatelo in grazia.</w:t>
        <w:br/>
        <w:br/>
        <w:t xml:space="preserve">GIOCONDO </w:t>
        <w:br/>
        <w:t>In grazia dispensatemi.</w:t>
        <w:br/>
        <w:br/>
        <w:t xml:space="preserve">CLARICE </w:t>
        <w:br/>
        <w:t>Via, Cavalier.</w:t>
        <w:br/>
        <w:br/>
        <w:t xml:space="preserve">GIOCONDO </w:t>
        <w:br/>
        <w:t>Non mi sovvien... scusatemi.</w:t>
        <w:br/>
        <w:br/>
        <w:t>CLARICE</w:t>
        <w:br/>
        <w:t>Finiamola. Un mio furto</w:t>
        <w:br/>
        <w:t>Confesserò, cui tenne man Fabrizio.</w:t>
        <w:br/>
        <w:br/>
        <w:t xml:space="preserve">GIOCONDO </w:t>
        <w:br/>
      </w:r>
      <w:r>
        <w:rPr>
          <w:i/>
          <w:color w:val="000000"/>
        </w:rPr>
        <w:t>(turbandosi)</w:t>
        <w:br/>
      </w:r>
      <w:r>
        <w:rPr>
          <w:color w:val="000000"/>
        </w:rPr>
        <w:t>Come? il sonetto?...</w:t>
        <w:br/>
        <w:br/>
        <w:t xml:space="preserve">CLARICE </w:t>
        <w:br/>
        <w:t>Io l'ebbi, e il so a memoria.</w:t>
        <w:br/>
        <w:br/>
        <w:t xml:space="preserve">CONTE </w:t>
        <w:br/>
        <w:t>Dunque...</w:t>
        <w:br/>
        <w:br/>
        <w:t xml:space="preserve">CLARICE </w:t>
        <w:br/>
        <w:t>Sarà mia gloria</w:t>
        <w:br/>
        <w:t>Far cosa grata al Conte.</w:t>
        <w:br/>
        <w:br/>
        <w:t xml:space="preserve">GIOCONDO </w:t>
        <w:br/>
      </w:r>
      <w:r>
        <w:rPr>
          <w:i/>
          <w:color w:val="000000"/>
        </w:rPr>
        <w:t>(a Clarice)</w:t>
        <w:br/>
      </w:r>
      <w:r>
        <w:rPr>
          <w:color w:val="000000"/>
        </w:rPr>
        <w:t>Ah! no, vi prego...</w:t>
        <w:br/>
        <w:br/>
        <w:t xml:space="preserve">CONTE </w:t>
        <w:br/>
      </w:r>
      <w:r>
        <w:rPr>
          <w:i/>
          <w:color w:val="000000"/>
        </w:rPr>
        <w:t>(a Giocondo)</w:t>
        <w:br/>
      </w:r>
      <w:r>
        <w:rPr>
          <w:color w:val="000000"/>
        </w:rPr>
        <w:t>Anzi a vostro dispetto.</w:t>
        <w:br/>
        <w:br/>
        <w:t xml:space="preserve">PACUVIO </w:t>
        <w:br/>
        <w:t>(Quante caricature!)</w:t>
        <w:br/>
        <w:br/>
        <w:t>CLARICE</w:t>
        <w:br/>
        <w:t>Ecco il sonetto.</w:t>
        <w:br/>
        <w:t>Sognai di Cimarosa, ahi vista amara!</w:t>
        <w:br/>
        <w:t>La fredda salma sull'Adriaco suolo:</w:t>
        <w:br/>
        <w:t>I gran maestri, onde l'Ausonia è chiara,</w:t>
        <w:br/>
        <w:t>Cerchio a quella facean d'omaggio e duolo;</w:t>
        <w:br/>
        <w:t>Quando piombò sulla funerea bara</w:t>
        <w:br/>
        <w:t>Non so qual di pigmèi musico stuolo:</w:t>
        <w:br/>
        <w:t>Squarciarne i membri, e depredarli a gara</w:t>
        <w:br/>
        <w:t>Fu per essi un sol voto, un punto solo.</w:t>
        <w:br/>
        <w:t>Non rimanea che il capo: insidiosa</w:t>
        <w:br/>
        <w:t>Vidi una man, che d'affermarlo ardia;</w:t>
        <w:br/>
        <w:t>Ma il capo si levò, mirabil cosa!</w:t>
        <w:br/>
        <w:t>E l'aurea bocca, ove del canto in pria</w:t>
        <w:br/>
        <w:t>Sedean le grazie, mormorò sdegnosa:</w:t>
        <w:br/>
        <w:t>"Canaglia, indietro; che la testa è mia".</w:t>
        <w:br/>
        <w:br/>
        <w:t xml:space="preserve">CLARICE </w:t>
        <w:br/>
        <w:t>Che ne dite Pacuvio?</w:t>
        <w:br/>
        <w:br/>
        <w:t xml:space="preserve">PACUVIO </w:t>
        <w:br/>
      </w:r>
      <w:r>
        <w:rPr>
          <w:i/>
          <w:color w:val="000000"/>
        </w:rPr>
        <w:t>(con aria d'importanza)</w:t>
        <w:br/>
      </w:r>
      <w:r>
        <w:rPr>
          <w:color w:val="000000"/>
        </w:rPr>
        <w:t>Non c'è male.</w:t>
        <w:br/>
        <w:br/>
        <w:t>GIOCONDO</w:t>
        <w:br/>
      </w:r>
      <w:r>
        <w:rPr>
          <w:i/>
          <w:color w:val="000000"/>
        </w:rPr>
        <w:t>(a Pacuvio con caricatura)</w:t>
        <w:br/>
      </w:r>
      <w:r>
        <w:rPr>
          <w:color w:val="000000"/>
        </w:rPr>
        <w:t>Grazie alla sua bontà.</w:t>
        <w:br/>
        <w:br/>
        <w:t xml:space="preserve">CONTE </w:t>
        <w:br/>
      </w:r>
      <w:r>
        <w:rPr>
          <w:i/>
          <w:color w:val="000000"/>
        </w:rPr>
        <w:t>(al medesimo)</w:t>
        <w:br/>
      </w:r>
      <w:r>
        <w:rPr>
          <w:color w:val="000000"/>
        </w:rPr>
        <w:t>Questo sonetto</w:t>
        <w:br/>
        <w:t>Proprio di fronte attacca</w:t>
        <w:br/>
        <w:t>Quei vostri cento e più.</w:t>
        <w:br/>
        <w:br/>
        <w:t xml:space="preserve">PACUVIO </w:t>
        <w:br/>
        <w:t>(Non vale un'acca.)</w:t>
        <w:br/>
      </w:r>
      <w:r>
        <w:rPr>
          <w:i/>
          <w:color w:val="000000"/>
        </w:rPr>
        <w:br/>
        <w:t>(Partono Clarice, il Conte e Giocondo</w:t>
        <w:br/>
        <w:t>per una banda; Pacuvio per un'altra, e</w:t>
        <w:br/>
        <w:t>s'incontra in Fulvia).</w:t>
        <w:br/>
      </w:r>
      <w:r>
        <w:rPr>
          <w:color w:val="000000"/>
        </w:rPr>
        <w:br/>
        <w:t>SCENA UNDICESIMA</w:t>
        <w:br/>
      </w:r>
      <w:r>
        <w:rPr>
          <w:i/>
          <w:color w:val="000000"/>
        </w:rPr>
        <w:t>Donna Fulvia e Pacuvio.</w:t>
        <w:br/>
      </w:r>
      <w:r>
        <w:rPr>
          <w:color w:val="000000"/>
        </w:rPr>
        <w:br/>
        <w:t>PACUVIO</w:t>
        <w:br/>
      </w:r>
      <w:r>
        <w:rPr>
          <w:i/>
          <w:color w:val="000000"/>
        </w:rPr>
        <w:t>(retrocedendo con lei)</w:t>
        <w:br/>
      </w:r>
      <w:r>
        <w:rPr>
          <w:color w:val="000000"/>
        </w:rPr>
        <w:t>Oh! Madama, a proposito: io credea,</w:t>
        <w:br/>
        <w:t>Che un segreto affidatovi non foste</w:t>
        <w:br/>
        <w:t>Mai di tradir capace: Ora con vostra pace</w:t>
        <w:br/>
        <w:t>Vi dirò che ho sospetto ben fondato</w:t>
        <w:br/>
        <w:t>Che l'abbia per gloria pubblicato.</w:t>
        <w:br/>
        <w:br/>
        <w:t>FULVIA</w:t>
        <w:br/>
        <w:t>Pubblicato? alla sola</w:t>
        <w:br/>
        <w:t>Baronessa io l'ho detto in confidenza</w:t>
        <w:br/>
        <w:t>E s'ella in confidenza</w:t>
        <w:br/>
        <w:t>Lo dicesse a Macrobio; e in confidenza...</w:t>
        <w:br/>
        <w:br/>
        <w:t>PACUVIO</w:t>
        <w:br/>
        <w:t>Macrobio lo stampasse sul giornale,</w:t>
        <w:br/>
        <w:t>Sarebbe confidenza generale.</w:t>
        <w:br/>
        <w:br/>
        <w:t xml:space="preserve">FULVIA </w:t>
        <w:br/>
        <w:t>Certo.</w:t>
        <w:br/>
        <w:br/>
        <w:t xml:space="preserve">PACUVIO </w:t>
        <w:br/>
      </w:r>
      <w:r>
        <w:rPr>
          <w:i/>
          <w:color w:val="000000"/>
        </w:rPr>
        <w:t>(smaniandosi)</w:t>
        <w:br/>
      </w:r>
      <w:r>
        <w:rPr>
          <w:color w:val="000000"/>
        </w:rPr>
        <w:t>Povero me! la mia parola...</w:t>
        <w:br/>
        <w:t>(Vale a dir la mia pelle.)</w:t>
        <w:br/>
        <w:t>L'amicizia, il decoro...</w:t>
        <w:br/>
        <w:br/>
        <w:t>FULVIA</w:t>
        <w:br/>
        <w:t>Eh, bagattelle.</w:t>
        <w:br/>
        <w:t>Pubblico fu l'oltraggio</w:t>
        <w:br/>
        <w:t>Sia pubblica la pena,</w:t>
        <w:br/>
        <w:t>Chi m'insultò, più saggio</w:t>
        <w:br/>
        <w:t>In avvenir sarà.</w:t>
        <w:br/>
        <w:t>Ch'io castigai l'altero,</w:t>
        <w:br/>
        <w:t>Sia noto al mondo intero:</w:t>
        <w:br/>
        <w:t>È la vendetta un sogno</w:t>
        <w:br/>
        <w:t>Quando nessun lo sa.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  <w:t>PACUVIO</w:t>
        <w:br/>
        <w:t>[Ti vanta pur: la tua vendetta è vera,</w:t>
        <w:br/>
        <w:t>Come il trionfo mio. Ma se Giocondo</w:t>
        <w:br/>
        <w:t>Saprà la cosa, ove mi salvo? eh, niente;</w:t>
        <w:br/>
        <w:t>Se vedrò che altro scampo non mi resta,</w:t>
        <w:br/>
        <w:t>Con un'altra bugia rimedio a questa.]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  <w:t>SCENA DODICESIMA</w:t>
        <w:br/>
      </w:r>
      <w:r>
        <w:rPr>
          <w:i/>
          <w:color w:val="000000"/>
        </w:rPr>
        <w:t>Macrobio, indi il Cavalier Giocondo, poi il</w:t>
        <w:br/>
        <w:t>Conte e due domestici, ciascuno de' quali</w:t>
        <w:br/>
        <w:t>porta una spada sopra un bacile.</w:t>
        <w:br/>
      </w:r>
      <w:r>
        <w:rPr>
          <w:color w:val="000000"/>
        </w:rPr>
        <w:br/>
        <w:t>MACROBIO</w:t>
        <w:br/>
        <w:t>Io far duelli? io, che a' miei giorni mai</w:t>
        <w:br/>
        <w:t>Né pistola adoprai, né spada o stocco</w:t>
        <w:br/>
        <w:t>Per onor di nessuno? io, che una sola</w:t>
        <w:br/>
        <w:t>Volta, né mi sovvien se bene o male,</w:t>
        <w:br/>
        <w:t>Mi son battuto a pugni</w:t>
        <w:br/>
        <w:t>Per onor del giornale?</w:t>
        <w:br/>
        <w:t>Io?...</w:t>
        <w:br/>
        <w:br/>
        <w:t xml:space="preserve">GIOCONDO </w:t>
        <w:br/>
      </w:r>
      <w:r>
        <w:rPr>
          <w:i/>
          <w:color w:val="000000"/>
        </w:rPr>
        <w:t xml:space="preserve">(in aria fiera) </w:t>
        <w:br/>
      </w:r>
      <w:r>
        <w:rPr>
          <w:color w:val="000000"/>
        </w:rPr>
        <w:t>Macrobio.</w:t>
        <w:br/>
        <w:br/>
        <w:t xml:space="preserve">MACROBIO </w:t>
        <w:br/>
        <w:t>Signor.</w:t>
        <w:br/>
        <w:br/>
        <w:t xml:space="preserve">GIOCONDO </w:t>
        <w:br/>
      </w:r>
      <w:r>
        <w:rPr>
          <w:i/>
          <w:color w:val="000000"/>
        </w:rPr>
        <w:t xml:space="preserve">(gli dà una pistola) </w:t>
        <w:br/>
      </w:r>
      <w:r>
        <w:rPr>
          <w:color w:val="000000"/>
        </w:rPr>
        <w:t>Prendi.</w:t>
        <w:br/>
        <w:br/>
        <w:t xml:space="preserve">MACROBIO </w:t>
        <w:br/>
      </w:r>
      <w:r>
        <w:rPr>
          <w:i/>
          <w:color w:val="000000"/>
        </w:rPr>
        <w:t>(incomincia a sgomentarsi)</w:t>
        <w:br/>
      </w:r>
      <w:r>
        <w:rPr>
          <w:color w:val="000000"/>
        </w:rPr>
        <w:t>Obbligato. Che n'ho da far?</w:t>
        <w:br/>
        <w:br/>
        <w:t>GIOCONDO</w:t>
        <w:br/>
        <w:t>Sopra di me spararla.</w:t>
        <w:br/>
        <w:t>Quando ti toccherà, come io quest'altra</w:t>
        <w:br/>
      </w:r>
      <w:r>
        <w:rPr>
          <w:i/>
          <w:color w:val="000000"/>
        </w:rPr>
        <w:t>(Mostrandogli un'altra pistola)</w:t>
        <w:br/>
      </w:r>
      <w:r>
        <w:rPr>
          <w:color w:val="000000"/>
        </w:rPr>
        <w:t>Sopra te sparerò.</w:t>
        <w:br/>
        <w:br/>
        <w:t>MACROBIO</w:t>
        <w:br/>
        <w:t>(Lupus in fabula.)</w:t>
        <w:br/>
        <w:t>Ma non veggo il perché...</w:t>
        <w:br/>
        <w:br/>
        <w:t>GIOCONDO</w:t>
        <w:br/>
        <w:t>Perch'hai tu sparso</w:t>
        <w:br/>
        <w:t>Che a Pacuvio io cercai la vita in dono.</w:t>
        <w:br/>
        <w:br/>
        <w:t xml:space="preserve">MACROBIO </w:t>
        <w:br/>
        <w:t>L'ho detto senza crederlo.</w:t>
        <w:br/>
        <w:br/>
        <w:t xml:space="preserve">GIOCONDO </w:t>
        <w:br/>
        <w:t>Peggio! Su via...</w:t>
        <w:br/>
        <w:br/>
        <w:t>MACROBIO</w:t>
        <w:br/>
        <w:t>Se vi calmate, io sempre</w:t>
        <w:br/>
        <w:t>Dirò bene di voi sul mio giornale.</w:t>
        <w:br/>
        <w:br/>
        <w:t>GIOCONDO</w:t>
        <w:br/>
        <w:t>Potentissimi Dei! sarebbe questa</w:t>
        <w:br/>
        <w:t>Una ragion più forte</w:t>
        <w:br/>
        <w:t>Per ammazzarti subito. Alle corte.</w:t>
        <w:br/>
        <w:br/>
        <w:t>MACROBIO</w:t>
        <w:br/>
        <w:t>Vengo... aspettate... (Il Conte è fuor di casa...</w:t>
        <w:br/>
        <w:t>Altro scampo non v'è... tempo si prenda...</w:t>
        <w:br/>
        <w:br/>
      </w:r>
      <w:r>
        <w:rPr>
          <w:i/>
          <w:color w:val="000000"/>
        </w:rPr>
        <w:t>(Macrobio va pensando, e frattanto</w:t>
        <w:br/>
        <w:t>Giocondo fa dei cenni a qualcuno che si</w:t>
        <w:br/>
        <w:t>suppone dentro la scena).</w:t>
        <w:br/>
      </w:r>
      <w:r>
        <w:rPr>
          <w:color w:val="000000"/>
        </w:rPr>
        <w:br/>
        <w:t xml:space="preserve">GIOCONDO </w:t>
        <w:br/>
      </w:r>
      <w:r>
        <w:rPr>
          <w:i/>
          <w:color w:val="000000"/>
        </w:rPr>
        <w:t>(a Macrobio)</w:t>
        <w:br/>
      </w:r>
      <w:r>
        <w:rPr>
          <w:color w:val="000000"/>
        </w:rPr>
        <w:t>Terminiamo sì o no, questa faccenda?</w:t>
        <w:br/>
        <w:br/>
        <w:t>MACROBIO</w:t>
        <w:br/>
        <w:t>Lo volete saper?... da uom d'onore.</w:t>
        <w:br/>
        <w:t>Qual mi dichiaro e sono...</w:t>
        <w:br/>
        <w:br/>
        <w:t xml:space="preserve">GIOCONDO </w:t>
        <w:br/>
        <w:t>Salvo errore.</w:t>
        <w:br/>
        <w:br/>
        <w:t>MACROBIO</w:t>
        <w:br/>
        <w:t>Io non posso accettar, perché un impegno</w:t>
        <w:br/>
        <w:t>Egual mi sono assunto</w:t>
        <w:br/>
        <w:t>Col Conte, e l'ho sfidato.</w:t>
        <w:br/>
        <w:br/>
        <w:t xml:space="preserve">GIOCONDO </w:t>
        <w:br/>
      </w:r>
      <w:r>
        <w:rPr>
          <w:i/>
          <w:color w:val="000000"/>
        </w:rPr>
        <w:t>(osservandolo)</w:t>
        <w:br/>
      </w:r>
      <w:r>
        <w:rPr>
          <w:color w:val="000000"/>
        </w:rPr>
        <w:t>Eccolo appunto.</w:t>
        <w:br/>
        <w:br/>
        <w:t xml:space="preserve">MACROBIO </w:t>
        <w:br/>
        <w:t>Maledetta fortuna!</w:t>
        <w:br/>
        <w:br/>
        <w:t>CONTE</w:t>
        <w:br/>
        <w:t>Olà, Macrobio.</w:t>
        <w:br/>
        <w:t>Giacché tu di sfidarmi</w:t>
        <w:br/>
        <w:t>Non hai coraggio, io te disfido.</w:t>
        <w:br/>
        <w:br/>
        <w:t>GIOCONDO</w:t>
        <w:br/>
      </w:r>
      <w:r>
        <w:rPr>
          <w:i/>
          <w:color w:val="000000"/>
        </w:rPr>
        <w:t>(a Macrobio fingendo meraviglia)</w:t>
        <w:br/>
      </w:r>
      <w:r>
        <w:rPr>
          <w:color w:val="000000"/>
        </w:rPr>
        <w:t>Come?</w:t>
        <w:br/>
        <w:t>Dunque...</w:t>
        <w:br/>
        <w:br/>
        <w:t xml:space="preserve">MACROBIO </w:t>
        <w:br/>
      </w:r>
      <w:r>
        <w:rPr>
          <w:i/>
          <w:color w:val="000000"/>
        </w:rPr>
        <w:t>(sommamente imbarazzato)</w:t>
        <w:br/>
      </w:r>
      <w:r>
        <w:rPr>
          <w:color w:val="000000"/>
        </w:rPr>
        <w:t>Dirò...</w:t>
        <w:br/>
        <w:br/>
        <w:t xml:space="preserve">GIOCONDO </w:t>
        <w:br/>
        <w:t>Conte, scusate; il primo</w:t>
        <w:br/>
        <w:t>Son io.</w:t>
        <w:br/>
        <w:br/>
        <w:t>CONTE</w:t>
        <w:br/>
        <w:t>Non cedo: ad ogni costo ei deve</w:t>
        <w:br/>
        <w:t>Battersi meco.</w:t>
        <w:br/>
        <w:br/>
        <w:t>GIOCONDO</w:t>
        <w:br/>
        <w:t>A' miei diritti invano,</w:t>
        <w:br/>
        <w:t>Ch'io rinunzii, sperate.</w:t>
        <w:br/>
        <w:br/>
        <w:t>MACROBIO</w:t>
        <w:br/>
        <w:t>(Oh bella! a gara</w:t>
        <w:br/>
        <w:t>Fanno per ammazzarmi.)</w:t>
        <w:br/>
      </w:r>
      <w:r>
        <w:rPr>
          <w:i/>
          <w:color w:val="000000"/>
        </w:rPr>
        <w:t>(Al Conte)</w:t>
        <w:br/>
      </w:r>
      <w:r>
        <w:rPr>
          <w:color w:val="000000"/>
        </w:rPr>
        <w:t>Una parola...</w:t>
        <w:br/>
        <w:br/>
        <w:t xml:space="preserve">CONTE </w:t>
        <w:br/>
      </w:r>
      <w:r>
        <w:rPr>
          <w:i/>
          <w:color w:val="000000"/>
        </w:rPr>
        <w:t>(voltandogli le spalle)</w:t>
        <w:br/>
      </w:r>
      <w:r>
        <w:rPr>
          <w:color w:val="000000"/>
        </w:rPr>
        <w:t>Io non desisto.</w:t>
        <w:br/>
        <w:br/>
        <w:t xml:space="preserve">MACROBIO </w:t>
        <w:br/>
      </w:r>
      <w:r>
        <w:rPr>
          <w:i/>
          <w:color w:val="000000"/>
        </w:rPr>
        <w:t>(a Giocondo)</w:t>
        <w:br/>
      </w:r>
      <w:r>
        <w:rPr>
          <w:color w:val="000000"/>
        </w:rPr>
        <w:t>Udite...</w:t>
        <w:br/>
        <w:br/>
        <w:t xml:space="preserve">GIOCONDO </w:t>
        <w:br/>
      </w:r>
      <w:r>
        <w:rPr>
          <w:i/>
          <w:color w:val="000000"/>
        </w:rPr>
        <w:t xml:space="preserve">(egualmente) </w:t>
        <w:br/>
      </w:r>
      <w:r>
        <w:rPr>
          <w:color w:val="000000"/>
        </w:rPr>
        <w:t>Non serve.</w:t>
        <w:br/>
        <w:br/>
        <w:t>MACROBIO</w:t>
        <w:br/>
        <w:t>Io comporrò la vostra lite.</w:t>
        <w:br/>
        <w:t>Prima fra voi coll'armi</w:t>
        <w:br/>
        <w:t>Il punto sia deciso:</w:t>
        <w:br/>
      </w:r>
      <w:r>
        <w:rPr>
          <w:i/>
          <w:color w:val="000000"/>
        </w:rPr>
        <w:t>(volendo mandare la cosa in celia)</w:t>
        <w:br/>
      </w:r>
      <w:r>
        <w:rPr>
          <w:color w:val="000000"/>
        </w:rPr>
        <w:t>Con quel che resta ucciso,</w:t>
        <w:br/>
        <w:t>Io poi mi batterò.</w:t>
        <w:br/>
        <w:br/>
        <w:t>GIOCONDO</w:t>
        <w:br/>
      </w:r>
      <w:r>
        <w:rPr>
          <w:i/>
          <w:color w:val="000000"/>
        </w:rPr>
        <w:t>(al Conte accennando Macrobio)</w:t>
        <w:br/>
      </w:r>
      <w:r>
        <w:rPr>
          <w:color w:val="000000"/>
        </w:rPr>
        <w:t>Quando quel cor malnato</w:t>
        <w:br/>
        <w:t>Dal sen gli avrò diviso,</w:t>
        <w:br/>
        <w:br/>
        <w:t>CONTE</w:t>
        <w:br/>
      </w:r>
      <w:r>
        <w:rPr>
          <w:i/>
          <w:color w:val="000000"/>
        </w:rPr>
        <w:t>(a Giocondo accennando Macrobio)</w:t>
        <w:br/>
      </w:r>
      <w:r>
        <w:rPr>
          <w:color w:val="000000"/>
        </w:rPr>
        <w:t>Quando l'avrò mandato</w:t>
        <w:br/>
        <w:t>A passeggiar l'Eliso,</w:t>
        <w:br/>
        <w:br/>
        <w:t>CONTE e GIOCONDO</w:t>
        <w:br/>
        <w:t>Fra noi vedrem se ucciso</w:t>
        <w:br/>
        <w:t>A torto io l'abbia o no.</w:t>
        <w:br/>
        <w:br/>
        <w:t xml:space="preserve">CONTE </w:t>
        <w:br/>
      </w:r>
      <w:r>
        <w:rPr>
          <w:i/>
          <w:color w:val="000000"/>
        </w:rPr>
        <w:t xml:space="preserve">(risoluto a Macrobio) </w:t>
        <w:br/>
      </w:r>
      <w:r>
        <w:rPr>
          <w:color w:val="000000"/>
        </w:rPr>
        <w:t>Andiam.</w:t>
        <w:br/>
        <w:br/>
        <w:t>MACROBIO</w:t>
        <w:br/>
      </w:r>
      <w:r>
        <w:rPr>
          <w:i/>
          <w:color w:val="000000"/>
        </w:rPr>
        <w:t>(a Giocondo per ischermirsi dell'altro)</w:t>
        <w:br/>
      </w:r>
      <w:r>
        <w:rPr>
          <w:color w:val="000000"/>
        </w:rPr>
        <w:t>Voi che ne dite?</w:t>
        <w:br/>
        <w:br/>
        <w:t xml:space="preserve">GIOCONDO </w:t>
        <w:br/>
      </w:r>
      <w:r>
        <w:rPr>
          <w:i/>
          <w:color w:val="000000"/>
        </w:rPr>
        <w:t xml:space="preserve">(risoluto a Macrobio) </w:t>
        <w:br/>
      </w:r>
      <w:r>
        <w:rPr>
          <w:color w:val="000000"/>
        </w:rPr>
        <w:t>Su via.</w:t>
        <w:br/>
        <w:br/>
        <w:t xml:space="preserve">MACROBIO </w:t>
        <w:br/>
      </w:r>
      <w:r>
        <w:rPr>
          <w:i/>
          <w:color w:val="000000"/>
        </w:rPr>
        <w:t>(al Conte come sopra)</w:t>
        <w:br/>
      </w:r>
      <w:r>
        <w:rPr>
          <w:color w:val="000000"/>
        </w:rPr>
        <w:t>Voi lo soffrite?</w:t>
        <w:br/>
        <w:br/>
        <w:t xml:space="preserve">CONTE </w:t>
        <w:br/>
      </w:r>
      <w:r>
        <w:rPr>
          <w:i/>
          <w:color w:val="000000"/>
        </w:rPr>
        <w:t xml:space="preserve">(prendendolo per un braccio) </w:t>
        <w:br/>
      </w:r>
      <w:r>
        <w:rPr>
          <w:color w:val="000000"/>
        </w:rPr>
        <w:t>Orsù...</w:t>
        <w:br/>
        <w:br/>
        <w:t xml:space="preserve">MACROBIO </w:t>
        <w:br/>
      </w:r>
      <w:r>
        <w:rPr>
          <w:i/>
          <w:color w:val="000000"/>
        </w:rPr>
        <w:t>(al Conte accennando Giocondo)</w:t>
        <w:br/>
      </w:r>
      <w:r>
        <w:rPr>
          <w:color w:val="000000"/>
        </w:rPr>
        <w:t>Quest'altro freme.</w:t>
        <w:br/>
        <w:br/>
        <w:t>GIOCONDO</w:t>
        <w:br/>
      </w:r>
      <w:r>
        <w:rPr>
          <w:i/>
          <w:color w:val="000000"/>
        </w:rPr>
        <w:t>(prendendolo egualmente per un braccio)</w:t>
        <w:br/>
      </w:r>
      <w:r>
        <w:rPr>
          <w:color w:val="000000"/>
        </w:rPr>
        <w:t>Non più...</w:t>
        <w:br/>
        <w:br/>
        <w:t>MACROBIO</w:t>
        <w:br/>
      </w:r>
      <w:r>
        <w:rPr>
          <w:i/>
          <w:color w:val="000000"/>
        </w:rPr>
        <w:t>(a Giocondo accennando il Conte)</w:t>
        <w:br/>
      </w:r>
      <w:r>
        <w:rPr>
          <w:color w:val="000000"/>
        </w:rPr>
        <w:t>Quest’altro grida.</w:t>
        <w:br/>
        <w:br/>
        <w:t>CONTE e GIOCONDO</w:t>
        <w:br/>
      </w:r>
      <w:r>
        <w:rPr>
          <w:i/>
          <w:color w:val="000000"/>
        </w:rPr>
        <w:t>(l'uno all'altro dopo avere alquanto pensato)</w:t>
        <w:br/>
      </w:r>
      <w:r>
        <w:rPr>
          <w:color w:val="000000"/>
        </w:rPr>
        <w:t>Ebben; l’acciar decida</w:t>
        <w:br/>
        <w:t>Chi primo ha da pugnar.</w:t>
        <w:br/>
        <w:br/>
        <w:t xml:space="preserve">MACROBIO </w:t>
        <w:br/>
      </w:r>
      <w:r>
        <w:rPr>
          <w:i/>
          <w:color w:val="000000"/>
        </w:rPr>
        <w:t>(tirandosi da parte)</w:t>
        <w:br/>
      </w:r>
      <w:r>
        <w:rPr>
          <w:color w:val="000000"/>
        </w:rPr>
        <w:t>(Comincio a respirar.)</w:t>
        <w:br/>
        <w:br/>
      </w:r>
      <w:r>
        <w:rPr>
          <w:i/>
          <w:color w:val="000000"/>
        </w:rPr>
        <w:t>(Ad un cenno del Conte si avanzano i due</w:t>
        <w:br/>
        <w:t>domestici, uno verso il Conte medesimo,</w:t>
        <w:br/>
        <w:t>l’altro verso Giocondo, presentando loro</w:t>
        <w:br/>
        <w:t>le rispettive spade).</w:t>
        <w:br/>
      </w:r>
      <w:r>
        <w:rPr>
          <w:color w:val="000000"/>
        </w:rPr>
        <w:br/>
        <w:t>CONTE e GIOCONDO</w:t>
        <w:br/>
      </w:r>
      <w:r>
        <w:rPr>
          <w:i/>
          <w:color w:val="000000"/>
        </w:rPr>
        <w:t>(con le spade medesime)</w:t>
        <w:br/>
      </w:r>
      <w:r>
        <w:rPr>
          <w:color w:val="000000"/>
        </w:rPr>
        <w:t>Ecco i soliti saluti.</w:t>
        <w:br/>
      </w:r>
      <w:r>
        <w:rPr>
          <w:i/>
          <w:color w:val="000000"/>
        </w:rPr>
        <w:t>(Facendosi dei segnali d'intelligenza fra loro)</w:t>
        <w:br/>
      </w:r>
      <w:r>
        <w:rPr>
          <w:color w:val="000000"/>
        </w:rPr>
        <w:t>(Del duello inaspettato</w:t>
        <w:br/>
        <w:t>Si consola il maledetto;</w:t>
        <w:br/>
        <w:t>E non sa che per diletto</w:t>
        <w:br/>
        <w:t>Lo faremo ancor tremar.)</w:t>
        <w:br/>
        <w:br/>
        <w:t>MACROBIO</w:t>
        <w:br/>
        <w:t>(Son quei ferri molto acuti;</w:t>
        <w:br/>
        <w:t>Far potriano un bell'effetto:</w:t>
        <w:br/>
        <w:t>Sol due colpi in mezzo al petto,</w:t>
        <w:br/>
        <w:t>E finisco di tremar.)</w:t>
        <w:br/>
        <w:br/>
        <w:t xml:space="preserve">CONTE </w:t>
        <w:br/>
        <w:t>Con permesso...</w:t>
        <w:br/>
      </w:r>
      <w:r>
        <w:rPr>
          <w:i/>
          <w:color w:val="000000"/>
        </w:rPr>
        <w:t>(dopo essersi messi in positura, ed</w:t>
        <w:br/>
        <w:t>incroci cchiate le spade il Conte</w:t>
        <w:br/>
        <w:t>volge la punta a terra).</w:t>
        <w:br/>
      </w:r>
      <w:r>
        <w:rPr>
          <w:color w:val="000000"/>
        </w:rPr>
        <w:br/>
        <w:t xml:space="preserve">GIOCONDO </w:t>
        <w:br/>
      </w:r>
      <w:r>
        <w:rPr>
          <w:i/>
          <w:color w:val="000000"/>
        </w:rPr>
        <w:t xml:space="preserve">(egualmente) </w:t>
        <w:br/>
      </w:r>
      <w:r>
        <w:rPr>
          <w:color w:val="000000"/>
        </w:rPr>
        <w:t>Io fo lo stesso...</w:t>
        <w:br/>
        <w:br/>
        <w:t xml:space="preserve">MACROBIO </w:t>
        <w:br/>
      </w:r>
      <w:r>
        <w:rPr>
          <w:i/>
          <w:color w:val="000000"/>
        </w:rPr>
        <w:t>(titubante)</w:t>
        <w:br/>
      </w:r>
      <w:r>
        <w:rPr>
          <w:color w:val="000000"/>
        </w:rPr>
        <w:t>Che vuol dir? che nuova c'è?</w:t>
        <w:br/>
        <w:br/>
        <w:t>CONTE</w:t>
        <w:br/>
        <w:t>Il padrone della casa</w:t>
        <w:br/>
        <w:t>Ceder deve al forestiero:</w:t>
        <w:br/>
      </w:r>
      <w:r>
        <w:rPr>
          <w:i/>
          <w:color w:val="000000"/>
        </w:rPr>
        <w:t>(a Giocondo accennando Macrobio)</w:t>
        <w:br/>
      </w:r>
      <w:r>
        <w:rPr>
          <w:color w:val="000000"/>
        </w:rPr>
        <w:t>E con lui pugnar primiero</w:t>
        <w:br/>
        <w:t>Tocca a voi, non tocca a me.</w:t>
        <w:br/>
        <w:br/>
        <w:t>MACROBIO</w:t>
        <w:br/>
        <w:t>Non è vero, non è vero;</w:t>
        <w:br/>
        <w:t>Io protesto, per mia fé.</w:t>
        <w:br/>
        <w:br/>
        <w:t>GIOCONDO</w:t>
        <w:br/>
        <w:t>Quest'è vero, quest'è vero;</w:t>
        <w:br/>
        <w:t>Senza dubbio tocca me.</w:t>
        <w:br/>
        <w:br/>
        <w:t>MACROBIO</w:t>
        <w:br/>
      </w:r>
      <w:r>
        <w:rPr>
          <w:i/>
          <w:color w:val="000000"/>
        </w:rPr>
        <w:t>(al Conte in aria supplichevole)</w:t>
        <w:br/>
      </w:r>
      <w:r>
        <w:rPr>
          <w:color w:val="000000"/>
        </w:rPr>
        <w:t>Ma che un mezzo non vi sia</w:t>
        <w:br/>
        <w:t>D'aggiustar questa faccenda?</w:t>
        <w:br/>
        <w:br/>
        <w:t xml:space="preserve">CONTE </w:t>
        <w:br/>
      </w:r>
      <w:r>
        <w:rPr>
          <w:i/>
          <w:color w:val="000000"/>
        </w:rPr>
        <w:t>(fingendo di pensare)</w:t>
        <w:br/>
      </w:r>
      <w:r>
        <w:rPr>
          <w:color w:val="000000"/>
        </w:rPr>
        <w:t>Per esempio... si potria...</w:t>
        <w:br/>
        <w:br/>
        <w:t xml:space="preserve">GIOCONDO </w:t>
        <w:br/>
      </w:r>
      <w:r>
        <w:rPr>
          <w:i/>
          <w:color w:val="000000"/>
        </w:rPr>
        <w:t>(invitando Macrobio)</w:t>
        <w:br/>
      </w:r>
      <w:r>
        <w:rPr>
          <w:color w:val="000000"/>
        </w:rPr>
        <w:t>Presto, a noi; che più pensar?</w:t>
        <w:br/>
        <w:br/>
        <w:t xml:space="preserve">MACROBIO </w:t>
        <w:br/>
      </w:r>
      <w:r>
        <w:rPr>
          <w:i/>
          <w:color w:val="000000"/>
        </w:rPr>
        <w:t>(a Giocondo)</w:t>
        <w:br/>
      </w:r>
      <w:r>
        <w:rPr>
          <w:color w:val="000000"/>
        </w:rPr>
        <w:t>Via, lasciatelo pensar.</w:t>
        <w:br/>
        <w:br/>
        <w:t xml:space="preserve">CONTE </w:t>
        <w:br/>
      </w:r>
      <w:r>
        <w:rPr>
          <w:i/>
          <w:color w:val="000000"/>
        </w:rPr>
        <w:t>(al medesimo)</w:t>
        <w:br/>
      </w:r>
      <w:r>
        <w:rPr>
          <w:color w:val="000000"/>
        </w:rPr>
        <w:t>Quando il forte a noi si arrenda,</w:t>
        <w:br/>
        <w:t>Si potria capitolar.</w:t>
        <w:br/>
        <w:br/>
        <w:t xml:space="preserve">GIOCONDO </w:t>
        <w:br/>
      </w:r>
      <w:r>
        <w:rPr>
          <w:i/>
          <w:color w:val="000000"/>
        </w:rPr>
        <w:t>(fingendo di rifletterci)</w:t>
        <w:br/>
      </w:r>
      <w:r>
        <w:rPr>
          <w:color w:val="000000"/>
        </w:rPr>
        <w:t>Capitolar?</w:t>
        <w:br/>
        <w:br/>
        <w:t>MACROBIO</w:t>
        <w:br/>
      </w:r>
      <w:r>
        <w:rPr>
          <w:i/>
          <w:color w:val="000000"/>
        </w:rPr>
        <w:t>(applaudendo al Conte con sommo trasporto)</w:t>
        <w:br/>
      </w:r>
      <w:r>
        <w:rPr>
          <w:color w:val="000000"/>
        </w:rPr>
        <w:t>Bravissimo!</w:t>
        <w:br/>
        <w:br/>
        <w:t>GIOCONDO</w:t>
        <w:br/>
        <w:t>Per me son contentissimo!</w:t>
        <w:br/>
        <w:t>D'usar facilità.</w:t>
        <w:br/>
        <w:br/>
        <w:t>CONTE</w:t>
        <w:br/>
        <w:t>In termine brevissimo</w:t>
        <w:br/>
        <w:t>L'affar si aggiusterà.</w:t>
        <w:br/>
        <w:br/>
        <w:t>MACROBIO</w:t>
        <w:br/>
        <w:t>Ripiego arcibellissimo!</w:t>
        <w:br/>
        <w:t>Di meglio non si dà.</w:t>
        <w:br/>
        <w:br/>
        <w:t>CONTE</w:t>
        <w:br/>
      </w:r>
      <w:r>
        <w:rPr>
          <w:i/>
          <w:color w:val="000000"/>
        </w:rPr>
        <w:t>(a Giocondo accennando Macrobio)</w:t>
        <w:br/>
      </w:r>
      <w:r>
        <w:rPr>
          <w:color w:val="000000"/>
        </w:rPr>
        <w:t>Per prima condizione</w:t>
        <w:br/>
        <w:t>Fissiam ch'egli è un poltrone.</w:t>
        <w:br/>
        <w:br/>
        <w:t xml:space="preserve">MACROBIO </w:t>
        <w:br/>
        <w:t>Si accorda.</w:t>
        <w:br/>
        <w:br/>
        <w:t xml:space="preserve">GIOCONDO </w:t>
        <w:br/>
        <w:t>Un uom venale.</w:t>
        <w:br/>
        <w:br/>
        <w:t xml:space="preserve">MACROBIO </w:t>
        <w:br/>
        <w:t>Si accorda; non c'è male.</w:t>
        <w:br/>
        <w:br/>
        <w:t xml:space="preserve">CONTE </w:t>
        <w:br/>
        <w:t>Un cicisbèo ridicolo.</w:t>
        <w:br/>
        <w:br/>
        <w:t xml:space="preserve">MACROBIO </w:t>
        <w:br/>
        <w:t>Si accorda il terzo articolo.</w:t>
        <w:br/>
        <w:br/>
        <w:t xml:space="preserve">GIOCONDO </w:t>
        <w:br/>
        <w:t>Il fior degli ignoranti.</w:t>
        <w:br/>
        <w:br/>
        <w:t xml:space="preserve">MACROBIO </w:t>
        <w:br/>
        <w:t>Adagio.</w:t>
        <w:br/>
        <w:br/>
        <w:t xml:space="preserve">CONTE </w:t>
        <w:br/>
      </w:r>
      <w:r>
        <w:rPr>
          <w:i/>
          <w:color w:val="000000"/>
        </w:rPr>
        <w:t xml:space="preserve">(con forza) </w:t>
        <w:br/>
      </w:r>
      <w:r>
        <w:rPr>
          <w:color w:val="000000"/>
        </w:rPr>
        <w:t>Avanti.</w:t>
        <w:br/>
        <w:br/>
        <w:t xml:space="preserve">GIOCONDO </w:t>
        <w:br/>
        <w:t>Avanti.</w:t>
        <w:br/>
        <w:br/>
        <w:t xml:space="preserve">MACROBIO </w:t>
        <w:br/>
        <w:t>Distinguo: in versi, o in prosa?</w:t>
        <w:br/>
        <w:br/>
        <w:t xml:space="preserve">CONTE e GIOCONDO 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S'intende in ogni cosa.</w:t>
        <w:br/>
        <w:br/>
        <w:t xml:space="preserve">MACROBIO </w:t>
        <w:br/>
        <w:t>Eppur...</w:t>
        <w:br/>
        <w:br/>
        <w:t xml:space="preserve">CONTE e GIOCONDO </w:t>
        <w:br/>
      </w:r>
      <w:r>
        <w:rPr>
          <w:i/>
          <w:color w:val="000000"/>
        </w:rPr>
        <w:t>(minacciando)</w:t>
        <w:br/>
      </w:r>
      <w:r>
        <w:rPr>
          <w:color w:val="000000"/>
        </w:rPr>
        <w:t>Che dir vorresti?</w:t>
        <w:br/>
        <w:br/>
        <w:t>MACROBIO</w:t>
        <w:br/>
        <w:t>Che articoli sì onesti</w:t>
        <w:br/>
        <w:t>Non posso ricusar.</w:t>
        <w:br/>
        <w:br/>
        <w:t>CONTE e GIOCONDO</w:t>
        <w:br/>
        <w:t>Gli articoli son questi;</w:t>
        <w:br/>
        <w:t>Non v'è da replicar.</w:t>
        <w:br/>
        <w:br/>
      </w:r>
      <w:r>
        <w:rPr>
          <w:i/>
          <w:color w:val="000000"/>
        </w:rPr>
        <w:t>(Il Conte e Giocondo rendono le spade ai</w:t>
        <w:br/>
        <w:t>rispettivi domestici).</w:t>
        <w:br/>
      </w:r>
      <w:r>
        <w:rPr>
          <w:color w:val="000000"/>
        </w:rPr>
        <w:br/>
        <w:t>CONTE, GIOCONDO e MACROBIO</w:t>
        <w:br/>
        <w:t>Fra tante disfide</w:t>
        <w:br/>
        <w:t>La piazza è già resa.</w:t>
        <w:br/>
        <w:t>Giammai non si vide</w:t>
        <w:br/>
        <w:t>Più nobile impresa;</w:t>
        <w:br/>
        <w:t>D'accordo noi siamo;</w:t>
        <w:br/>
        <w:t>Cantiamo, balliamo:</w:t>
        <w:br/>
        <w:t>La gioia sul viso</w:t>
        <w:br/>
        <w:t>Ritorni a brillar.</w:t>
        <w:br/>
      </w:r>
      <w:r>
        <w:rPr>
          <w:i/>
          <w:color w:val="000000"/>
        </w:rPr>
        <w:t>(Partono).</w:t>
        <w:br/>
      </w:r>
      <w:r>
        <w:rPr>
          <w:color w:val="000000"/>
        </w:rPr>
        <w:br/>
      </w:r>
      <w:r>
        <w:rPr>
          <w:i/>
          <w:color w:val="000000"/>
        </w:rPr>
        <w:t>Interno del villaggio; abitazioni diverse, e</w:t>
        <w:br/>
        <w:t>fra le altre quelle del Conte con porta</w:t>
        <w:br/>
        <w:t>praticabile. Veduta della campagna. Da un</w:t>
        <w:br/>
        <w:t>lato picciola eminenza.</w:t>
        <w:br/>
      </w:r>
      <w:r>
        <w:rPr>
          <w:color w:val="000000"/>
        </w:rPr>
        <w:br/>
        <w:t>SCENA TREDICESIMA</w:t>
        <w:br/>
      </w:r>
      <w:r>
        <w:rPr>
          <w:i/>
          <w:color w:val="000000"/>
        </w:rPr>
        <w:t>Pacuvio dalla casa del Conte; poi Donna</w:t>
        <w:br/>
        <w:t>Fulvia; indi la Baronessa e Macrobio.</w:t>
        <w:br/>
      </w:r>
      <w:r>
        <w:rPr>
          <w:color w:val="000000"/>
        </w:rPr>
        <w:br/>
        <w:t>PACUVIO</w:t>
        <w:br/>
        <w:t>Chi non nega si annega:</w:t>
        <w:br/>
        <w:t>Eh, non v'era, per Bacco! altro riparo.</w:t>
        <w:br/>
        <w:t>" Piaga d'acuto acciaro</w:t>
        <w:br/>
        <w:t>Sana l'acciaro istesso". Metastasio</w:t>
        <w:br/>
        <w:t>Mi rubò quest'idea giusta, giustissima.</w:t>
        <w:br/>
        <w:t>Infatti una bugia.</w:t>
        <w:br/>
        <w:t>Che Donna Fulvia pubblicò, m'avea</w:t>
        <w:br/>
        <w:t>Ridotto a brutto stato:</w:t>
        <w:br/>
        <w:t>Con un'altra bugia mi son salvato.</w:t>
        <w:br/>
        <w:br/>
        <w:t>FULVIA</w:t>
        <w:br/>
        <w:t>Menzognero, impostor! darmi ad intendere?</w:t>
        <w:br/>
      </w:r>
      <w:r>
        <w:rPr>
          <w:i/>
          <w:color w:val="000000"/>
        </w:rPr>
        <w:t>(Pacuvio intanto si va guardando intorno,</w:t>
        <w:br/>
        <w:t>come se cercasse qualcuno).</w:t>
        <w:br/>
      </w:r>
      <w:r>
        <w:rPr>
          <w:color w:val="000000"/>
        </w:rPr>
        <w:t>Che cerchi?</w:t>
        <w:br/>
        <w:br/>
        <w:t xml:space="preserve">PACUVIO </w:t>
        <w:br/>
        <w:t>Con chi parla?</w:t>
        <w:br/>
        <w:br/>
        <w:t xml:space="preserve">FULVIA </w:t>
        <w:br/>
        <w:t>Con te.</w:t>
        <w:br/>
        <w:br/>
        <w:t xml:space="preserve">PACUVIO </w:t>
        <w:br/>
        <w:t>Con me? sa chi son io?</w:t>
        <w:br/>
        <w:br/>
        <w:t xml:space="preserve">FULVIA </w:t>
        <w:br/>
        <w:t>Pacuvio.</w:t>
        <w:br/>
        <w:br/>
        <w:t>PACUVIO</w:t>
        <w:br/>
        <w:t>Pacuvio menzogner?</w:t>
        <w:br/>
        <w:t>Giove mi scortichi</w:t>
        <w:br/>
        <w:t>Se una sola bugia</w:t>
        <w:br/>
        <w:t>Ho detto in vita mia.</w:t>
        <w:br/>
        <w:br/>
        <w:t>MACROBIO</w:t>
        <w:br/>
      </w:r>
      <w:r>
        <w:rPr>
          <w:i/>
          <w:color w:val="000000"/>
        </w:rPr>
        <w:t>(aggirandosi perla scena, ed asciugandosi</w:t>
        <w:br/>
        <w:t>il sudore, come se ritornasse da una</w:t>
        <w:br/>
        <w:t>grand'impresa)</w:t>
        <w:br/>
      </w:r>
      <w:r>
        <w:rPr>
          <w:color w:val="000000"/>
        </w:rPr>
        <w:t>No, Baronessa,</w:t>
        <w:br/>
        <w:t>Non son ferito. Oh se veduto aveste!</w:t>
        <w:br/>
        <w:br/>
        <w:t xml:space="preserve">BARONESSA </w:t>
        <w:br/>
        <w:t>Dite, su.</w:t>
        <w:br/>
        <w:br/>
        <w:t xml:space="preserve">MACROBIO </w:t>
        <w:br/>
      </w:r>
      <w:r>
        <w:rPr>
          <w:i/>
          <w:color w:val="000000"/>
        </w:rPr>
        <w:t xml:space="preserve">(come sopra) </w:t>
        <w:br/>
      </w:r>
      <w:r>
        <w:rPr>
          <w:color w:val="000000"/>
        </w:rPr>
        <w:t>Cose grosse!</w:t>
        <w:br/>
        <w:br/>
        <w:t xml:space="preserve">BARONESSA </w:t>
        <w:br/>
      </w:r>
      <w:r>
        <w:rPr>
          <w:i/>
          <w:color w:val="000000"/>
        </w:rPr>
        <w:t xml:space="preserve">(con impazienza) </w:t>
        <w:br/>
      </w:r>
      <w:r>
        <w:rPr>
          <w:color w:val="000000"/>
        </w:rPr>
        <w:t>Ebben?</w:t>
        <w:br/>
        <w:br/>
        <w:t xml:space="preserve">MACROBIO </w:t>
        <w:br/>
      </w:r>
      <w:r>
        <w:rPr>
          <w:i/>
          <w:color w:val="000000"/>
        </w:rPr>
        <w:t>(sempre passeggiando)</w:t>
        <w:br/>
      </w:r>
      <w:r>
        <w:rPr>
          <w:color w:val="000000"/>
        </w:rPr>
        <w:t>Siam vivi, Perché siam vivi.</w:t>
        <w:br/>
        <w:br/>
        <w:t xml:space="preserve">BARONESSA </w:t>
        <w:br/>
      </w:r>
      <w:r>
        <w:rPr>
          <w:i/>
          <w:color w:val="000000"/>
        </w:rPr>
        <w:t xml:space="preserve">(come sopra) </w:t>
        <w:br/>
      </w:r>
      <w:r>
        <w:rPr>
          <w:color w:val="000000"/>
        </w:rPr>
        <w:t>In somma...</w:t>
        <w:br/>
        <w:br/>
        <w:t xml:space="preserve">MACROBIO </w:t>
        <w:br/>
      </w:r>
      <w:r>
        <w:rPr>
          <w:i/>
          <w:color w:val="000000"/>
        </w:rPr>
        <w:t>(avvedendosi di Pacuvio)</w:t>
        <w:br/>
      </w:r>
      <w:r>
        <w:rPr>
          <w:color w:val="000000"/>
        </w:rPr>
        <w:t>Ecco il bugiardo, Cagion del mio periglio.</w:t>
        <w:br/>
        <w:br/>
        <w:t xml:space="preserve">FULVIA </w:t>
        <w:br/>
      </w:r>
      <w:r>
        <w:rPr>
          <w:i/>
          <w:color w:val="000000"/>
        </w:rPr>
        <w:t xml:space="preserve">(a Pacuvio) </w:t>
        <w:br/>
      </w:r>
      <w:r>
        <w:rPr>
          <w:color w:val="000000"/>
        </w:rPr>
        <w:t>Prendi, che ben ti sta.</w:t>
        <w:br/>
        <w:br/>
        <w:t xml:space="preserve">PACUVIO </w:t>
        <w:br/>
      </w:r>
      <w:r>
        <w:rPr>
          <w:i/>
          <w:color w:val="000000"/>
        </w:rPr>
        <w:t xml:space="preserve">(a Macrobio) </w:t>
        <w:br/>
      </w:r>
      <w:r>
        <w:rPr>
          <w:color w:val="000000"/>
        </w:rPr>
        <w:t>Mi meraviglio!</w:t>
        <w:br/>
        <w:br/>
        <w:t>MACROBIO</w:t>
        <w:br/>
      </w:r>
      <w:r>
        <w:rPr>
          <w:i/>
          <w:color w:val="000000"/>
        </w:rPr>
        <w:t>(come sopra senza badare a Pacuvio)</w:t>
        <w:br/>
      </w:r>
      <w:r>
        <w:rPr>
          <w:color w:val="000000"/>
        </w:rPr>
        <w:t>Qual cimento ineffabile!</w:t>
        <w:br/>
        <w:br/>
        <w:t>BARONESSA</w:t>
        <w:br/>
      </w:r>
      <w:r>
        <w:rPr>
          <w:i/>
          <w:color w:val="000000"/>
        </w:rPr>
        <w:t>(con estrema impazienza)</w:t>
        <w:br/>
      </w:r>
      <w:r>
        <w:rPr>
          <w:color w:val="000000"/>
        </w:rPr>
        <w:t>Ma come</w:t>
        <w:br/>
        <w:t>Lo terminaste?</w:t>
        <w:br/>
        <w:br/>
        <w:t xml:space="preserve">MACROBIO </w:t>
        <w:br/>
        <w:t>Come? da par mio.</w:t>
        <w:br/>
        <w:br/>
        <w:t xml:space="preserve">BARONESSA </w:t>
        <w:br/>
        <w:t>Cioè?</w:t>
        <w:br/>
        <w:br/>
        <w:t>MACROBIO</w:t>
        <w:br/>
        <w:t>Cioè... che interrogar molesto!</w:t>
        <w:br/>
        <w:t>Dicendo da par mio, s'intende il resto.</w:t>
        <w:br/>
        <w:br/>
        <w:t>SCENA QUATTORDICESIMA</w:t>
        <w:br/>
      </w:r>
      <w:r>
        <w:rPr>
          <w:i/>
          <w:color w:val="000000"/>
        </w:rPr>
        <w:t>Fabrizio, che discende da un'eminenza,</w:t>
        <w:br/>
        <w:t>e detti. Diversi abitanti del villaggio</w:t>
        <w:br/>
        <w:t>s'incamminano verso la campagna in</w:t>
        <w:br/>
        <w:t>aria di curiosità.</w:t>
        <w:br/>
      </w:r>
      <w:r>
        <w:rPr>
          <w:color w:val="000000"/>
        </w:rPr>
        <w:br/>
        <w:t xml:space="preserve">FABRIZIO </w:t>
        <w:br/>
        <w:t>Eccolo.</w:t>
        <w:br/>
      </w:r>
      <w:r>
        <w:rPr>
          <w:i/>
          <w:color w:val="000000"/>
        </w:rPr>
        <w:t>(Macrobio continua a passeggiare in</w:t>
        <w:br/>
        <w:t>grande, come sopra).</w:t>
        <w:br/>
      </w:r>
      <w:r>
        <w:rPr>
          <w:color w:val="000000"/>
        </w:rPr>
        <w:br/>
        <w:t xml:space="preserve">FULVIA </w:t>
        <w:br/>
        <w:t>Chi?</w:t>
        <w:br/>
        <w:br/>
        <w:t xml:space="preserve">FABRIZIO </w:t>
        <w:br/>
        <w:t>Lucindo.</w:t>
        <w:br/>
        <w:br/>
        <w:t xml:space="preserve">BARONESSA </w:t>
        <w:br/>
        <w:t>Il Capitano?</w:t>
        <w:br/>
        <w:br/>
        <w:t xml:space="preserve">PACUVIO </w:t>
        <w:br/>
        <w:t>Il gemello germano?...</w:t>
        <w:br/>
        <w:br/>
        <w:t xml:space="preserve">FABRIZIO </w:t>
        <w:br/>
        <w:t>Sì, della Marchesina.</w:t>
        <w:br/>
        <w:br/>
        <w:t xml:space="preserve">MACROBIO </w:t>
        <w:br/>
        <w:t>Io volentieri,</w:t>
        <w:br/>
        <w:t>Qualunque militar, l'avrei veduto</w:t>
        <w:br/>
        <w:t>Nel caso mio.</w:t>
        <w:br/>
        <w:br/>
      </w:r>
      <w:r>
        <w:rPr>
          <w:i/>
          <w:color w:val="000000"/>
        </w:rPr>
        <w:t>(Intanto Pacuvio con un foglio spiegato va</w:t>
        <w:br/>
        <w:t>facendo dei gesti).</w:t>
        <w:br/>
      </w:r>
      <w:r>
        <w:rPr>
          <w:color w:val="000000"/>
        </w:rPr>
        <w:br/>
        <w:t>FULVIA</w:t>
        <w:br/>
        <w:t>Le somiglianze rare</w:t>
        <w:br/>
        <w:t>Fra la sorella e lui</w:t>
        <w:br/>
        <w:t>Di veder son curiosa.</w:t>
        <w:br/>
        <w:br/>
      </w:r>
      <w:r>
        <w:rPr>
          <w:i/>
          <w:color w:val="000000"/>
        </w:rPr>
        <w:t>(Macrobio continua la sua pantomima).</w:t>
        <w:br/>
      </w:r>
      <w:r>
        <w:rPr>
          <w:color w:val="000000"/>
        </w:rPr>
        <w:br/>
        <w:t>BARONESSA</w:t>
        <w:br/>
        <w:t>Se a lei somiglia non avrà gran cosa.</w:t>
        <w:br/>
        <w:br/>
        <w:t>FABRIZIO</w:t>
        <w:br/>
        <w:t>(Che pettegole!) Io vado</w:t>
        <w:br/>
        <w:t>Per ordine del Conte ad incontrarlo.</w:t>
        <w:br/>
      </w:r>
      <w:r>
        <w:rPr>
          <w:i/>
          <w:color w:val="000000"/>
        </w:rPr>
        <w:t>(Fabrizio parte).</w:t>
        <w:br/>
      </w:r>
      <w:r>
        <w:rPr>
          <w:color w:val="000000"/>
        </w:rPr>
        <w:br/>
        <w:t xml:space="preserve">FULVIA </w:t>
        <w:br/>
        <w:t>Che fai, Pacuvio?</w:t>
        <w:br/>
        <w:br/>
        <w:t xml:space="preserve">PACUVIO </w:t>
        <w:br/>
        <w:t>Io parlo</w:t>
        <w:br/>
        <w:t>Con Demetrio Evergete.</w:t>
        <w:br/>
        <w:br/>
        <w:t xml:space="preserve">BARONESSA </w:t>
        <w:br/>
      </w:r>
      <w:r>
        <w:rPr>
          <w:i/>
          <w:color w:val="000000"/>
        </w:rPr>
        <w:t>(a Pacuvio)</w:t>
        <w:br/>
      </w:r>
      <w:r>
        <w:rPr>
          <w:color w:val="000000"/>
        </w:rPr>
        <w:t>Zitto: s'avanza il Capitan.</w:t>
        <w:br/>
        <w:br/>
        <w:t xml:space="preserve">FULVIA </w:t>
        <w:br/>
      </w:r>
      <w:r>
        <w:rPr>
          <w:i/>
          <w:color w:val="000000"/>
        </w:rPr>
        <w:t xml:space="preserve">(al medesimo) </w:t>
        <w:br/>
      </w:r>
      <w:r>
        <w:rPr>
          <w:color w:val="000000"/>
        </w:rPr>
        <w:t>Tacete</w:t>
        <w:br/>
        <w:br/>
        <w:t xml:space="preserve">BARONESSA </w:t>
        <w:br/>
        <w:t>Tiriamoci in disparte.</w:t>
        <w:br/>
        <w:br/>
        <w:t>MACROBIO</w:t>
        <w:br/>
        <w:t>Oggi d'esser mi sembra un altro Marte</w:t>
        <w:br/>
        <w:br/>
      </w:r>
      <w:r>
        <w:rPr>
          <w:i/>
          <w:color w:val="000000"/>
        </w:rPr>
        <w:t>(Si ritirano senza partir dalla scena).</w:t>
        <w:br/>
      </w:r>
      <w:r>
        <w:rPr>
          <w:color w:val="000000"/>
        </w:rPr>
        <w:br/>
        <w:t>SCENA QUINDICESIMA</w:t>
        <w:br/>
      </w:r>
      <w:r>
        <w:rPr>
          <w:i/>
          <w:color w:val="000000"/>
        </w:rPr>
        <w:t>Detti in disparte; la Marchesa Clarice in</w:t>
        <w:br/>
        <w:t>abito militare, un tenente, un sergente, due</w:t>
        <w:br/>
        <w:t>caporali e soldati; Fabrizio di ritorno,</w:t>
        <w:br/>
        <w:t>abitanti del villaggio e servi del Conte, che</w:t>
        <w:br/>
        <w:t>restano indietro. Marcia militare.</w:t>
        <w:br/>
      </w:r>
      <w:r>
        <w:rPr>
          <w:color w:val="000000"/>
        </w:rPr>
        <w:br/>
        <w:t>CLARICE</w:t>
        <w:br/>
      </w:r>
      <w:r>
        <w:rPr>
          <w:i/>
          <w:color w:val="000000"/>
        </w:rPr>
        <w:t>(dopo che la truppa si sarà posta in ordine)</w:t>
        <w:br/>
      </w:r>
      <w:r>
        <w:rPr>
          <w:color w:val="000000"/>
        </w:rPr>
        <w:t>Se l’itale contrade,</w:t>
        <w:br/>
        <w:t>Che in fanciullesca etade</w:t>
        <w:br/>
        <w:t>Abbandonai, preme il mio piè; se vidi</w:t>
        <w:br/>
        <w:t>Il ciel natio; se dell'amata suora</w:t>
        <w:br/>
        <w:t>Sulle stanche pupille io tersi il pianto,</w:t>
        <w:br/>
        <w:t>Valorosi compagni, è vostro il vanto.</w:t>
        <w:br/>
      </w:r>
      <w:r>
        <w:rPr>
          <w:i/>
          <w:color w:val="000000"/>
        </w:rPr>
        <w:t>(Ai soldati)</w:t>
        <w:br/>
      </w:r>
      <w:r>
        <w:rPr>
          <w:color w:val="000000"/>
        </w:rPr>
        <w:t>Se per voi le care io torno</w:t>
        <w:br/>
        <w:t>Patrie sponde a vagheggiar,</w:t>
        <w:br/>
        <w:t>Grato a voi di sì bel giorno</w:t>
        <w:br/>
        <w:t>Il mio cor saprò serbar.</w:t>
        <w:br/>
        <w:br/>
        <w:t>CORO DI SOLDATI</w:t>
        <w:br/>
        <w:t>L'esempio, il tuo periglio</w:t>
        <w:br/>
        <w:t>A noi servi di sprone;</w:t>
        <w:br/>
        <w:t>Né bomba, né cannone</w:t>
        <w:br/>
        <w:t>Potevaci arrestar.</w:t>
        <w:br/>
        <w:br/>
        <w:t>CLARICE</w:t>
        <w:br/>
        <w:t>Viva il desio di gloria,</w:t>
        <w:br/>
        <w:t>Che all'alme amar non vieta:</w:t>
        <w:br/>
        <w:t>Ciascuno con me ripeta:</w:t>
        <w:br/>
        <w:t>"Marte trionfi, e Amor".</w:t>
        <w:br/>
        <w:t>(Sotto l'intrepida</w:t>
        <w:br/>
        <w:t>Viril sembianza</w:t>
        <w:br/>
        <w:t>Sento a risorgere</w:t>
        <w:br/>
        <w:t>La mia speranza:</w:t>
        <w:br/>
        <w:t>Fra i dolci palpiti</w:t>
        <w:br/>
        <w:t>S'infiamma il cor.)</w:t>
        <w:br/>
        <w:br/>
        <w:t>CORO</w:t>
        <w:br/>
        <w:t>Qual volto amabile!</w:t>
        <w:br/>
        <w:t>Vivace e nobile!</w:t>
        <w:br/>
        <w:t>Che ardir magnanimo</w:t>
        <w:br/>
        <w:t>Gl'infiamma il cor!</w:t>
        <w:br/>
        <w:br/>
      </w:r>
      <w:r>
        <w:rPr>
          <w:i/>
          <w:color w:val="000000"/>
        </w:rPr>
        <w:t>(Clarice entra col seguito in casa del Conte,</w:t>
        <w:br/>
        <w:t>accompagnata da Fabrizio e dai domestici</w:t>
        <w:br/>
        <w:t>del Conte medesimo; gli abitanti del</w:t>
        <w:br/>
        <w:t>villaggio si disperdono).</w:t>
        <w:br/>
      </w:r>
      <w:r>
        <w:rPr>
          <w:color w:val="000000"/>
        </w:rPr>
        <w:br/>
        <w:t>SCENA SEDICESIMA</w:t>
        <w:br/>
      </w:r>
      <w:r>
        <w:rPr>
          <w:i/>
          <w:color w:val="000000"/>
        </w:rPr>
        <w:t>La Baronessa e Macrobio, Pacuvio e</w:t>
        <w:br/>
        <w:t>Donna Fulvia, che si avanzano.</w:t>
        <w:br/>
      </w:r>
      <w:r>
        <w:rPr>
          <w:color w:val="000000"/>
        </w:rPr>
        <w:br/>
        <w:t>BARONESSA</w:t>
        <w:br/>
        <w:t>Che ne dite, Macrobio? io non ci trovo</w:t>
        <w:br/>
        <w:t>Questa gran somiglianza.</w:t>
        <w:br/>
        <w:br/>
        <w:t>MACROBIO</w:t>
        <w:br/>
        <w:t>Io son d'avviso,</w:t>
        <w:br/>
        <w:t>Che non v'è differenza in quanto al viso.</w:t>
        <w:br/>
        <w:br/>
        <w:t>BARONESSA</w:t>
        <w:br/>
        <w:t>Diamine! siete cieco? il Capitano</w:t>
        <w:br/>
        <w:t>È assai di lei più bello.</w:t>
        <w:br/>
        <w:br/>
        <w:t xml:space="preserve">FULVIA </w:t>
        <w:br/>
      </w:r>
      <w:r>
        <w:rPr>
          <w:i/>
          <w:color w:val="000000"/>
        </w:rPr>
        <w:t>(a Pacuvio)</w:t>
        <w:br/>
      </w:r>
      <w:r>
        <w:rPr>
          <w:color w:val="000000"/>
        </w:rPr>
        <w:t>Sembra che non le sia neppur fratello.</w:t>
        <w:br/>
        <w:br/>
        <w:t xml:space="preserve">PACUVIO </w:t>
        <w:br/>
        <w:t>Eppur...</w:t>
        <w:br/>
        <w:br/>
        <w:t>FULVIA</w:t>
        <w:br/>
        <w:t>Non v'è confronto. Baronessa,</w:t>
        <w:br/>
        <w:t>È ver, che non somigliano?</w:t>
        <w:br/>
        <w:br/>
        <w:t>BARONESSA</w:t>
        <w:br/>
        <w:t>Lo stesso</w:t>
        <w:br/>
        <w:t>Dico anch'io.</w:t>
        <w:br/>
        <w:br/>
        <w:t xml:space="preserve">FULVIA </w:t>
        <w:br/>
      </w:r>
      <w:r>
        <w:rPr>
          <w:i/>
          <w:color w:val="000000"/>
        </w:rPr>
        <w:t xml:space="preserve">(a Pacuvio) </w:t>
        <w:br/>
      </w:r>
      <w:r>
        <w:rPr>
          <w:color w:val="000000"/>
        </w:rPr>
        <w:t>Lo sentite?</w:t>
        <w:br/>
        <w:br/>
        <w:t xml:space="preserve">BARONESSA </w:t>
        <w:br/>
      </w:r>
      <w:r>
        <w:rPr>
          <w:i/>
          <w:color w:val="000000"/>
        </w:rPr>
        <w:t>(a Macrobio)</w:t>
        <w:br/>
      </w:r>
      <w:r>
        <w:rPr>
          <w:color w:val="000000"/>
        </w:rPr>
        <w:t>Vedete, se ho ragion?</w:t>
        <w:br/>
        <w:br/>
        <w:t xml:space="preserve">MACROBIO </w:t>
        <w:br/>
        <w:t>Signora, sì.</w:t>
        <w:br/>
        <w:br/>
        <w:t xml:space="preserve">FULVIA </w:t>
        <w:br/>
      </w:r>
      <w:r>
        <w:rPr>
          <w:i/>
          <w:color w:val="000000"/>
        </w:rPr>
        <w:t>(a Pacuvio)</w:t>
        <w:br/>
      </w:r>
      <w:r>
        <w:rPr>
          <w:color w:val="000000"/>
        </w:rPr>
        <w:t>Siete convinto ancor?</w:t>
        <w:br/>
        <w:br/>
        <w:t xml:space="preserve">PACUVIO </w:t>
        <w:br/>
        <w:t>Sarà così.</w:t>
        <w:br/>
        <w:br/>
        <w:t>BARONESSA</w:t>
        <w:br/>
        <w:t>(Voglio a lui presentarmi</w:t>
        <w:br/>
        <w:t>Prima che torni il Conte.)</w:t>
        <w:br/>
      </w:r>
      <w:r>
        <w:rPr>
          <w:i/>
          <w:color w:val="000000"/>
        </w:rPr>
        <w:t>(A Macrobio)</w:t>
        <w:br/>
      </w:r>
      <w:r>
        <w:rPr>
          <w:color w:val="000000"/>
        </w:rPr>
        <w:t>Con permesso.</w:t>
        <w:br/>
        <w:br/>
        <w:t xml:space="preserve">MACROBIO </w:t>
        <w:br/>
        <w:t>Si accomodi.</w:t>
        <w:br/>
        <w:br/>
      </w:r>
      <w:r>
        <w:rPr>
          <w:i/>
          <w:color w:val="000000"/>
        </w:rPr>
        <w:t>(La Baronessa entra in casa del Conte).</w:t>
        <w:br/>
      </w:r>
      <w:r>
        <w:rPr>
          <w:color w:val="000000"/>
        </w:rPr>
        <w:br/>
        <w:t xml:space="preserve">FULVIA </w:t>
        <w:br/>
      </w:r>
      <w:r>
        <w:rPr>
          <w:i/>
          <w:color w:val="000000"/>
        </w:rPr>
        <w:t>(osservando la Baronessa)</w:t>
        <w:br/>
      </w:r>
      <w:r>
        <w:rPr>
          <w:color w:val="000000"/>
        </w:rPr>
        <w:t>(Ho capito.) Addio, Pacuvio.</w:t>
        <w:br/>
        <w:br/>
        <w:t xml:space="preserve">PACUVIO </w:t>
        <w:br/>
        <w:t>Si serva.</w:t>
        <w:br/>
        <w:br/>
        <w:t>FULVIA</w:t>
        <w:br/>
        <w:t>(Anche a me piace il militare;</w:t>
        <w:br/>
        <w:t>Né mi lascio da un'altra soverchiare.)</w:t>
        <w:br/>
      </w:r>
      <w:r>
        <w:rPr>
          <w:i/>
          <w:color w:val="000000"/>
        </w:rPr>
        <w:t>(Entra anch'essa in casa del Conte).</w:t>
        <w:br/>
      </w:r>
      <w:r>
        <w:rPr>
          <w:color w:val="000000"/>
        </w:rPr>
        <w:br/>
        <w:t>SCENA DICIASSETTESIMA</w:t>
        <w:br/>
      </w:r>
      <w:r>
        <w:rPr>
          <w:i/>
          <w:color w:val="000000"/>
        </w:rPr>
        <w:t>Macrobio e Pacuvio.</w:t>
        <w:br/>
      </w:r>
      <w:r>
        <w:rPr>
          <w:color w:val="000000"/>
        </w:rPr>
        <w:br/>
        <w:t>PACUVIO</w:t>
        <w:br/>
        <w:t>Le nostre dame, amico,</w:t>
        <w:br/>
        <w:t>Ci hanno qui piantato.</w:t>
        <w:br/>
        <w:br/>
        <w:t>MACROBIO</w:t>
        <w:br/>
        <w:t>Il marziale aspetto</w:t>
        <w:br/>
        <w:t>Val più assai che un articolo e un sonetto.</w:t>
        <w:br/>
        <w:br/>
        <w:t xml:space="preserve">PACUVIO </w:t>
        <w:br/>
        <w:t>Basta... non crederei...</w:t>
        <w:br/>
        <w:br/>
        <w:t>MACROBIO</w:t>
        <w:br/>
        <w:t>Se il Capitano</w:t>
        <w:br/>
        <w:t>Sapesse il fatto d'armi...</w:t>
        <w:br/>
        <w:br/>
        <w:t>PACUVIO</w:t>
        <w:br/>
        <w:t>Oh! appunto, dimmi,</w:t>
        <w:br/>
        <w:t>Or che siam soli, come andò?</w:t>
        <w:br/>
        <w:br/>
        <w:t>MACROBIO</w:t>
        <w:br/>
        <w:t>Son cose</w:t>
        <w:br/>
        <w:t>Da non parlarne più. Ti dico solo,</w:t>
        <w:br/>
        <w:t>Che il Conte e il Cavaliere in quell'incontro</w:t>
        <w:br/>
        <w:t>Ebber del mio carattere</w:t>
        <w:br/>
        <w:t>Un saggio tal da non tornarsi a battere.</w:t>
        <w:br/>
      </w:r>
      <w:r>
        <w:rPr>
          <w:i/>
          <w:color w:val="000000"/>
        </w:rPr>
        <w:t>(Entra in casa del Conte).</w:t>
        <w:br/>
      </w:r>
      <w:r>
        <w:rPr>
          <w:color w:val="000000"/>
        </w:rPr>
        <w:br/>
        <w:t>PACUVIO</w:t>
        <w:br/>
        <w:t>Se a tal fandonia io credo, il dir bugie</w:t>
        <w:br/>
        <w:t>Senza rossor divenga</w:t>
        <w:br/>
        <w:t>Per me fatica; e mi sia tolto insieme</w:t>
        <w:br/>
        <w:t>Il privilegio antico</w:t>
        <w:br/>
        <w:t>Di prestar fede io stesso a quel che dico.</w:t>
        <w:br/>
      </w:r>
      <w:r>
        <w:rPr>
          <w:i/>
          <w:color w:val="000000"/>
        </w:rPr>
        <w:t>(Entra anch esso in casa del Conte).</w:t>
        <w:br/>
      </w:r>
      <w:r>
        <w:rPr>
          <w:color w:val="000000"/>
        </w:rPr>
        <w:br/>
      </w:r>
      <w:r>
        <w:rPr>
          <w:i/>
          <w:color w:val="000000"/>
        </w:rPr>
        <w:t>Galleria.</w:t>
        <w:br/>
      </w:r>
      <w:r>
        <w:rPr>
          <w:color w:val="000000"/>
        </w:rPr>
        <w:br/>
        <w:t>SCENA DICIOTTESIMA</w:t>
        <w:br/>
      </w:r>
      <w:r>
        <w:rPr>
          <w:i/>
          <w:color w:val="000000"/>
        </w:rPr>
        <w:t>Clarice in abito militare, il Conte Asdrubale</w:t>
        <w:br/>
        <w:t>e il Cavalier Giocondo.</w:t>
        <w:br/>
      </w:r>
      <w:r>
        <w:rPr>
          <w:color w:val="000000"/>
        </w:rPr>
        <w:br/>
        <w:t xml:space="preserve">CONTE </w:t>
        <w:br/>
      </w:r>
      <w:r>
        <w:rPr>
          <w:i/>
          <w:color w:val="000000"/>
        </w:rPr>
        <w:t xml:space="preserve">(in atto di pregare) </w:t>
        <w:br/>
      </w:r>
      <w:r>
        <w:rPr>
          <w:color w:val="000000"/>
        </w:rPr>
        <w:t>Scusate, Capitan...</w:t>
        <w:br/>
        <w:br/>
        <w:t xml:space="preserve">CLARICE </w:t>
        <w:br/>
      </w:r>
      <w:r>
        <w:rPr>
          <w:i/>
          <w:color w:val="000000"/>
        </w:rPr>
        <w:t xml:space="preserve">(in aspetto fiero) </w:t>
        <w:br/>
      </w:r>
      <w:r>
        <w:rPr>
          <w:color w:val="000000"/>
        </w:rPr>
        <w:t>Tutto m'è noto.</w:t>
        <w:br/>
        <w:br/>
        <w:t xml:space="preserve">CONTE </w:t>
        <w:br/>
        <w:t>Ch'io sappia almen da lei...</w:t>
        <w:br/>
        <w:br/>
        <w:t>CLARICE</w:t>
        <w:br/>
        <w:t>No, mia sorella</w:t>
        <w:br/>
        <w:t>Più non vedrete.</w:t>
        <w:br/>
      </w:r>
      <w:r>
        <w:rPr>
          <w:i/>
          <w:color w:val="000000"/>
        </w:rPr>
        <w:t>(A Giocondo)</w:t>
        <w:br/>
      </w:r>
      <w:r>
        <w:rPr>
          <w:color w:val="000000"/>
        </w:rPr>
        <w:t>Cavaliere, a voi</w:t>
        <w:br/>
        <w:t>La destra io n'offro.</w:t>
        <w:br/>
        <w:br/>
        <w:t>GIOCONDO</w:t>
        <w:br/>
        <w:t>Io la ricuso: amico</w:t>
        <w:br/>
        <w:t>Prima che amante, io fui.</w:t>
        <w:br/>
        <w:br/>
        <w:t>CLARICE</w:t>
        <w:br/>
        <w:t>La vostra ammiro</w:t>
        <w:br/>
        <w:t>Non volgare amistà. Lungi da questi</w:t>
        <w:br/>
        <w:t>Lidi per lei funesti</w:t>
        <w:br/>
        <w:t>Clarice io condurrò.</w:t>
        <w:br/>
        <w:br/>
        <w:t xml:space="preserve">CONTE </w:t>
        <w:br/>
      </w:r>
      <w:r>
        <w:rPr>
          <w:i/>
          <w:color w:val="000000"/>
        </w:rPr>
        <w:t>(con sorpresa ed affanno)</w:t>
      </w:r>
      <w:r>
        <w:rPr>
          <w:color w:val="000000"/>
        </w:rPr>
        <w:t xml:space="preserve"> </w:t>
        <w:br/>
        <w:t>Voi?</w:t>
      </w:r>
      <w:r>
        <w:rPr>
          <w:i/>
          <w:color w:val="000000"/>
        </w:rPr>
        <w:br/>
      </w:r>
      <w:r>
        <w:rPr>
          <w:color w:val="000000"/>
        </w:rPr>
        <w:br/>
        <w:t xml:space="preserve">CLARICE </w:t>
        <w:br/>
      </w:r>
      <w:r>
        <w:rPr>
          <w:i/>
          <w:color w:val="000000"/>
        </w:rPr>
        <w:t xml:space="preserve">(con forza) </w:t>
        <w:br/>
      </w:r>
      <w:r>
        <w:rPr>
          <w:color w:val="000000"/>
        </w:rPr>
        <w:t>Sì.</w:t>
        <w:br/>
        <w:br/>
        <w:t xml:space="preserve">CONTE </w:t>
        <w:br/>
      </w:r>
      <w:r>
        <w:rPr>
          <w:i/>
          <w:color w:val="000000"/>
        </w:rPr>
        <w:t>(smanioso a Giocondo)</w:t>
        <w:br/>
      </w:r>
      <w:r>
        <w:rPr>
          <w:color w:val="000000"/>
        </w:rPr>
        <w:t>(Me stesso</w:t>
        <w:br/>
        <w:t>In me non trovo.)</w:t>
        <w:br/>
        <w:br/>
        <w:t>CLARICE</w:t>
        <w:br/>
        <w:t>(In quelle smanie io veggo il mio trionfo.)</w:t>
        <w:br/>
        <w:br/>
        <w:t xml:space="preserve">CONTE </w:t>
        <w:br/>
      </w:r>
      <w:r>
        <w:rPr>
          <w:i/>
          <w:color w:val="000000"/>
        </w:rPr>
        <w:t>(a Clarice quasi piangendo)</w:t>
        <w:br/>
      </w:r>
      <w:r>
        <w:rPr>
          <w:color w:val="000000"/>
        </w:rPr>
        <w:t>E partirà Clarice</w:t>
        <w:br/>
        <w:t>Per non tornar mai più?</w:t>
        <w:br/>
        <w:br/>
        <w:t xml:space="preserve">CLARICE </w:t>
        <w:br/>
        <w:t>D'avervi amato</w:t>
        <w:br/>
        <w:t>Arrossirà, quando ragione e tempo</w:t>
        <w:br/>
        <w:t>Resa le avran la sospirata calma.</w:t>
        <w:br/>
        <w:br/>
        <w:t xml:space="preserve">CONTE </w:t>
        <w:br/>
      </w:r>
      <w:r>
        <w:rPr>
          <w:i/>
          <w:color w:val="000000"/>
        </w:rPr>
        <w:t>(appoggiandosi a Giocondo)</w:t>
        <w:br/>
      </w:r>
      <w:r>
        <w:rPr>
          <w:color w:val="000000"/>
        </w:rPr>
        <w:t>Oh Dio!... qual su quest'alma</w:t>
        <w:br/>
        <w:t>Piomba improvviso gel!... d'amarla tanto</w:t>
        <w:br/>
        <w:t>Io non credea.</w:t>
        <w:br/>
        <w:br/>
        <w:t xml:space="preserve">CLARICE </w:t>
        <w:br/>
        <w:t>Né pianto</w:t>
        <w:br/>
        <w:t>A lei giovò, né tolleranza e fede</w:t>
        <w:br/>
        <w:t>Anche in mezzo ai disastri.</w:t>
        <w:br/>
        <w:br/>
        <w:t xml:space="preserve">CONTE </w:t>
        <w:br/>
        <w:t>Ah! sì, conosco</w:t>
        <w:br/>
        <w:t>Per mia pena maggior tutte in un punto</w:t>
        <w:br/>
        <w:t>Le sue virtù.</w:t>
        <w:br/>
      </w:r>
      <w:r>
        <w:rPr>
          <w:i/>
          <w:color w:val="000000"/>
        </w:rPr>
        <w:t>(A Clarice in aria supplichevole)</w:t>
        <w:br/>
      </w:r>
      <w:r>
        <w:rPr>
          <w:color w:val="000000"/>
        </w:rPr>
        <w:t>Deh...</w:t>
        <w:br/>
        <w:br/>
        <w:t xml:space="preserve">CLARICE </w:t>
        <w:br/>
      </w:r>
      <w:r>
        <w:rPr>
          <w:i/>
          <w:color w:val="000000"/>
        </w:rPr>
        <w:t>(con enfasi)</w:t>
      </w:r>
      <w:r>
        <w:rPr>
          <w:color w:val="000000"/>
        </w:rPr>
        <w:t>No.</w:t>
        <w:br/>
        <w:br/>
        <w:t>CONTE</w:t>
        <w:br/>
        <w:t>Crudel!.. se fosse</w:t>
        <w:br/>
        <w:t>Clarice qui... se me vedesse... Oh quanto!..</w:t>
        <w:br/>
        <w:br/>
        <w:t xml:space="preserve">CLARICE </w:t>
        <w:br/>
        <w:t>(Resisto appena.)</w:t>
        <w:br/>
        <w:br/>
        <w:t>CONTE</w:t>
        <w:br/>
        <w:t>Oh quanto mai Natura</w:t>
        <w:br/>
        <w:t>Sotto eguali sembianze</w:t>
        <w:br/>
        <w:t>Vi distinse nel cor!</w:t>
        <w:br/>
        <w:br/>
        <w:t>GIOCONDO</w:t>
        <w:br/>
        <w:t>Deh! alfin vi basti</w:t>
        <w:br/>
        <w:t>Il pentimento, il suo rossor...</w:t>
        <w:br/>
        <w:br/>
        <w:t xml:space="preserve">CLARICE </w:t>
        <w:br/>
      </w:r>
      <w:r>
        <w:rPr>
          <w:i/>
          <w:color w:val="000000"/>
        </w:rPr>
        <w:t xml:space="preserve">(con enfasi, come sopra) </w:t>
      </w:r>
      <w:r>
        <w:rPr>
          <w:color w:val="000000"/>
        </w:rPr>
        <w:t>No.</w:t>
        <w:br/>
        <w:br/>
        <w:t>CONTE</w:t>
        <w:br/>
      </w:r>
      <w:r>
        <w:rPr>
          <w:i/>
          <w:color w:val="000000"/>
        </w:rPr>
        <w:t>(a Giocondo)</w:t>
        <w:br/>
      </w:r>
      <w:r>
        <w:rPr>
          <w:color w:val="000000"/>
        </w:rPr>
        <w:t>Cessa...</w:t>
        <w:br/>
        <w:t>Lasciami, amico, a quel destino in preda,</w:t>
        <w:br/>
        <w:t>Che a me stesso io formai. Da te Clarice</w:t>
        <w:br/>
        <w:t>Sappia almen ch'io l'adoro,</w:t>
        <w:br/>
        <w:t>Che le follie, che il mio rigor condanno,</w:t>
        <w:br/>
        <w:t>E che forse per lei morrò d'affanno.</w:t>
        <w:br/>
      </w:r>
      <w:r>
        <w:rPr>
          <w:i/>
          <w:color w:val="000000"/>
        </w:rPr>
        <w:t>(a Clarice)</w:t>
        <w:br/>
      </w:r>
      <w:r>
        <w:rPr>
          <w:color w:val="000000"/>
        </w:rPr>
        <w:t>Ah! se destarti in seno</w:t>
        <w:br/>
        <w:t>Per me pietà non senti,</w:t>
        <w:br/>
        <w:t>Lascia ch'io speri almeno</w:t>
        <w:br/>
        <w:t>Dall'idol mio pietà.</w:t>
        <w:br/>
      </w:r>
      <w:r>
        <w:rPr>
          <w:i/>
          <w:color w:val="000000"/>
        </w:rPr>
        <w:t>(a Giocondo)</w:t>
        <w:br/>
      </w:r>
      <w:r>
        <w:rPr>
          <w:color w:val="000000"/>
        </w:rPr>
        <w:t>Caro amico, ah! tu lo vedi...</w:t>
        <w:br/>
        <w:t>Ah! di me che mai sarà?</w:t>
        <w:br/>
      </w:r>
      <w:r>
        <w:rPr>
          <w:i/>
          <w:color w:val="000000"/>
        </w:rPr>
        <w:t>(a Clarice)</w:t>
        <w:br/>
      </w:r>
      <w:r>
        <w:rPr>
          <w:color w:val="000000"/>
        </w:rPr>
        <w:t>Al mio duol se tu non cedi,</w:t>
        <w:br/>
        <w:t>Mostro sei di crudeltà.</w:t>
        <w:br/>
      </w:r>
      <w:r>
        <w:rPr>
          <w:i/>
          <w:color w:val="000000"/>
        </w:rPr>
        <w:t>(all'uno e all'altra)</w:t>
        <w:br/>
      </w:r>
      <w:r>
        <w:rPr>
          <w:color w:val="000000"/>
        </w:rPr>
        <w:t>Non vedrò mai più Clarice:</w:t>
        <w:br/>
        <w:t>E fia vero?... oh me infelice!</w:t>
        <w:br/>
      </w:r>
      <w:r>
        <w:rPr>
          <w:i/>
          <w:color w:val="000000"/>
        </w:rPr>
        <w:t>(a Clarice fissando in lei lo sguardo)</w:t>
        <w:br/>
      </w:r>
      <w:r>
        <w:rPr>
          <w:color w:val="000000"/>
        </w:rPr>
        <w:t>Le sembianze in te ravviso:</w:t>
        <w:br/>
        <w:t>Il tuo volto in due diviso</w:t>
        <w:br/>
        <w:t>M'innamora, e orror mi fa.</w:t>
        <w:br/>
        <w:t>Più bramar non so che morte;</w:t>
        <w:br/>
        <w:t>Altra spema a me non resta:</w:t>
        <w:br/>
        <w:t>L'ora estrema, oh Dio! fu questa</w:t>
        <w:br/>
        <w:t>Della mia felicità.</w:t>
        <w:br/>
      </w:r>
      <w:r>
        <w:rPr>
          <w:i/>
          <w:color w:val="000000"/>
        </w:rPr>
        <w:t>(Parte furiosamente e Giocondo lo segue).</w:t>
        <w:br/>
        <w:br/>
      </w:r>
      <w:r>
        <w:rPr>
          <w:color w:val="000000"/>
        </w:rPr>
        <w:t>CLARICE</w:t>
        <w:br/>
        <w:t>Quanto costa una colpa!</w:t>
        <w:br/>
        <w:t>Quanto soffersi a simular non usa,</w:t>
        <w:br/>
        <w:t>Né ad infierir! povero Conte! amarlo,</w:t>
        <w:br/>
        <w:t>Saper che m'ama e maltrattarlo! è vero:</w:t>
        <w:br/>
        <w:t>Ma de' comuni affetti</w:t>
        <w:br/>
        <w:t>Stato ei sarebbe ad onda sua tiranno,</w:t>
        <w:br/>
        <w:t>S'io non compìa questo felice inganno.</w:t>
      </w:r>
      <w:r>
        <w:rPr>
          <w:i/>
          <w:color w:val="000000"/>
        </w:rPr>
        <w:br/>
      </w:r>
      <w:r>
        <w:rPr>
          <w:color w:val="000000"/>
        </w:rPr>
        <w:br/>
        <w:t>SCENA ULTIMA</w:t>
        <w:br/>
      </w:r>
      <w:r>
        <w:rPr>
          <w:i/>
          <w:color w:val="000000"/>
        </w:rPr>
        <w:t>La Baronessa, poi Donna Fulvia e detta;</w:t>
        <w:br/>
        <w:t>finalmente tutti, ciascuno a suo tempo.</w:t>
        <w:br/>
      </w:r>
      <w:r>
        <w:rPr>
          <w:color w:val="000000"/>
        </w:rPr>
        <w:br/>
        <w:t>BARONESSA</w:t>
        <w:br/>
        <w:t>Siete alfin solo: impaziente io stava</w:t>
        <w:br/>
        <w:t>Aspettando il momento...</w:t>
        <w:br/>
        <w:br/>
        <w:t>FULVIA</w:t>
        <w:br/>
      </w:r>
      <w:r>
        <w:rPr>
          <w:i/>
          <w:color w:val="000000"/>
        </w:rPr>
        <w:t>(correndo spaventata)</w:t>
        <w:br/>
      </w:r>
      <w:r>
        <w:rPr>
          <w:color w:val="000000"/>
        </w:rPr>
        <w:t>Se non era</w:t>
        <w:br/>
        <w:t>Il Cavalier Giocondo,</w:t>
        <w:br/>
        <w:t>Il Conte si uccidea.</w:t>
        <w:br/>
        <w:br/>
        <w:t xml:space="preserve">CLARICE </w:t>
        <w:br/>
      </w:r>
      <w:r>
        <w:rPr>
          <w:i/>
          <w:color w:val="000000"/>
        </w:rPr>
        <w:t>(con somma agitazione)</w:t>
        <w:br/>
      </w:r>
      <w:r>
        <w:rPr>
          <w:color w:val="000000"/>
        </w:rPr>
        <w:t>(Che sento!) Ed ora?</w:t>
        <w:br/>
        <w:br/>
        <w:t xml:space="preserve">FULVIA </w:t>
        <w:br/>
        <w:t>Scrive.</w:t>
        <w:br/>
        <w:br/>
        <w:t xml:space="preserve">CLARICE </w:t>
        <w:br/>
        <w:t>(Respiro.)</w:t>
        <w:br/>
        <w:br/>
        <w:t xml:space="preserve">BARONESSA </w:t>
        <w:br/>
      </w:r>
      <w:r>
        <w:rPr>
          <w:i/>
          <w:color w:val="000000"/>
        </w:rPr>
        <w:t>(a Donna Fulvia)</w:t>
        <w:br/>
      </w:r>
      <w:r>
        <w:rPr>
          <w:color w:val="000000"/>
        </w:rPr>
        <w:t>E perché mai?</w:t>
        <w:br/>
        <w:br/>
        <w:t xml:space="preserve">FULVIA </w:t>
        <w:br/>
        <w:t>Si crede,</w:t>
        <w:br/>
        <w:t>Che il signor Capitan gli abbia intimato...</w:t>
        <w:br/>
        <w:br/>
        <w:t xml:space="preserve">FABRIZIO </w:t>
        <w:br/>
      </w:r>
      <w:r>
        <w:rPr>
          <w:i/>
          <w:color w:val="000000"/>
        </w:rPr>
        <w:t xml:space="preserve">(correndo) </w:t>
        <w:br/>
      </w:r>
      <w:r>
        <w:rPr>
          <w:color w:val="000000"/>
        </w:rPr>
        <w:t>Ah! signor Capitan...</w:t>
        <w:br/>
        <w:br/>
        <w:t xml:space="preserve">CLARICE </w:t>
        <w:br/>
        <w:t>Che cosa è stato?</w:t>
        <w:br/>
        <w:br/>
        <w:t>FABRIZIO</w:t>
        <w:br/>
        <w:t>Leggete, e poi firmatevi:</w:t>
        <w:br/>
        <w:t>"Lucindo per Clarice sua sorella",</w:t>
        <w:br/>
        <w:t>O il padron si dà fuoco alle cervella.</w:t>
        <w:br/>
        <w:br/>
        <w:t xml:space="preserve">BARONESSA </w:t>
        <w:br/>
        <w:t>Caspita! il caso è serio.</w:t>
        <w:br/>
        <w:br/>
        <w:t>CLARICE</w:t>
        <w:br/>
        <w:t>(Oh me felice!</w:t>
        <w:br/>
        <w:t>Scrivo il mio nome: ei stupirà. "Clarice".)</w:t>
        <w:br/>
        <w:br/>
        <w:t xml:space="preserve">FABRIZIO </w:t>
        <w:br/>
        <w:t>Grazie.</w:t>
        <w:br/>
        <w:br/>
        <w:t xml:space="preserve">BARONESSA </w:t>
        <w:br/>
      </w:r>
      <w:r>
        <w:rPr>
          <w:i/>
          <w:color w:val="000000"/>
        </w:rPr>
        <w:t xml:space="preserve">(a Fulvia) </w:t>
        <w:br/>
      </w:r>
      <w:r>
        <w:rPr>
          <w:color w:val="000000"/>
        </w:rPr>
        <w:t>(Che nuova c'è?)</w:t>
        <w:br/>
        <w:br/>
        <w:t xml:space="preserve">FULVIA </w:t>
        <w:br/>
      </w:r>
      <w:r>
        <w:rPr>
          <w:i/>
          <w:color w:val="000000"/>
        </w:rPr>
        <w:t xml:space="preserve">(alla Baronessa) </w:t>
        <w:br/>
      </w:r>
      <w:r>
        <w:rPr>
          <w:color w:val="000000"/>
        </w:rPr>
        <w:t>(Credo che sia</w:t>
        <w:br/>
        <w:t>Carta di matrimonio.)</w:t>
        <w:br/>
        <w:br/>
        <w:t xml:space="preserve">CLARICE </w:t>
        <w:br/>
        <w:t>A queste dame</w:t>
        <w:br/>
        <w:t>Domando mille scuse.</w:t>
        <w:br/>
        <w:br/>
        <w:t xml:space="preserve">BARONESSA </w:t>
        <w:br/>
      </w:r>
      <w:r>
        <w:rPr>
          <w:i/>
          <w:color w:val="000000"/>
        </w:rPr>
        <w:t>(in aria di galanteria)</w:t>
        <w:br/>
      </w:r>
      <w:r>
        <w:rPr>
          <w:color w:val="000000"/>
        </w:rPr>
        <w:t>Io</w:t>
      </w:r>
      <w:r>
        <w:rPr>
          <w:i/>
          <w:color w:val="000000"/>
        </w:rPr>
        <w:t xml:space="preserve"> </w:t>
      </w:r>
      <w:r>
        <w:rPr>
          <w:color w:val="000000"/>
        </w:rPr>
        <w:t>più di mille</w:t>
        <w:br/>
        <w:t>Ne domando anzi a voi, se forse troppo</w:t>
        <w:br/>
        <w:t>Importuna vi son.</w:t>
        <w:br/>
        <w:br/>
        <w:t xml:space="preserve">FULVIA </w:t>
        <w:br/>
      </w:r>
      <w:r>
        <w:rPr>
          <w:i/>
          <w:color w:val="000000"/>
        </w:rPr>
        <w:t xml:space="preserve">(egualmente) </w:t>
      </w:r>
      <w:r>
        <w:rPr>
          <w:color w:val="000000"/>
        </w:rPr>
        <w:t>Volano l'ore</w:t>
        <w:br/>
        <w:t>In vostra compagnia.</w:t>
        <w:br/>
        <w:br/>
        <w:t xml:space="preserve">BARONESSA </w:t>
        <w:br/>
      </w:r>
      <w:r>
        <w:rPr>
          <w:i/>
          <w:color w:val="000000"/>
        </w:rPr>
        <w:t xml:space="preserve">(come sopra) </w:t>
      </w:r>
      <w:r>
        <w:rPr>
          <w:color w:val="000000"/>
        </w:rPr>
        <w:t>Sembrano istanti.</w:t>
        <w:br/>
        <w:br/>
        <w:t>CLARICE Siete troppo gentili.</w:t>
        <w:br/>
        <w:t>(Anzi sguaiate.)</w:t>
        <w:br/>
        <w:br/>
        <w:t xml:space="preserve">FULVIA </w:t>
        <w:br/>
      </w:r>
      <w:r>
        <w:rPr>
          <w:i/>
          <w:color w:val="000000"/>
        </w:rPr>
        <w:t xml:space="preserve">(come sopra) </w:t>
      </w:r>
      <w:r>
        <w:rPr>
          <w:color w:val="000000"/>
        </w:rPr>
        <w:t>Oh grazie.</w:t>
        <w:br/>
        <w:br/>
        <w:t xml:space="preserve">BARONESSA </w:t>
        <w:br/>
      </w:r>
      <w:r>
        <w:rPr>
          <w:i/>
          <w:color w:val="000000"/>
        </w:rPr>
        <w:t xml:space="preserve">(come sopra) </w:t>
      </w:r>
      <w:r>
        <w:rPr>
          <w:color w:val="000000"/>
        </w:rPr>
        <w:t>È sua bontà.</w:t>
        <w:br/>
        <w:br/>
        <w:t xml:space="preserve">CLARICE </w:t>
        <w:br/>
        <w:t>(Quando sapranno</w:t>
        <w:br/>
        <w:t>Quel che so io.)</w:t>
        <w:br/>
        <w:br/>
        <w:t xml:space="preserve">FABRIZIO </w:t>
        <w:br/>
      </w:r>
      <w:r>
        <w:rPr>
          <w:i/>
          <w:color w:val="000000"/>
        </w:rPr>
        <w:t>(al Conte nell'escire)</w:t>
        <w:br/>
      </w:r>
      <w:r>
        <w:rPr>
          <w:color w:val="000000"/>
        </w:rPr>
        <w:t>La Marchesina? Oh bella!</w:t>
        <w:br/>
        <w:t>Non l'ho neppur veduta.</w:t>
        <w:br/>
        <w:br/>
        <w:t>CONTE</w:t>
        <w:br/>
      </w:r>
      <w:r>
        <w:rPr>
          <w:i/>
          <w:color w:val="000000"/>
        </w:rPr>
        <w:t>(mostrando il foglio che ha in mano)</w:t>
        <w:br/>
      </w:r>
      <w:r>
        <w:rPr>
          <w:color w:val="000000"/>
        </w:rPr>
        <w:t>Ed io ti dico</w:t>
        <w:br/>
        <w:t>Che questo è suo carattere.</w:t>
        <w:br/>
        <w:br/>
        <w:t xml:space="preserve">PACUVIO </w:t>
        <w:br/>
      </w:r>
      <w:r>
        <w:rPr>
          <w:i/>
          <w:color w:val="000000"/>
        </w:rPr>
        <w:t>(osservando il foglio)</w:t>
        <w:br/>
      </w:r>
      <w:r>
        <w:rPr>
          <w:color w:val="000000"/>
        </w:rPr>
        <w:t>Senz'altro.</w:t>
        <w:br/>
        <w:br/>
        <w:t xml:space="preserve">CONTE </w:t>
        <w:br/>
        <w:t>Io lo conosco.</w:t>
        <w:br/>
        <w:br/>
        <w:t xml:space="preserve">GIOCONDO </w:t>
        <w:br/>
      </w:r>
      <w:r>
        <w:rPr>
          <w:i/>
          <w:color w:val="000000"/>
        </w:rPr>
        <w:t>(facendo lo stesso)</w:t>
        <w:br/>
      </w:r>
      <w:r>
        <w:rPr>
          <w:color w:val="000000"/>
        </w:rPr>
        <w:t>Non v'è dubbio.</w:t>
        <w:br/>
        <w:br/>
        <w:t>MACROBIO</w:t>
        <w:br/>
      </w:r>
      <w:r>
        <w:rPr>
          <w:i/>
          <w:color w:val="000000"/>
        </w:rPr>
        <w:t>(a Fabrizio osservando anch'esso)</w:t>
        <w:br/>
      </w:r>
      <w:r>
        <w:rPr>
          <w:color w:val="000000"/>
        </w:rPr>
        <w:t>Hai torto.</w:t>
        <w:br/>
        <w:br/>
        <w:t>FABRIZIO</w:t>
        <w:br/>
        <w:t>Or lo vedremo. Il Capitan Lucindo</w:t>
        <w:br/>
        <w:t>Per me risponda.</w:t>
        <w:br/>
        <w:br/>
        <w:t>CLARICE</w:t>
        <w:br/>
        <w:t>Io parlerò. Fabrizio</w:t>
        <w:br/>
        <w:t>Non neha né torto, né ragion; mi spiego:</w:t>
        <w:br/>
        <w:t>Conte, io spero ché siate</w:t>
        <w:br/>
        <w:t>Disposto a perdonarmi.</w:t>
        <w:br/>
        <w:br/>
        <w:t xml:space="preserve">CONTE </w:t>
        <w:br/>
        <w:t>Io si.</w:t>
        <w:br/>
        <w:br/>
        <w:t xml:space="preserve">CLARICE </w:t>
        <w:br/>
        <w:t>Ne chieggo</w:t>
        <w:br/>
        <w:t>La destra in pegno.</w:t>
        <w:br/>
        <w:br/>
        <w:t>CONTE</w:t>
        <w:br/>
        <w:t>Eccola, o caro; io tutto,</w:t>
        <w:br/>
        <w:t>Or che ottenni Clarice, a voi perdono.</w:t>
        <w:br/>
        <w:br/>
        <w:t>CLARICE</w:t>
        <w:br/>
        <w:t>Lucindo non tornò: Clarice io sono.</w:t>
        <w:br/>
        <w:br/>
      </w:r>
      <w:r>
        <w:rPr>
          <w:i/>
          <w:color w:val="000000"/>
        </w:rPr>
        <w:t>(Stupore universale).</w:t>
        <w:br/>
      </w:r>
      <w:r>
        <w:rPr>
          <w:color w:val="000000"/>
        </w:rPr>
        <w:br/>
        <w:t xml:space="preserve">CONTE e GIOCONDO </w:t>
        <w:br/>
        <w:t>Voi Clarice?</w:t>
        <w:br/>
        <w:br/>
        <w:t xml:space="preserve">BARONESSA e FULVIA </w:t>
        <w:br/>
        <w:t>Qual inganno!</w:t>
        <w:br/>
        <w:br/>
        <w:t xml:space="preserve">MACROBIO e PACUVIO </w:t>
        <w:br/>
        <w:t>Qual sorpresa!</w:t>
        <w:br/>
        <w:br/>
        <w:t xml:space="preserve">FABRIZIO e CORO </w:t>
        <w:br/>
        <w:t>Qual portento!</w:t>
        <w:br/>
        <w:br/>
        <w:t>TUTTI</w:t>
        <w:br/>
        <w:t>Questo nobile ardimento</w:t>
        <w:br/>
        <w:t>Chi poteva immaginar?</w:t>
        <w:br/>
        <w:br/>
        <w:t>CLARICE</w:t>
        <w:br/>
        <w:t>Trasformando al fin me stessa</w:t>
        <w:br/>
        <w:t>Aguzzai d'amor lo strale:</w:t>
        <w:br/>
        <w:t>La sorpresa universale</w:t>
        <w:br/>
        <w:t>Mi fa l'alma in sen brillar.</w:t>
        <w:br/>
        <w:br/>
        <w:t>BARONESSA e FULVIA</w:t>
        <w:br/>
        <w:t>Che improvviso temporale!</w:t>
        <w:br/>
        <w:t>Ci avrei fatta una scommessa:</w:t>
        <w:br/>
        <w:t>Ah! purtroppo è dessa, è dessa,</w:t>
        <w:br/>
        <w:t>E ci seppe corbellar.</w:t>
        <w:br/>
        <w:br/>
        <w:t xml:space="preserve">PACUVIO </w:t>
        <w:br/>
        <w:t>Donna Fulvia...</w:t>
        <w:br/>
        <w:br/>
        <w:t xml:space="preserve">MACROBIO </w:t>
        <w:br/>
        <w:t>Baronessa...</w:t>
        <w:br/>
        <w:br/>
        <w:t>MACROBIO e PACUVIO</w:t>
        <w:br/>
        <w:t>È venuto il temporale,</w:t>
        <w:br/>
        <w:t>Si è smorzato il mio fanale,</w:t>
        <w:br/>
        <w:t>Cesso alfin di smoccolar.</w:t>
        <w:br/>
        <w:br/>
        <w:t>CONTE e GIOCONDO</w:t>
        <w:br/>
        <w:t>Da stupor, da gioia eguale</w:t>
        <w:br/>
        <w:t>Non fu mai quest'alma oppressa:</w:t>
        <w:br/>
        <w:t>Mala gioia omai prevale;</w:t>
        <w:br/>
        <w:t>Già non so che giubilar.</w:t>
        <w:br/>
        <w:br/>
        <w:t xml:space="preserve">FABRIZIO e CORO </w:t>
        <w:br/>
      </w:r>
      <w:r>
        <w:rPr>
          <w:i/>
          <w:color w:val="000000"/>
        </w:rPr>
        <w:t>(verso il Conte)</w:t>
        <w:br/>
      </w:r>
      <w:r>
        <w:rPr>
          <w:color w:val="000000"/>
        </w:rPr>
        <w:t>Da stupor, da gioia eguale</w:t>
        <w:br/>
        <w:t>Non fu mai quell'alma oppressa:</w:t>
        <w:br/>
        <w:t>Mala gioia omai prevale,</w:t>
        <w:br/>
        <w:t>E non sa che giubilar.</w:t>
        <w:br/>
        <w:br/>
        <w:t xml:space="preserve">CONTE </w:t>
        <w:br/>
      </w:r>
      <w:r>
        <w:rPr>
          <w:i/>
          <w:color w:val="000000"/>
        </w:rPr>
        <w:t xml:space="preserve">(a Clarice) </w:t>
        <w:br/>
      </w:r>
      <w:r>
        <w:rPr>
          <w:color w:val="000000"/>
        </w:rPr>
        <w:t>Cara, perdon ti chiedo.</w:t>
        <w:br/>
        <w:br/>
        <w:t xml:space="preserve">CLARICE </w:t>
        <w:br/>
      </w:r>
      <w:r>
        <w:rPr>
          <w:i/>
          <w:color w:val="000000"/>
        </w:rPr>
        <w:t xml:space="preserve">(al Conte) </w:t>
        <w:br/>
      </w:r>
      <w:r>
        <w:rPr>
          <w:color w:val="000000"/>
        </w:rPr>
        <w:t>Perdon ti chiedo anch'io.</w:t>
        <w:br/>
        <w:br/>
        <w:t xml:space="preserve">GIOCONDO </w:t>
        <w:br/>
      </w:r>
      <w:r>
        <w:rPr>
          <w:i/>
          <w:color w:val="000000"/>
        </w:rPr>
        <w:t>(con brio a Clarice e al Conte)</w:t>
        <w:br/>
      </w:r>
      <w:r>
        <w:rPr>
          <w:color w:val="000000"/>
        </w:rPr>
        <w:t>Ragion per me non vedo</w:t>
        <w:br/>
        <w:t>Di starsi a supplicar.</w:t>
        <w:br/>
        <w:br/>
        <w:t xml:space="preserve">CONTE </w:t>
        <w:br/>
      </w:r>
      <w:r>
        <w:rPr>
          <w:i/>
          <w:color w:val="000000"/>
        </w:rPr>
        <w:t xml:space="preserve">(a Giocondo) </w:t>
        <w:br/>
      </w:r>
      <w:r>
        <w:rPr>
          <w:color w:val="000000"/>
        </w:rPr>
        <w:t>Quanto vi deggio, amico!</w:t>
        <w:br/>
        <w:br/>
        <w:t xml:space="preserve">GIOCONDO 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Lo stesso ancor vi dico:</w:t>
        <w:br/>
        <w:t>Lasciamo i complimenti.</w:t>
        <w:br/>
        <w:br/>
        <w:t>MACROBIO e PACUVIO</w:t>
        <w:br/>
        <w:t>Piuttosto andiamo a pranzo:</w:t>
        <w:br/>
        <w:t>Pria che la lingua, i denti</w:t>
        <w:br/>
        <w:t>Bisogna esercitar.</w:t>
        <w:br/>
        <w:br/>
        <w:t>MACROBIO, PACUVIO e GIOCONDO</w:t>
        <w:br/>
        <w:t>E sopra l'altre cose</w:t>
        <w:br/>
        <w:t>Con pompa ed allegria</w:t>
        <w:br/>
        <w:t>Le nozze portentose</w:t>
        <w:br/>
        <w:t>Si pensi a festeggiar.</w:t>
        <w:br/>
        <w:br/>
        <w:t>BARONESSA e FULVIA</w:t>
        <w:br/>
      </w:r>
      <w:r>
        <w:rPr>
          <w:i/>
          <w:color w:val="000000"/>
        </w:rPr>
        <w:t>(la Baronessa a Macrobio,</w:t>
        <w:br/>
        <w:t>Donna Fulvia a Pacuvio)</w:t>
        <w:br/>
      </w:r>
      <w:r>
        <w:rPr>
          <w:color w:val="000000"/>
        </w:rPr>
        <w:t>Veder chi si marita,</w:t>
        <w:br/>
        <w:t>E starli a contemplar...</w:t>
        <w:br/>
        <w:br/>
        <w:t xml:space="preserve">MACROBIO e PACUVIO </w:t>
        <w:br/>
      </w:r>
      <w:r>
        <w:rPr>
          <w:i/>
          <w:color w:val="000000"/>
        </w:rPr>
        <w:t>(interrompendole)</w:t>
      </w:r>
      <w:r>
        <w:rPr>
          <w:b/>
          <w:i/>
          <w:color w:val="000000"/>
        </w:rPr>
        <w:br/>
      </w:r>
      <w:r>
        <w:rPr>
          <w:color w:val="000000"/>
        </w:rPr>
        <w:t>Madama, l'ho capita:</w:t>
        <w:br/>
        <w:t>Son grato al vostro affetto;</w:t>
        <w:br/>
        <w:t>Ma per parlarvi schietto,</w:t>
        <w:br/>
        <w:t>Ci voglio un po' pensar.</w:t>
        <w:br/>
        <w:br/>
        <w:t>MACROBIO</w:t>
        <w:br/>
      </w:r>
      <w:r>
        <w:rPr>
          <w:i/>
          <w:color w:val="000000"/>
        </w:rPr>
        <w:t>(veggendo che la Baronessa se ne rammarica,</w:t>
        <w:br/>
        <w:t>le porge la destra)</w:t>
        <w:br/>
      </w:r>
      <w:r>
        <w:rPr>
          <w:color w:val="000000"/>
        </w:rPr>
        <w:t>Via su, sia per non detto,</w:t>
        <w:br/>
        <w:t>Vi voglio contentar.</w:t>
        <w:br/>
        <w:br/>
        <w:t>CONTE</w:t>
        <w:br/>
        <w:t>Finor di stima io fui</w:t>
        <w:br/>
        <w:t>Verso le donne avaro:</w:t>
        <w:br/>
        <w:t>Da questo giorno imparo</w:t>
        <w:br/>
        <w:t>Le donne a rispettar.</w:t>
        <w:br/>
        <w:br/>
        <w:t>CLARICE, MACROBIO, GIOCONDO</w:t>
        <w:br/>
        <w:t>e CONTE, indi TUTTI</w:t>
        <w:br/>
        <w:t>Il cor di giubilo</w:t>
        <w:br/>
        <w:t>Brillar mi sento:</w:t>
        <w:br/>
        <w:t>Non so reprimere</w:t>
        <w:br/>
        <w:t>Quel sentimento,</w:t>
        <w:br/>
        <w:t>Che in petto l'anima</w:t>
        <w:br/>
        <w:t>Mi fa balzar.</w:t>
        <w:br/>
        <w:br/>
        <w:t>[Del paragon la pietra</w:t>
        <w:br/>
        <w:t>A tempo usar conviene:</w:t>
        <w:br/>
        <w:t>Chi prova e non risolve,</w:t>
        <w:br/>
        <w:t>Un seccator diviene;</w:t>
        <w:br/>
        <w:t>Si rende altrui ridicolo</w:t>
        <w:br/>
        <w:t>Per farsi singolar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7:06:00Z</dcterms:created>
  <dc:creator>Marco Cadario</dc:creator>
  <dc:description/>
  <dc:language>en-US</dc:language>
  <cp:lastModifiedBy>Virginia Bernasconi</cp:lastModifiedBy>
  <dcterms:modified xsi:type="dcterms:W3CDTF">2002-02-13T15:41:00Z</dcterms:modified>
  <cp:revision>3</cp:revision>
  <dc:subject/>
  <dc:title>La pietra del paragone</dc:title>
</cp:coreProperties>
</file>